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044"/>
      </w:tblGrid>
      <w:tr>
        <w:trPr>
          <w:trHeight w:val="905" w:hRule="atLeast"/>
        </w:trPr>
        <w:tc>
          <w:tcPr>
            <w:tcW w:w="2093" w:type="dxa"/>
            <w:tcBorders/>
            <w:shd w:fill="EEECE1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32385</wp:posOffset>
                      </wp:positionV>
                      <wp:extent cx="1078230" cy="490220"/>
                      <wp:effectExtent l="0" t="0" r="22225" b="22225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0455" cy="5124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52"/>
                                      <w:szCs w:val="52"/>
                                    </w:rPr>
                                    <w:t>0311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6.65pt;height:40.35pt;mso-wrap-distance-left:9.05pt;mso-wrap-distance-right:9.05pt;mso-wrap-distance-top:0pt;mso-wrap-distance-bottom:0pt;margin-top:2.55pt;mso-position-vertical-relative:text;margin-left:1.45pt;mso-position-horizontal-relative:text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031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044" w:type="dxa"/>
            <w:tcBorders/>
            <w:shd w:fill="EEECE1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64865</wp:posOffset>
                      </wp:positionH>
                      <wp:positionV relativeFrom="paragraph">
                        <wp:posOffset>-106680</wp:posOffset>
                      </wp:positionV>
                      <wp:extent cx="1445895" cy="2857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5895" cy="285750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азовый уровень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113.85pt;height:22.5pt;mso-wrap-distance-left:9.05pt;mso-wrap-distance-right:9.05pt;mso-wrap-distance-top:0pt;mso-wrap-distance-bottom:0pt;margin-top:-8.4pt;mso-position-vertical-relative:text;margin-left:264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азовый уровен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дентификационный номер тест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/>
              <w:t>Записывается в окно программы при вводе результатов тестирования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:    </w:t>
      </w:r>
      <w:r>
        <w:rPr>
          <w:b/>
          <w:sz w:val="32"/>
          <w:szCs w:val="32"/>
        </w:rPr>
        <w:t>Измерения, приближения, оцен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 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2545</wp:posOffset>
                </wp:positionH>
                <wp:positionV relativeFrom="paragraph">
                  <wp:posOffset>191135</wp:posOffset>
                </wp:positionV>
                <wp:extent cx="309245" cy="2565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35pt;height:20.2pt;mso-wrap-distance-left:9.05pt;mso-wrap-distance-right:9.05pt;mso-wrap-distance-top:0pt;mso-wrap-distance-bottom:0pt;margin-top:15.05pt;mso-position-vertical-relative:text;margin-left:-3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03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Найдите объем прямоугольного параллелепипеда (в см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</w:rPr>
              <w:t xml:space="preserve">),  если его измерения равны 10,2 см, 15 см и 8 см.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Ответ:  </w:t>
            </w:r>
          </w:p>
          <w:tbl>
            <w:tblPr>
              <w:tblW w:w="1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351"/>
              <w:gridCol w:w="352"/>
              <w:gridCol w:w="352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51435</wp:posOffset>
                      </wp:positionV>
                      <wp:extent cx="309245" cy="25654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4.05pt;mso-position-vertical-relative:text;margin-left:-3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  <w:lang w:val="en-US" w:eastAsia="en-US"/>
              </w:rPr>
              <w:drawing>
                <wp:inline distT="0" distB="0" distL="0" distR="0">
                  <wp:extent cx="5829300" cy="1206500"/>
                  <wp:effectExtent l="0" t="0" r="0" b="0"/>
                  <wp:docPr id="5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30" r="-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930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10795</wp:posOffset>
                      </wp:positionV>
                      <wp:extent cx="309245" cy="25654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0.85pt;mso-position-vertical-relative:text;margin-left:-3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>Зерна кофе при обжарке теряют 12% своего веса. Сколько килограммов жареного кофе получится из 5 кг свежего?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>1)  4,4 кг                    2) 0,6 кг                   3) 6 кг</w:t>
              <w:tab/>
              <w:t xml:space="preserve">                4) 0,44 кг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7620</wp:posOffset>
                      </wp:positionV>
                      <wp:extent cx="309245" cy="25654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0.6pt;mso-position-vertical-relative:text;margin-left:-3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>В латуни отношение массы меди к массе цинка составляет   3 : 2. Сколько меди  (в килограммах) в куске сплава весом 6,25 кг?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/>
              <w:t xml:space="preserve">Ответ:  </w:t>
            </w:r>
          </w:p>
          <w:tbl>
            <w:tblPr>
              <w:tblW w:w="1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351"/>
              <w:gridCol w:w="352"/>
              <w:gridCol w:w="352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59690</wp:posOffset>
                      </wp:positionV>
                      <wp:extent cx="309245" cy="25654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4.7pt;mso-position-vertical-relative:text;margin-left:-3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Замените число  </w:t>
            </w:r>
            <w:r>
              <w:rPr>
                <w:sz w:val="26"/>
              </w:rPr>
              <w:object w:dxaOrig="260" w:dyaOrig="71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2.75pt;height:36pt" filled="f" o:ole="">
                  <v:imagedata r:id="rId4" o:title=""/>
                </v:shape>
                <o:OLEObject Type="Embed" ProgID="" ShapeID="ole_rId3" DrawAspect="Content" ObjectID="_1785351792" r:id="rId3"/>
              </w:object>
            </w:r>
            <w:r>
              <w:rPr>
                <w:sz w:val="26"/>
              </w:rPr>
              <w:t xml:space="preserve"> десятичной дробью с точностью до 0,01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/>
              <w:t xml:space="preserve">Ответ:  </w:t>
            </w:r>
          </w:p>
          <w:tbl>
            <w:tblPr>
              <w:tblW w:w="1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351"/>
              <w:gridCol w:w="352"/>
              <w:gridCol w:w="352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полнил ученик  ___ класса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та:    ____  _________201__г.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6:55:00Z</dcterms:created>
  <dc:creator>Валерий</dc:creator>
  <dc:description/>
  <cp:keywords/>
  <dc:language>en-US</dc:language>
  <cp:lastModifiedBy>Валерий</cp:lastModifiedBy>
  <dcterms:modified xsi:type="dcterms:W3CDTF">2011-12-18T16:39:00Z</dcterms:modified>
  <cp:revision>6</cp:revision>
  <dc:subject/>
  <dc:title/>
</cp:coreProperties>
</file>