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3а -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5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1                              2) 9                                  3) -11                               4) -9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857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1756460744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; 2                         2) 0; 2                              3) 0                              4)  4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9370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68070</wp:posOffset>
                      </wp:positionV>
                      <wp:extent cx="309245" cy="2565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4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480050" cy="89471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15 – 27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9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2x – 6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–2x – 6 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 xml:space="preserve">2x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–2x + 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(х + 3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х + 3у                                                           </w:t>
            </w:r>
            <w:r>
              <w:rPr>
                <w:sz w:val="26"/>
              </w:rPr>
              <w:t>3)  6(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6 а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0:00Z</dcterms:modified>
  <cp:revision>7</cp:revision>
  <dc:subject/>
  <dc:title/>
</cp:coreProperties>
</file>