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89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3а -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5,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6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11                              2) 9                                  3) -11                               4) -9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857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2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75pt" filled="f" o:ole="">
                  <v:imagedata r:id="rId3" o:title=""/>
                </v:shape>
                <o:OLEObject Type="Embed" ProgID="" ShapeID="ole_rId2" DrawAspect="Content" ObjectID="_718897991" r:id="rId2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2; 2                         2) 0; 2                              3) 0                              4)  4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9370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68070</wp:posOffset>
                      </wp:positionV>
                      <wp:extent cx="309245" cy="2565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4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480050" cy="89471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25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15 – 27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+ 9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 xml:space="preserve">2x – 6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 xml:space="preserve">–2x – 6     </w:t>
            </w:r>
            <w:r>
              <w:rPr>
                <w:i/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</w:rPr>
              <w:t xml:space="preserve">  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 xml:space="preserve">2x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–2x + 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а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2(х + 3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х + 3у                                                           </w:t>
            </w:r>
            <w:r>
              <w:rPr>
                <w:sz w:val="26"/>
              </w:rPr>
              <w:t>3)  6(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6 а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2х -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(х - 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4:50:00Z</dcterms:modified>
  <cp:revision>7</cp:revision>
  <dc:subject/>
  <dc:title/>
</cp:coreProperties>
</file>