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летчатой бумаге с клетками размером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114935" distR="0" simplePos="0" locked="0" layoutInCell="1" allowOverlap="1" relativeHeight="6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2076450" cy="2076450"/>
                  <wp:effectExtent l="0" t="0" r="0" b="0"/>
                  <wp:wrapSquare wrapText="bothSides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1 см  х 1 см изображена плоская фигура (см. рисунок). Найдите ее площадь в квадратных сантиметрах.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4775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321300" cy="96520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Найдите число, если  35% от этого числа составляют 28,7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10,045                             2) 80,2                              3) 81                           4) 82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Из 24 кг семечек подсолнечника получено 6,4 кг растительного масла. Сколько нужно семечек, чтобы получить 24 кг ма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90 кг                         2) 64 кг                        3) 72 кг                       4) 98 кг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Округлите число  0,0015  до тысячных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14:00Z</dcterms:modified>
  <cp:revision>6</cp:revision>
  <dc:subject/>
  <dc:title/>
</cp:coreProperties>
</file>