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31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31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Измерения, приближения,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930015</wp:posOffset>
                  </wp:positionH>
                  <wp:positionV relativeFrom="paragraph">
                    <wp:posOffset>-129540</wp:posOffset>
                  </wp:positionV>
                  <wp:extent cx="1943100" cy="1943100"/>
                  <wp:effectExtent l="0" t="0" r="0" b="0"/>
                  <wp:wrapSquare wrapText="bothSides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На клетчатой бумаге с клетками размером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см  х 1 см изображен треугольник (см. рисунок). Найдите его площадь в квадратных сантиметрах.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795</wp:posOffset>
                      </wp:positionV>
                      <wp:extent cx="309245" cy="2565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Составьте выражение для вычисления стоимости 1 минуты разговора (в руб.) по междугородной связи, если за </w:t>
            </w:r>
            <w:r>
              <w:rPr>
                <w:i/>
                <w:sz w:val="28"/>
              </w:rPr>
              <w:t>п</w:t>
            </w:r>
            <w:r>
              <w:rPr>
                <w:sz w:val="26"/>
              </w:rPr>
              <w:t xml:space="preserve"> часов разговора было заплачено </w:t>
            </w:r>
            <w:r>
              <w:rPr>
                <w:i/>
                <w:sz w:val="28"/>
              </w:rPr>
              <w:t>т</w:t>
            </w:r>
            <w:r>
              <w:rPr>
                <w:sz w:val="26"/>
              </w:rPr>
              <w:t xml:space="preserve"> рублей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4940300" cy="43180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3" r="-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319530</wp:posOffset>
                      </wp:positionV>
                      <wp:extent cx="309245" cy="25654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3.9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Каждому покупателю, сделавшему покупку в некотором магазине в период с 8</w:t>
            </w:r>
            <w:r>
              <w:rPr>
                <w:sz w:val="26"/>
                <w:vertAlign w:val="superscript"/>
              </w:rPr>
              <w:t>00</w:t>
            </w:r>
            <w:r>
              <w:rPr>
                <w:sz w:val="26"/>
              </w:rPr>
              <w:t xml:space="preserve"> до 11</w:t>
            </w:r>
            <w:r>
              <w:rPr>
                <w:sz w:val="26"/>
                <w:vertAlign w:val="superscript"/>
              </w:rPr>
              <w:t>00</w:t>
            </w:r>
            <w:r>
              <w:rPr>
                <w:sz w:val="26"/>
              </w:rPr>
              <w:t>, предоставляется скидка 5%. Покупатель, совершивший покупку в этом магазине в указанный период времени, заплатил в кассе за приобретенный товар 769 руб. 50 коп. Сколько рублей составила скидка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1) 37 руб. 30 коп.           2) 45 руб. 25 коп.         3) 810 руб.           4) 40 руб. 50 коп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Четыре работника могут выполнить задание за 18 дней. За сколько дней смогут выполнить эту же работу 6 рабочих при той же производительности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12                             2) 27                           3) 16                          4) 15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5715</wp:posOffset>
                      </wp:positionV>
                      <wp:extent cx="309245" cy="25654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Округлите число  3451, 9  до сотен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8T16:21:00Z</dcterms:modified>
  <cp:revision>7</cp:revision>
  <dc:subject/>
  <dc:title/>
</cp:coreProperties>
</file>