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-4.  </w:t>
            </w:r>
            <w:r>
              <w:rPr>
                <w:sz w:val="26"/>
              </w:rPr>
              <w:t>Найдите значение выражения  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16                              2) -4                                  3) 16                               4) 4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.75pt" filled="f" o:ole="">
                  <v:imagedata r:id="rId3" o:title=""/>
                </v:shape>
                <o:OLEObject Type="Embed" ProgID="" ShapeID="ole_rId2" DrawAspect="Content" ObjectID="_592274675" r:id="rId2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3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3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9187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8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33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3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44210" cy="4349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3а + 6а + 5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5a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  <w:lang w:val="en-US"/>
              </w:rPr>
              <w:t xml:space="preserve">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3х +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х - у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5(х + 2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х + 5у                                                           </w:t>
            </w:r>
            <w:r>
              <w:rPr>
                <w:sz w:val="26"/>
              </w:rPr>
              <w:t>3)  -4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3х - 6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(х - 2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9:00Z</dcterms:modified>
  <cp:revision>8</cp:revision>
  <dc:subject/>
  <dc:title/>
</cp:coreProperties>
</file>