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1 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0,5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2а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-1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,5                              2) -1,5                                  3) 3,5                               4) 2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080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.75pt" filled="f" o:ole="">
                  <v:imagedata r:id="rId3" o:title=""/>
                </v:shape>
                <o:OLEObject Type="Embed" ProgID="" ShapeID="ole_rId2" DrawAspect="Content" ObjectID="_1049563686" r:id="rId2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8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1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1 и 8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747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25220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77230" cy="9512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4а –  (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3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>2)   -2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 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5:03:00Z</dcterms:modified>
  <cp:revision>7</cp:revision>
  <dc:subject/>
  <dc:title/>
</cp:coreProperties>
</file>