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110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110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Рациональные числ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 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Найдите значение числового выражения  (591 + 1125 : 75) ∙ 56 – 46 ∙ 702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3665</wp:posOffset>
                      </wp:positionV>
                      <wp:extent cx="309245" cy="2565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9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04076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1.9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1816100" cy="46990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Найдите значение числового выражения     0,4 ∙ 15,7 : 3,14 – 0,16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Выполните действия:     100 ∙ (0,1)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– 5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∙ (–4)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587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Две швеи сшили за месяц 95 изделий, причем вторая – на 15 изделий меньше первой. Сколько изделий за месяц сшила вторая швея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0:01:00Z</dcterms:modified>
  <cp:revision>6</cp:revision>
  <dc:subject/>
  <dc:title/>
</cp:coreProperties>
</file>