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летчатой бумаге с клетками размером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943100" cy="1943100"/>
                  <wp:effectExtent l="0" t="0" r="0" b="0"/>
                  <wp:wrapSquare wrapText="bothSides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1 см  х 1 см изображена плоская фигура (см. рисунок). Найдите ее площадь в квадратных сантиметрах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524500" cy="736600"/>
                  <wp:effectExtent l="0" t="0" r="0" b="0"/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Дневная норма потребления витамина С составляет 60 мг. Один апельсин в среднем содержит 45 мг витами</w:t>
              <w:softHyphen/>
              <w:t xml:space="preserve">на С. Сколько (приблизительно) процентов дневной нормы витамина С получил человек, съевший один апельсин?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75% </w:t>
              <w:tab/>
              <w:t xml:space="preserve">               2) 133%                       3) 13,3 %                     4) 7,5%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889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Чтобы получить 12 т сахара, необходимо 100 т сахарной свеклы. Сколько тонн сахара получится из 230 т свеклы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0,000545  до стотысячных и представьте его в стандартном виде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5,45∙10</w:t>
            </w:r>
            <w:r>
              <w:rPr>
                <w:sz w:val="26"/>
                <w:vertAlign w:val="superscript"/>
              </w:rPr>
              <w:t>-4</w:t>
            </w:r>
            <w:r>
              <w:rPr>
                <w:sz w:val="26"/>
              </w:rPr>
              <w:t xml:space="preserve">                   2) 5,5∙10</w:t>
            </w:r>
            <w:r>
              <w:rPr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                    3) 5,4∙10</w:t>
            </w:r>
            <w:r>
              <w:rPr>
                <w:sz w:val="26"/>
                <w:vertAlign w:val="superscript"/>
              </w:rPr>
              <w:t>-4</w:t>
            </w:r>
            <w:r>
              <w:rPr>
                <w:sz w:val="26"/>
              </w:rPr>
              <w:t xml:space="preserve">                       4) 5,5∙10</w:t>
            </w:r>
            <w:r>
              <w:rPr>
                <w:sz w:val="26"/>
                <w:vertAlign w:val="superscript"/>
              </w:rPr>
              <w:t>-4</w:t>
            </w:r>
            <w:r>
              <w:rPr>
                <w:sz w:val="26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29:00Z</dcterms:modified>
  <cp:revision>6</cp:revision>
  <dc:subject/>
  <dc:title/>
</cp:coreProperties>
</file>