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йдите объем куба (в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, если площадь его поверхности равна 150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937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803900" cy="939800"/>
                  <wp:effectExtent l="0" t="0" r="0" b="0"/>
                  <wp:docPr id="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8" r="-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460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Туристы прошли 75% от всего туристического маршрута, и им еще осталось пройти 5 км. Какова длина всего маршрута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13,75 км                    2) 20 км                     3) 15 км                 </w:t>
              <w:tab/>
              <w:t xml:space="preserve">4) 2 км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Из 5 т хлопка получается 1,2 т волокна. Сколько тонн надо пе</w:t>
              <w:softHyphen/>
              <w:t>реработать хлопка, чтобы получить 6 т волокна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90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12651008  до ста тысяч и представьте его в стандартном виде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1,27∙10</w:t>
            </w:r>
            <w:r>
              <w:rPr>
                <w:sz w:val="26"/>
                <w:vertAlign w:val="superscript"/>
              </w:rPr>
              <w:t>7</w:t>
            </w:r>
            <w:r>
              <w:rPr>
                <w:sz w:val="26"/>
              </w:rPr>
              <w:t xml:space="preserve">                   2) 1,3∙10</w:t>
            </w:r>
            <w:r>
              <w:rPr>
                <w:sz w:val="26"/>
                <w:vertAlign w:val="superscript"/>
              </w:rPr>
              <w:t>7</w:t>
            </w:r>
            <w:r>
              <w:rPr>
                <w:sz w:val="26"/>
              </w:rPr>
              <w:t xml:space="preserve">                    3) 1,27∙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 xml:space="preserve">                       4) 1,3∙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32:00Z</dcterms:modified>
  <cp:revision>6</cp:revision>
  <dc:subject/>
  <dc:title/>
</cp:coreProperties>
</file>