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044"/>
      </w:tblGrid>
      <w:tr>
        <w:trPr>
          <w:trHeight w:val="905" w:hRule="atLeast"/>
        </w:trPr>
        <w:tc>
          <w:tcPr>
            <w:tcW w:w="2093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32385</wp:posOffset>
                      </wp:positionV>
                      <wp:extent cx="1078230" cy="49022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00455" cy="512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0310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6.65pt;height:40.35pt;mso-wrap-distance-left:9.05pt;mso-wrap-distance-right:9.05pt;mso-wrap-distance-top:0pt;mso-wrap-distance-bottom:0pt;margin-top:2.55pt;mso-position-vertical-relative:text;margin-left:1.4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52"/>
                              </w:rPr>
                              <w:t>0310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44" w:type="dxa"/>
            <w:tcBorders/>
            <w:shd w:fill="EEECE1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64865</wp:posOffset>
                      </wp:positionH>
                      <wp:positionV relativeFrom="paragraph">
                        <wp:posOffset>-106680</wp:posOffset>
                      </wp:positionV>
                      <wp:extent cx="1445895" cy="2857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5895" cy="285750"/>
                              </a:xfrm>
                              <a:prstGeom prst="rect"/>
                              <a:solidFill>
                                <a:srgbClr val="F2F2F2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зовый уровен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2F2F2" strokecolor="#000000" strokeweight="0pt" style="position:absolute;rotation:-0;width:113.85pt;height:22.5pt;mso-wrap-distance-left:9.05pt;mso-wrap-distance-right:9.05pt;mso-wrap-distance-top:0pt;mso-wrap-distance-bottom:0pt;margin-top:-8.4pt;mso-position-vertical-relative:text;margin-left:26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зовый уровен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дентификационный номер тес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>Записывается в окно программы при вводе результатов тестирования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:    </w:t>
      </w:r>
      <w:r>
        <w:rPr>
          <w:b/>
          <w:sz w:val="32"/>
          <w:szCs w:val="32"/>
        </w:rPr>
        <w:t>Измерения, приближения, 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03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10160</wp:posOffset>
                      </wp:positionV>
                      <wp:extent cx="309245" cy="2565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8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Найдите объем прямоугольного параллелепипеда (в с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),  если его измерения равны 3,4 см, 4,5 см и 12 см.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5715</wp:posOffset>
                      </wp:positionV>
                      <wp:extent cx="309245" cy="25654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5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5651500" cy="1003300"/>
                  <wp:effectExtent l="0" t="0" r="0" b="0"/>
                  <wp:docPr id="5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5080</wp:posOffset>
                      </wp:positionV>
                      <wp:extent cx="309245" cy="25654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4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В библиотеку привезли 300 учебников. Из них 15% составляют учебники по физике, 25% — по математике, 30% по литературе, остальные учебники — по русскому языку. Сколько учебников по русскому языку привезли в библиотеку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1) 90               </w:t>
              <w:tab/>
              <w:t xml:space="preserve">    2) 45         </w:t>
              <w:tab/>
              <w:t xml:space="preserve">                 3)75     </w:t>
              <w:tab/>
              <w:t xml:space="preserve">               4)210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-12065</wp:posOffset>
                      </wp:positionV>
                      <wp:extent cx="309245" cy="25654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-0.95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>Автомобиль проехал расстояние между двумя населенными пунктами со скоростью 72 км/ч за 0,3 часа. За какое время (часов) преодолеет это же расстояние пешеход, скорость которого 3,6 км/ч?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                                        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06680</wp:posOffset>
                      </wp:positionV>
                      <wp:extent cx="309245" cy="25654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24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5pt;height:20.2pt;mso-wrap-distance-left:9.05pt;mso-wrap-distance-right:9.05pt;mso-wrap-distance-top:0pt;mso-wrap-distance-bottom:0pt;margin-top:8.4pt;mso-position-vertical-relative:text;margin-left:-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6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</w:rPr>
              <w:t xml:space="preserve">Замените число  </w:t>
            </w:r>
            <w:r>
              <w:rPr>
                <w:sz w:val="26"/>
              </w:rPr>
              <w:object w:dxaOrig="340" w:dyaOrig="6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.25pt;height:35.2pt" filled="f" o:ole="">
                  <v:imagedata r:id="rId4" o:title=""/>
                </v:shape>
                <o:OLEObject Type="Embed" ProgID="" ShapeID="ole_rId3" DrawAspect="Content" ObjectID="_236782433" r:id="rId3"/>
              </w:object>
            </w:r>
            <w:r>
              <w:rPr>
                <w:sz w:val="26"/>
              </w:rPr>
              <w:t xml:space="preserve"> десятичной дробью с точностью до 0,01.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Ответ:  </w:t>
            </w:r>
          </w:p>
          <w:tbl>
            <w:tblPr>
              <w:tblW w:w="15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"/>
              <w:gridCol w:w="351"/>
              <w:gridCol w:w="352"/>
              <w:gridCol w:w="352"/>
              <w:gridCol w:w="352"/>
              <w:gridCol w:w="353"/>
              <w:gridCol w:w="352"/>
              <w:gridCol w:w="353"/>
            </w:tblGrid>
            <w:tr>
              <w:trPr/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  <w:lang w:val="en-US"/>
                    </w:rPr>
                  </w:pPr>
                  <w:r>
                    <w:rPr>
                      <w:sz w:val="26"/>
                      <w:szCs w:val="26"/>
                      <w:lang w:val="en-US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2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3" w:type="dxa"/>
                  <w:tcBorders>
                    <w:top w:val="single" w:sz="4" w:space="0" w:color="A6A6A6"/>
                    <w:left w:val="single" w:sz="4" w:space="0" w:color="A6A6A6"/>
                    <w:bottom w:val="single" w:sz="4" w:space="0" w:color="A6A6A6"/>
                    <w:right w:val="single" w:sz="4" w:space="0" w:color="A6A6A6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л ученик  ___ класса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:    ____  _________201__г.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6:55:00Z</dcterms:created>
  <dc:creator>Валерий</dc:creator>
  <dc:description/>
  <cp:keywords/>
  <dc:language>en-US</dc:language>
  <cp:lastModifiedBy>Валерий</cp:lastModifiedBy>
  <dcterms:modified xsi:type="dcterms:W3CDTF">2011-12-18T16:35:00Z</dcterms:modified>
  <cp:revision>6</cp:revision>
  <dc:subject/>
  <dc:title/>
</cp:coreProperties>
</file>