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йдите объем прямоугольного параллелепипеда (в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),  если его измерения равны 3,4 см, 4,5 см и 12 см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651500" cy="1003300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библиотеку привезли 300 учебников. Из них 15% составляют учебники по физике, 25% — по математике, 30% по литературе, остальные учебники — по русскому языку. Сколько учебников по русскому языку привезли в библиотеку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90               </w:t>
              <w:tab/>
              <w:t xml:space="preserve">    2) 45         </w:t>
              <w:tab/>
              <w:t xml:space="preserve">                 3)75     </w:t>
              <w:tab/>
              <w:t xml:space="preserve">               4)210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2065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Автомобиль проехал расстояние между двумя населенными пунктами со скоростью 72 км/ч за 0,3 часа. За какое время (часов) преодолеет это же расстояние пешеход, скорость которого 3,6 км/ч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4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Замените число  </w:t>
            </w:r>
            <w:r>
              <w:rPr>
                <w:sz w:val="26"/>
              </w:rPr>
              <w:object w:dxaOrig="340" w:dyaOrig="6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.25pt;height:35.2pt" filled="f" o:ole="">
                  <v:imagedata r:id="rId4" o:title=""/>
                </v:shape>
                <o:OLEObject Type="Embed" ProgID="" ShapeID="ole_rId3" DrawAspect="Content" ObjectID="_2024466784" r:id="rId3"/>
              </w:object>
            </w:r>
            <w:r>
              <w:rPr>
                <w:sz w:val="26"/>
              </w:rPr>
              <w:t xml:space="preserve"> десятичной дробью с точностью до 0,01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35:00Z</dcterms:modified>
  <cp:revision>6</cp:revision>
  <dc:subject/>
  <dc:title/>
</cp:coreProperties>
</file>