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кружка «Подвижные игры » разработана в соответствии с требованиями Федерального государственного стандарта начального общего образования, на ос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ове комплексной программы физического воспитания (авторы - В. И. Лях, А. А. Зданевич). Подвижные игры в начальной школе являются незаменимым средством  решения комплекса взаимосвязанных задач воспитания личности младшего школьника, развития его разнообразных  двигательных способностей и совершенствования умений. В этом возрасте они направлены на развитие творчества, воображения, внимания, воспитания инициативности, самостоятельности действий, выработку умения выполнять правила общественно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ногообразие двигательных действий, входящих в состав  подвижных игр, оказывает комплексное воздействие на совершенствование координационных и кондиционных способностей (способностей к реакции, ориентированию в пространстве и во времени, перестроению двигательных действий, скоростных и скоростно-силовых способносте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этом возрасте закладываются основы игровой деятельности, направленные на совершенствование прежде всего естественных движений (ходьба, бег, прыжки, метание), элементарных игровых умений (ловля мяча, передачи, броски, удары по мячу) и технико-тактические взаимодействия (выбор места, взаимодействие с партнером, командой, соперником), необходимые при дальнейшем овладении спортивными играми в средних и старших классах.</w:t>
      </w:r>
    </w:p>
    <w:p>
      <w:pPr>
        <w:pStyle w:val="Normal"/>
        <w:spacing w:lineRule="auto" w:line="240"/>
        <w:ind w:firstLine="708"/>
        <w:jc w:val="both"/>
        <w:rPr>
          <w:rStyle w:val="Applestylespan"/>
          <w:rFonts w:ascii="Times New Roman" w:hAnsi="Times New Roman" w:cs="Times New Roman"/>
          <w:vanish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Цель программы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стойчивого, заинтересованного, уважительного отношения к культуре родной страны и культуре других стран; содействие укреплению и сохранению здоровья младших школьников; создание эмоционально положительной основы для развития патриотических чувств: любви и преданности к Р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ширять кругозор учащихся, формировать представления об окружающем мире. </w:t>
      </w:r>
    </w:p>
    <w:p>
      <w:pPr>
        <w:pStyle w:val="Normal"/>
        <w:spacing w:lineRule="auto" w: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действовать воспитанию нравственных и волевых качеств,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 развитию психических процессов и свойств лично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реплять здоровье обучающихся через игровую деятельность.</w:t>
      </w:r>
    </w:p>
    <w:p>
      <w:pPr>
        <w:pStyle w:val="Msonospacing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роки реализации программы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рограмма кружка «Подвижные игры народов мира» рассчитана на 4 года, предназначена для  детей в возрасте от 7 до 11 л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– 135 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год (1 класс)</w:t>
      </w:r>
      <w:r>
        <w:rPr>
          <w:rFonts w:cs="Times New Roman" w:ascii="Times New Roman" w:hAnsi="Times New Roman"/>
          <w:sz w:val="28"/>
          <w:szCs w:val="28"/>
        </w:rPr>
        <w:t xml:space="preserve"> – 33 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год (2 класс)</w:t>
      </w:r>
      <w:r>
        <w:rPr>
          <w:rFonts w:cs="Times New Roman" w:ascii="Times New Roman" w:hAnsi="Times New Roman"/>
          <w:sz w:val="28"/>
          <w:szCs w:val="28"/>
        </w:rPr>
        <w:t xml:space="preserve"> – 34 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год (3 класс)</w:t>
      </w:r>
      <w:r>
        <w:rPr>
          <w:rFonts w:cs="Times New Roman" w:ascii="Times New Roman" w:hAnsi="Times New Roman"/>
          <w:sz w:val="28"/>
          <w:szCs w:val="28"/>
        </w:rPr>
        <w:t xml:space="preserve"> – 34 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год (4 класс)</w:t>
      </w:r>
      <w:r>
        <w:rPr>
          <w:rFonts w:cs="Times New Roman" w:ascii="Times New Roman" w:hAnsi="Times New Roman"/>
          <w:sz w:val="28"/>
          <w:szCs w:val="28"/>
        </w:rPr>
        <w:t xml:space="preserve"> – 34 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дельная нагрузка</w:t>
      </w:r>
      <w:r>
        <w:rPr>
          <w:rFonts w:cs="Times New Roman" w:ascii="Times New Roman" w:hAnsi="Times New Roman"/>
          <w:sz w:val="28"/>
          <w:szCs w:val="28"/>
        </w:rPr>
        <w:t xml:space="preserve"> -  1 час в неделю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Формы проведения   занятий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южетные игры, преимущественно коллективные,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ессюжетные подвижные игры,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ижные игры с элементами соревнования,</w:t>
      </w:r>
    </w:p>
    <w:p>
      <w:pPr>
        <w:pStyle w:val="Style15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ы большой, малой и средней подвижност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Формы подведения итогов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овать и провести со сверстниками разученные подвижные игры, в летнем школьном лагер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ать (придумать)  свои подвижные игр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ть создание картотеки подвижных народных игр Верховажского района (с привлечением не только обучающихся, но и их родителей). </w:t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  <w:t>Ожидаемый результат</w:t>
      </w:r>
    </w:p>
    <w:p>
      <w:pPr>
        <w:pStyle w:val="Msonospacing"/>
        <w:spacing w:lineRule="auto" w:line="36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результате обучений ученики должны познакомиться со многими играми, что позволит воспитать у них интерес к игровой деятельности, умение самостоятельно подбирать и проводить их с товарищами в свободное время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ниверсальными компетенциями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Личностными результатами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Метапредметными результатами</w:t>
      </w:r>
      <w:r>
        <w:rPr>
          <w:rStyle w:val="Appleconvertedspace"/>
          <w:b/>
          <w:bCs/>
          <w:color w:val="000000"/>
          <w:sz w:val="28"/>
          <w:szCs w:val="28"/>
        </w:rPr>
        <w:t>: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ивать защиту и сохранность природы во время активного отдыха и занятий подвижными играми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редметными результатами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организовывать отдых и досуг с использованием разученных подвижных игр;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 и углублять знаний об истории, культуре народных игр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Msonospacing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подвижные игры как средство укрепления здоровья, физического развития и физической подготовки человека;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навыки здорового образа жизни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казывать посильную помощь и моральную поддержку сверстникам при выполнении заданий, доброжелательно и уважительно объяснять ошибки и способы их устранения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жидаемые результаты реализации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вый уровень воспитатель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(приобретение школьниками социальных знаний, понимание социальной реальности и повседневной жизни) обеспечивается формой игры с ролевым акцентом: приобретение школьниками знаний о здоровом образе жизни, о народных играх и играх других народов, о способах организации досуга, о способах организации коллективн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статочно сложной ролевой игре (особенно организованной на социальном материале) можно выйти н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торой уров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ормирование у школьников позитивных отношений к базовым ценностям нашего общества и к социальной реальности в целом. Развитие ценностных отношений школьников к своему здоровью и здоровью окружающих его людей, к другим людям, к труд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м результатом третьего уров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циально-моделирующая игра, образовательной формой в котор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озможно получение школьниками в игровой деятельности опыта самостоятельного общественного действия. Приобретение школьниками опыта актуализации спортивно-оздоровительной деятельности в социальном пространстве, опыта заботы о младших и организации их досуга, опыта самоорганизации и организации совместной деятельности с другими школьниками, опыта управления другими людьми и принятия на себя ответственности за други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лендарно – тематическое планирование кружк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и содержание деятель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Универсальные учебные дейст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. – коммуникатив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. – познаватель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30"/>
        <w:gridCol w:w="4604"/>
        <w:gridCol w:w="2777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часо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занят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русских народных игр. Проведение и разучивание игр: «Гуси – лебеди», «Жмурки»,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; учиться выполнять различные роли в группе; совместно договариваться о правилах общения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русских народных игр: «Гуси – лебеди», «Жмурки»,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усскими народными играми:  «Ляпки», «Заря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 русские народные игры: «Ляпки», «Заря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разученных русских народных игр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башкирских народных игр. Разучивание и проведение игр: «Липкие пеньки», «Табун», «Волк и ягнята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; совместно договариваться о правилах общения; учиться выполнять различные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 башкирских народных игр: «Липкие пеньки», «Табун», «Волк и ягнята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грами с незначительной психофизической нагрузкой: «Чья лошадка быстрее», «Почтальон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П: отличать новое от уже известного с помощь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игр с незначительной психофизической нагрузкой: «Чья лошадка быстрее», «Почтальон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карельских народных игр: «Мяч», «Стой, олень!»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ых карельских народных игр: «Мяч», «Стой, олень!»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марийской народной игры: «Биля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ой марийской народной игры: «Биля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осетинских народных игр: «Перетягивание», «Борьба за  флажки», «Жмурки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П: отличать новое от уже известного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ых осетинских народных игр: «Перетягивание», «Борьба за  флажки», «Жмурки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татарских народных игр: «Хлопушки», «Займи место»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ых татарских народных игр: «Хлопушки», «Займи место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татарской народной игры: «Лисички и курочки», её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ой татарской народной игры: «Лисички и кур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карельской народной игры: «Пятнашки на санках», её разучивание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ой  карельской народной игры: «Пятнашки на санках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удмуртской народной игрой: «Игра с платочком», её разучивание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ой  удмуртской народной игрой: «Игра с платочком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чувашской народной игры: «Луна или Солнце», её разучивание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слушать и понимать речь других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 совершенствование разученной чувашской народной игры: «Луна или Солнце».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правилами якутской народной игры: «Один лишни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игра «Третий лишний» (сравнение игр)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ой якутской народной игры: «Один лишний». Повторение русской народной игры «Третий лишний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игр народов Сибири и Дальнего Востока: «Льдинки, ветер, мороз», «Рыбаки и рыбки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ых игр народов Сибири и Дальнего Востока: «Льдинки, ветер, мороз», «Рыбаки и рыбки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украинских народных игр: «Колдун», «Печки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П: отличать новое от уже известного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ых  украинских народных игр: «Колдун», «Печки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белорусских народных игр: «Прела – горела», «Заяц – месяц», их разучивание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совершенствование разученных  белорусских народных игр: «Прела – горела», «Заяц – месяц», их разучивание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лендарно – тематическое планирование кружк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и содержание деятель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2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Универсальные учебные дейст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. – коммуникатив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. – познаватель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30"/>
        <w:gridCol w:w="4604"/>
        <w:gridCol w:w="2777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часо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занят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мордовской народной игры: «Раю – раю», её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; учиться выполнять различные роли в группе; совместно договариваться о правилах общения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 мордовской народной игры: «Раю – раю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татарской народной игры: «Угадай и догони», её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 татарской народной игры: «Угадай и дого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игр умеренной психофизической нагрузкой: «Колечко», «Жмурки в кругу»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слушать и понимать речь других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умеренной психофизической нагрузкой: «Колечко», «Жмурки в кру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игр с тонизирующей психофизической нагрузкой: «Журавли и лягушки», «В шляпах». И их разучивание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; учиться правилам взаимодействия в коллективной деятельности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с тонизирующей психофизической нагрузкой: «Журавли и лягушки», «В шляпах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белорусских народных игр: «Мельница», «Охотники и утки», их разучивание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белорусских народных игр: «Мельница», «Охотники и утки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белорусской народной игры: «Посадка картошки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П: осуществлять опору уже на имеющийся опы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белорусской народной игры: «Посадка картошки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150"/>
              <w:ind w:left="150" w:right="150" w:hanging="0"/>
              <w:jc w:val="both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латышской народной игры «Птица без гнезда» и её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150"/>
              <w:ind w:left="150" w:right="150" w:hanging="0"/>
              <w:jc w:val="both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латышской народной игры «Птица без гнезда».</w:t>
            </w:r>
            <w:r>
              <w:rPr>
                <w:rFonts w:cs="Arial" w:ascii="Verdana" w:hAnsi="Verdana"/>
                <w:color w:val="003399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50" w:after="150"/>
              <w:ind w:left="150" w:right="150" w:hanging="0"/>
              <w:jc w:val="both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азербайджанской народной игры  «Вытащи платок» и её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; учиться правилам взаимодействия в коллективной деятельности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азербайджанской народной игры  «Вытащи платок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украинских народных игр: «Хлебец», «Перепёлочка», их разучивание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украинских народных игр: «Хлебец», «Перепёлочка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шкирских народных игр: «Медный пень», «Палка кидалка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разученных 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шкирских народных игр: «Медный пень», «Палка кидалка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тских народных игр: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бки – лодыжки», «Иголка, нитка, узелок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; учиться правилам взаимодействия в коллективной деятельности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бурятских народных игр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бки – лодыжки», «Иголка, нитка, узелок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якутских народных игр: «Летящий диск», «Соколиный бой», их разуч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якутских народных игр: «Летящий диск», «Соколиный б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дагестанских народных игр: « Бег к реке», «Выбей из круга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; учиться правилам взаимодействия в коллективной деятельности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дагестанских народных игр: « Бег к реке», «Выбей из круга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агестанских народных игр: «Палочки – стукалочки», «Слепой медведь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дагестанских народных игр: «Палочки – стукалочки», «Слепой медведь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еврейских народных игр: «Есть у нас козлик», «Найди афикоман», «Свинон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слушать и понимать речь других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еврейских народных игр: «Есть у нас козлик», «Найди афикоман», «Свинон»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эстонских народных игр: «Черное и белое», «Щелчок», «Сторож»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эстонских народных игр: «Черное и белое», «Щелчок», «Сторож»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гр, разученных  в течение учебного года.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лендарно – тематическое планирование кружк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и содержание деятель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3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Универсальные учебные дейст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. – коммуникатив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. – регулятив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. – познавательные.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9"/>
        <w:gridCol w:w="1308"/>
        <w:gridCol w:w="1710"/>
        <w:gridCol w:w="3207"/>
        <w:gridCol w:w="23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час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занят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русских народных игр. Проведение и разучивание игр: «Почта», «Коршун», «Пчёлки и ласт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; учиться выполнять различные роли в группе; совместно договариваться о правилах об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русских народных игр: «Почта», «Коршун», «Пчёлки и ласточки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дагестанских народных игр: «Подними платок», «Слепой медведь», их разучивание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дагестанских народных игр: «Подними платок», «Слепой медведь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осетинских народных игр: «Чепена», «Метание с плеча»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осетинских народных игр: «Чепена», «Метание с плеча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чувашской народной игры: «Хищник в море», её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чувашской народной игры: «Хищник в море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игр народов Сибири и Дальнего Востока: «Смелые ребята», «Отбивка оленей»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народов Сибири и Дальнего Востока: «Смелые ребята», «Отбивка оленей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белорусской народной игры: «Хлоп, хлоп, убегай!»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белорусской народной игры: «Хлоп, хлоп, убегай!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белорусской народной игры: «Жму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белорусской народной игры: «Жму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узбекистанской  народной иг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ксак – карга», ее разучивание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; учиться выполнять различные роли в группе; совместно договариваться о правилах об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узбекистанской  народной игрой  «Оксак – карга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туркменской народной игры «Ягульга – таусмак», ее разучивание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туркменской народной игры «Ягульга – таусмак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армянской народной игры «Статуя», ее разучивание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армянской народной игры «Статуя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украинской народной игры «Хромая уточка»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украинской народной игры «Хромая уточка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 украинских игр: «Командные прятки», «Кватч»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разученных украинских игр: «Командные прятки», «Кватч». 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игр стран Европы: «Три камешка», «Кварто»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стран Европы: «Три камешка», «Кварто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игр Восточной Азии: «Шарик в ладони», «Аист и лягушка», их разучивание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Восточной Азии: «Шарик в ладони», «Аист и лягушка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американских игр: «Возьмите – положите», «Боевые змеи», из разучивание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американских игр: «Возьмите – положите», «Боевые змеи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особенностями игр африканского континента:  «Сенет», «Манкала».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африканского континента:  «Сенет», «Манкала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среднеазиатских игр: «Белая палочка», «Булава», «Вытащи платок», их разучивание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среднеазиатских игр: «Белая палочка», «Булава», «Вытащи платок».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Календарно – тематическое планиров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 4 А  клас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Универсальные учебные дейст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. – коммуникатив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.- регулятивны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. – познаватель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27"/>
        <w:gridCol w:w="879"/>
        <w:gridCol w:w="926"/>
        <w:gridCol w:w="3590"/>
        <w:gridCol w:w="240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часо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занят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игр народов Дальнего Востока: «Ручейки, озёра», «Оленьи упряж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; учиться выполнять различные роли в группе; совместно договариваться о правилах общения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народов Дальнего Востока: «Ручейки, озёра», «Оленьи упряж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собенностями татарской народной игры: «Перехват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татарской народной игры: «Перехват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тувинской народной игры: «Стрельба в мишень», ее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лушать и понимать речь других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тувинской народной игры: «Стрельба в мишень», ее разучивание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 народов Сибири и Дальнего Востока: «Солнце», «Ловля оленей»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совместно договариваться о правилах общ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народов Сибири и Дальнего Востока: «Солнце», «Ловля оленей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белорусской народной игры: «Посадка картошки», ее разучивание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ой белорусской народной игры: «Посадка картошки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белорусских народных игр: «Мороз», «У Мазая», их разучивание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белорусских народных игр: «Мороз», «У Мазая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украинских игр: «Колокол», «Квадрат», их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украинских игр: «Колокол», «Квадрат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игр Восточной Азии: «Атья – патья», «Уголки», их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Восточной Азии: «Атья – патья», «Уголки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игр африканского континента: «Болотуду», «Вари», их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игр африканского континента: «Болотуду», «Вари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среднеазиатских игр: «Джамбуль», «Ашички»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среднеазиатских игр: «Джамбуль», «Ашички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русских народных хороводных игр: «Колпачок», «Жмурки на местах»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русских народных хороводных игр: «Колпачок», «Жмурки на местах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русских народных игр: «Шлёпанки», «Дедушко - медведушко», их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русских народных игр: «Шлёпанки», «Дедушко - медведушко», их разучивание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белорусских народных игр: «Мельница», «Иванка», их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белорусских народных игр: «Мельница», «Иванка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белорусских народных игр: «Михасик», «Ленок», их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белорусских народных игр: «Михасик», «Ленок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татарских народных игр:  «Спутанные кони», «Скок - перескок», их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татарских народных игр:  «Спутанные кони», «Скок - перескок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татарской народной игры:  «Продаем горшки», ее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Р: учиться самоконтролю выполняемой деятельности.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татарской народной игры:  «Продаем горшки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обенностями прибалтийских народных игр: «В речку – на берег», «Сельдь», их разучивани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: отличать новое от уже известного с помощью учител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: учиться выполнять различные роли в группе</w:t>
            </w:r>
          </w:p>
        </w:tc>
      </w:tr>
      <w:tr>
        <w:trPr>
          <w:trHeight w:val="10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зученных прибалтийских народных игр: «В речку – на берег», «Сельдь»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                                 34ч</w:t>
            </w:r>
          </w:p>
        </w:tc>
      </w:tr>
    </w:tbl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lang w:eastAsia="ru-RU"/>
        </w:rPr>
        <w:t>Ресурсное обеспечение</w:t>
      </w:r>
    </w:p>
    <w:tbl>
      <w:tblPr>
        <w:tblW w:w="9286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93"/>
        <w:gridCol w:w="3854"/>
        <w:gridCol w:w="106"/>
        <w:gridCol w:w="3125"/>
      </w:tblGrid>
      <w:tr>
        <w:trPr>
          <w:trHeight w:val="230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бъектов и средст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и учебной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2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ая литература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 для учителя.</w:t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.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.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пособия.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 по предмету.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лабораторное оборудование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гимнастических упражнений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 стенку, скамейку, бревно, перекладину, палку, скакалку и т.п.</w:t>
            </w:r>
          </w:p>
        </w:tc>
      </w:tr>
      <w:tr>
        <w:trPr>
          <w:trHeight w:val="23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весного оборудования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, мишени для метания, баскетбольные щиты.</w:t>
            </w:r>
          </w:p>
        </w:tc>
      </w:tr>
      <w:tr>
        <w:trPr>
          <w:trHeight w:val="23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.</w:t>
            </w:r>
          </w:p>
          <w:p>
            <w:pPr>
              <w:pStyle w:val="Tex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вной 1 кг и 2 кг, мяч малый (теннисный), мяч малый (мягкий), мячи баскетбольные, волейбольные и футбольные.</w:t>
            </w:r>
          </w:p>
        </w:tc>
      </w:tr>
      <w:tr>
        <w:trPr>
          <w:trHeight w:val="23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ли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игры в волейбол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.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итератур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     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Гриженя В.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рганизация и методические приемы проведения занятий по подвижным играм в вузе и в школе: Учебно-методическое пособие.//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. Е. Гриженя /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М.: Советский спорт, 2005. – 40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Гришина Г.Н.   Любимые детские игры. // Г.Н.Гришина / М.: ООО «ТЦ Сфера», 1999 г.-96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  Кенеман А.В. Детские подвижные игры народов  мира. // А.В. Кенеман /М.: Просвещение, 1989 г.- 239 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Лях В. И., Зденевич А. А. Комплексная программафизического воспитания 1-11 класс. //В. И. Лях, А. А. Зденевич / М.: Просвещение, 2008. – 127 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text">
    <w:name w:val="v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01:00Z</dcterms:created>
  <dc:creator>User</dc:creator>
  <dc:description/>
  <cp:keywords/>
  <dc:language>en-US</dc:language>
  <cp:lastModifiedBy>Admin</cp:lastModifiedBy>
  <cp:lastPrinted>2014-10-23T20:37:00Z</cp:lastPrinted>
  <dcterms:modified xsi:type="dcterms:W3CDTF">2015-02-07T09:26:00Z</dcterms:modified>
  <cp:revision>10</cp:revision>
  <dc:subject/>
  <dc:title>МУНИЦИПАЛЬНОЕ БЮДЖЕТНОЕ ОБРАЗОВАТЕЛЬНОЕ УЧРЕЖДЕНИЕ</dc:title>
</cp:coreProperties>
</file>