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Разработка урока по теме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«Правописание гласных после шипящих»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Тип урока: Сообщение нового материала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Задачи урока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.Образователь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обеспечить усвоение учащимися правописания гласных после шипящих, добиться усвоения учащимися правильного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менения правила при пись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формировать навыки правописания и само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расширять словарный запас учащихся;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. Воспитатель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тие умения обосновывать правильность напис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ививать любовь к  русскому языку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ывать активную личн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вивать любовь к родному кра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Разви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азвивать речь, орфографическую зоркост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внимание, наблюдательно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азвивать познавательную активность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FF0000"/>
          <w:sz w:val="32"/>
          <w:szCs w:val="32"/>
        </w:rPr>
        <w:t>Оборудование.</w:t>
      </w:r>
      <w:r>
        <w:rPr>
          <w:sz w:val="32"/>
          <w:szCs w:val="32"/>
        </w:rPr>
        <w:t xml:space="preserve"> Учебник- Азбука,  прописи, проектор 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готовленными  слайдами, карточки с упражнениями по чистописанию, таблица - правопис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Ход урока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1.Организационный момен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чинается ур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ойдёт ребятам впр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арайтесь всё пон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ногое сейчас узн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! Сегодня мы отправляемся в путешествие. А на чём мы отправимся, посмотрите на доску. ( На доске вагончики.)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 ход паровозу набр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лово вам предстоит прочит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Я думаю это не трудный вопро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лово, сложи из весёлых колёс.(Щ,Н,О,Ч,И,А)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а, на  весёлом поезде до станции Чащи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гадайте,  какое время года сейч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то, угадай-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едая хозяй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ряхнёт перинки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ад миром пушинки?  (Зим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Закроем глаза и шепотом произнесём слово «зим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е чувство возникло? ( Стало холодно и грустно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о вот мы открываем глаза и вид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елая звёздочка с неба уп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Мне на ладошку легла -</w:t>
        <w:br/>
        <w:t xml:space="preserve">                     И пропала.   ( Снежин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ая буква русского алфавита больше похожа на снежин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70C0"/>
          <w:sz w:val="32"/>
          <w:szCs w:val="32"/>
        </w:rPr>
        <w:t>2 Чистописание.</w:t>
      </w:r>
      <w:r>
        <w:rPr>
          <w:sz w:val="32"/>
          <w:szCs w:val="32"/>
        </w:rPr>
        <w:t xml:space="preserve"> ( Образец выполнения написан на плёнке кодоскоп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каждого ученика карточки по чистописанию (листок в форме жёлуд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рточка №1                                      Карточка №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ж Жж                                               Жж Ж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ж уж еж иж                                      яж ыж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подъехали к станции «Вспоминайка»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3.Словарная раб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мотрите, сколько у поезда пассажиров! Давайте назовём всех, кто едет с н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доске красочный картинный словарь. Ученики проговаривают словарные слова, учитель усаживает «пассажиров» в ваг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доске вывешиваются  карточки со слов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йте вставим пропущенные буквы. Карточки переворачиваются (слова написаны полностью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шите слова, поставьте в словах ударение, отметьте безударные гласные. ( Проверить написан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Л-сиц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В-рона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За-ц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В-р-бей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С-бак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С-рока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ФИЗ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 каждый вопрос дети хором отвечают «Вот так!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живё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Вот так! ( Дети вытягивают руки вперёд и показывают большой </w:t>
        <w:br/>
        <w:t>палец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идё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Ходьба на месте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беж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Бег на месте.)</w:t>
        <w:br/>
        <w:t>-Ночью сп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Руки под щёку, нагнуть голову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берё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 (Руки вытянуть вперёд, пальцы вытянуты затем пальцы согнуть в кулачок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даё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Руки вытянуты вперёд, пальцы разогнуты, ладони ввер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 молч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 Надуть щёки и слегка стукнуть по ним ладоням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гроз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 Погрозить соседу пальчиком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сиди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т так! (Все тихо садятс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! Мы с вами на станции «Вспоминайка»</w:t>
      </w:r>
    </w:p>
    <w:p>
      <w:pPr>
        <w:pStyle w:val="Normal"/>
        <w:rPr/>
      </w:pPr>
      <w:r>
        <w:rPr>
          <w:color w:val="0070C0"/>
          <w:sz w:val="32"/>
          <w:szCs w:val="32"/>
        </w:rPr>
        <w:t xml:space="preserve">                                    </w:t>
      </w:r>
      <w:r>
        <w:rPr>
          <w:color w:val="0070C0"/>
          <w:sz w:val="32"/>
          <w:szCs w:val="32"/>
        </w:rPr>
        <w:t>снежинка</w:t>
      </w:r>
    </w:p>
    <w:p>
      <w:pPr>
        <w:pStyle w:val="Normal"/>
        <w:rPr/>
      </w:pPr>
      <w:r>
        <w:rPr>
          <w:sz w:val="32"/>
          <w:szCs w:val="32"/>
        </w:rPr>
        <w:t>Слого -звуковой анализ сло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колько слогов в слове «живот»? Какой слог стоит на первом месте? На втором? На треть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Назовите звуки второго слога. (ж, ы)   </w:t>
      </w:r>
    </w:p>
    <w:p>
      <w:pPr>
        <w:pStyle w:val="Normal"/>
        <w:rPr/>
      </w:pPr>
      <w:r>
        <w:rPr>
          <w:sz w:val="32"/>
          <w:szCs w:val="32"/>
        </w:rPr>
        <w:t>-Какие буквы возьмём для составления этого слога? У кого какие мысли по этому повод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Охарактеризуйте звук (ж). ( Всегда твёрдый, звон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й у него парный глухой согласный звук? Что мы о нём знаем? (Знаем (ш) тоже всегда твёрды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что знаем о правописании сочетания «ши»  в словах? ( Всегда пишется с буквой «и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очетание «жи» тоже пишется только с буквой И. Так какие 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буквы возьмём для составления слога «жи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звуки в слоге «-сне; -ка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color w:val="0070C0"/>
          <w:sz w:val="32"/>
          <w:szCs w:val="32"/>
        </w:rPr>
        <w:t>Работа над темой урока (ФНЗ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се в вагоны! В каждом вагоне маленькие удобные для поездки   комнаты-купе. Мы отправляемся на станцию «Узнавай-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слушайте четверостиш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Лыжи, мыши и у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Шины, ёжики, чи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ЖИ да ШИ, ЖИ да 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 буквой  И  всегда пиш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Жирафы, мыши и моржи.( На кодоплёнк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догадался, какая тема нашего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ЖИ пиши с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се в вагоны! В каждом вагоне маленькие удобные для поездки   комнаты-купе. Мы отправляемся а станцию «Узнавай-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слова отвечают на вопрос «Кто?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какие слова отвечают на вопрос «Что?»?</w:t>
      </w:r>
    </w:p>
    <w:p>
      <w:pPr>
        <w:pStyle w:val="Normal"/>
        <w:rPr/>
      </w:pPr>
      <w:r>
        <w:rPr>
          <w:sz w:val="32"/>
          <w:szCs w:val="32"/>
        </w:rPr>
        <w:t>-Прочитайте слова, которые отвечают на вопрос «кто?» и обозначающие одушевлённые предметы.( Мыши, ужи, ёжики, чижи, жирафы, мыши, моржи.(Презентац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азываются  предметные картин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мы знаем о правописании сочетаний ЖИ и Ш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вешивается таблиц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/>
      </w:pPr>
      <w:r>
        <w:rPr>
          <w:color w:val="FF0000"/>
          <w:sz w:val="32"/>
          <w:szCs w:val="32"/>
        </w:rPr>
        <w:t xml:space="preserve">                           </w:t>
      </w:r>
      <w:r>
        <w:rPr>
          <w:color w:val="FF0000"/>
          <w:sz w:val="32"/>
          <w:szCs w:val="32"/>
        </w:rPr>
        <w:t>ЖИ пиши с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5. Беседа </w:t>
      </w:r>
    </w:p>
    <w:p>
      <w:pPr>
        <w:pStyle w:val="Normal"/>
        <w:rPr/>
      </w:pPr>
      <w:r>
        <w:rPr>
          <w:sz w:val="32"/>
          <w:szCs w:val="32"/>
        </w:rPr>
        <w:t>«Животные, их происхождение. Какую пользу приносят животны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евние животные на Земле были громадные и страшные. Некоторые из этих великанов ели траву и водоросли. И сейчас на Земле живут дальние родственники тех животных. Это крокодилы, ящерицы, змеи, черепахи. </w:t>
      </w:r>
    </w:p>
    <w:p>
      <w:pPr>
        <w:pStyle w:val="Normal"/>
        <w:rPr/>
      </w:pPr>
      <w:r>
        <w:rPr>
          <w:sz w:val="32"/>
          <w:szCs w:val="32"/>
        </w:rPr>
        <w:t>Вряд ли выжил древний человек, если бы не подружился с некоторыми животными. Они стали его верными помощниками. Собака его охраняла и помогала охотиться, на лошади он ездил, перевозил грузы, пахал. Корова поила молоком, верблюд давал молоко и шерсть, пчёлы - мёд.</w:t>
      </w:r>
    </w:p>
    <w:p>
      <w:pPr>
        <w:pStyle w:val="Normal"/>
        <w:rPr/>
      </w:pPr>
      <w:r>
        <w:rPr>
          <w:sz w:val="32"/>
          <w:szCs w:val="32"/>
        </w:rPr>
        <w:t>Тем не менее, человечество безжалостно истребило многие виды птиц и зверей. Пожалуйста, постарайся, чтобы за всю твою жизнь ты не погубил без надобности ни одного живого существа, а сердце было добрым ко всему, что бегает, ползает, плавает, летает, ход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разминки пальце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А). Игра-упражнение «Пальчики здороваются» </w:t>
      </w:r>
    </w:p>
    <w:p>
      <w:pPr>
        <w:pStyle w:val="Normal"/>
        <w:rPr/>
      </w:pPr>
      <w:r>
        <w:rPr>
          <w:sz w:val="32"/>
          <w:szCs w:val="32"/>
        </w:rPr>
        <w:t>Локти стоят на парте. Каждым пальцем правой руки касаемся  большого пальца левой руки вперёд и обра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). Игра-упражнение «Согреем пальчики» Поглаживание кистей рук и пальцев. Правой рукой поглаживаем левую руку, и наобо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. Ладошки лежат на столе. Поднимаем пальцы по одному (начиная с большого) сначала одной руки, потом в обратном поряд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. Перекатывание мячика в руках. Поворачиваем мячик в разные сторо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). Игра «Пианино»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 xml:space="preserve"> </w:t>
      </w:r>
      <w:r>
        <w:rPr>
          <w:color w:val="0070C0"/>
          <w:sz w:val="32"/>
          <w:szCs w:val="32"/>
        </w:rPr>
        <w:t>ФНН (Формирование навыков написа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исать слова  из стихотворения с сочетанием жи-ши, подчеркнуть</w:t>
      </w:r>
    </w:p>
    <w:p>
      <w:pPr>
        <w:pStyle w:val="Normal"/>
        <w:rPr/>
      </w:pPr>
      <w:r>
        <w:rPr>
          <w:sz w:val="32"/>
          <w:szCs w:val="32"/>
        </w:rPr>
        <w:t>Остановка «Поиграй-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Игра «Куда убежало у слова начало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inline distT="0" distB="0" distL="0" distR="0">
                <wp:extent cx="3232785" cy="2861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2800" cy="2861280"/>
                          <a:chOff x="0" y="0"/>
                          <a:chExt cx="3232800" cy="286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32800" cy="28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950760" y="1089720"/>
                            <a:ext cx="33228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8104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z w:val="16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ро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50760" y="1600200"/>
                            <a:ext cx="33228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60020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 ---на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040" y="1769760"/>
                            <a:ext cx="0" cy="33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210960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--ра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8320" y="1600200"/>
                            <a:ext cx="33228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160020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-</w:t>
                              </w:r>
                              <w:r>
                                <w:rPr>
                                  <w:kern w:val="2"/>
                                  <w:sz w:val="16"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знь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8320" y="1090440"/>
                            <a:ext cx="332280" cy="169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8104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16040" y="749880"/>
                            <a:ext cx="0" cy="33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7128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--</w:t>
                              </w:r>
                              <w:r>
                                <w:rPr>
                                  <w:kern w:val="2"/>
                                  <w:sz w:val="16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вот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40" y="1090800"/>
                            <a:ext cx="767880" cy="6793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жи     </w:t>
                              </w:r>
                            </w:p>
                          </w:txbxContent>
                        </wps:txbx>
                        <wps:bodyPr lIns="45720" rIns="45720" tIns="23040" bIns="230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4.55pt;height:225.3pt" coordorigin="0,0" coordsize="5091,4506">
                <v:rect id="shape_0" stroked="f" o:allowincell="f" style="position:absolute;left:0;top:0;width:5090;height:45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97,1716" to="2019,1982" ID="_s114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0" fillcolor="#bbe0e3" stroked="t" o:allowincell="f" style="position:absolute;left:371;top:915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</w:t>
                        </w:r>
                        <w:r>
                          <w:rPr>
                            <w:kern w:val="2"/>
                            <w:sz w:val="16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рок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497,2520" to="2019,2786" ID="_s115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2" fillcolor="#bbe0e3" stroked="t" o:allowincell="f" style="position:absolute;left:371;top:2520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 ---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45,2787" to="2545,3321" ID="_s115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4" fillcolor="#bbe0e3" stroked="t" o:allowincell="f" style="position:absolute;left:1941;top:3322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--ра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68,2520" to="3590,2786" ID="_s115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6" fillcolor="#bbe0e3" stroked="t" o:allowincell="f" style="position:absolute;left:3511;top:2520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-</w:t>
                        </w:r>
                        <w:r>
                          <w:rPr>
                            <w:kern w:val="2"/>
                            <w:sz w:val="16"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16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зн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68,1717" to="3590,1983" ID="_s115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8" fillcolor="#bbe0e3" stroked="t" o:allowincell="f" style="position:absolute;left:3511;top:915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45,1181" to="2545,1715" ID="_s115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0" fillcolor="#bbe0e3" stroked="t" o:allowincell="f" style="position:absolute;left:1941;top:112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--</w:t>
                        </w:r>
                        <w:r>
                          <w:rPr>
                            <w:kern w:val="2"/>
                            <w:sz w:val="16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во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61" fillcolor="#bbe0e3" stroked="t" o:allowincell="f" style="position:absolute;left:1941;top:1718;width:1208;height:106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жи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вставляют карточки с правописанием </w:t>
      </w:r>
      <w:r>
        <w:rPr>
          <w:color w:val="FF0000"/>
          <w:sz w:val="32"/>
          <w:szCs w:val="32"/>
        </w:rPr>
        <w:t>ЖИ, ШИ</w:t>
      </w: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Физкультмину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 окошко мы увид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речку, и цв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Узнали много нов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я, и мы, и ты. ( Повороты голов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в Чащино нам встрет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мыши, и ер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ландыши, и белоч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ижи, ежи, ужи.(Приседания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рядкино! Зарядки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овольно, дет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корее все в ваго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Нам дальше в путь пора. (Упражнения для рук.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тановка: Словознайка.</w:t>
      </w:r>
    </w:p>
    <w:p>
      <w:pPr>
        <w:pStyle w:val="Normal"/>
        <w:rPr>
          <w:color w:val="0070C0"/>
          <w:sz w:val="32"/>
          <w:szCs w:val="32"/>
        </w:rPr>
      </w:pPr>
      <w:r>
        <w:rPr>
          <w:color w:val="0070C0"/>
          <w:sz w:val="32"/>
          <w:szCs w:val="32"/>
        </w:rPr>
        <w:t>7. Закреп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читель открывает доску. Дети видят красочную аппликацию: лесная полянка, пруд, заросший камыш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743960" cy="3181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Станция Чащино. Ребята, мы приехали. В лесу есть волшебное озеро, здесь живут звери, птицы и рыбы, растут цветы, в названиях  которых мы встретим знакомое правило на правописание </w:t>
        <w:br/>
        <w:t>гласных после шипящих. Так какое же это прави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-Дети.     </w:t>
      </w:r>
      <w:r>
        <w:rPr>
          <w:color w:val="FF0000"/>
          <w:sz w:val="32"/>
          <w:szCs w:val="32"/>
        </w:rPr>
        <w:t>ЖИ и ШИ- пиши с И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            </w:t>
      </w:r>
      <w:r>
        <w:rPr>
          <w:color w:val="FF0000"/>
          <w:sz w:val="32"/>
          <w:szCs w:val="32"/>
        </w:rPr>
        <w:t>ЧА и ЩА – пиши с А.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умайте слова с сочетанием ЖИ и ШИ  ( ландыши, камыши,малыши и т. 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Прочитайте текст.</w:t>
      </w:r>
    </w:p>
    <w:p>
      <w:pPr>
        <w:pStyle w:val="Normal"/>
        <w:rPr/>
      </w:pPr>
      <w:r>
        <w:rPr>
          <w:i/>
          <w:sz w:val="32"/>
          <w:szCs w:val="32"/>
        </w:rPr>
        <w:t>У Маши жил рыжий кот. Хвост пушистый, живот беленький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йдите здесь опасные места и подчеркните. На какие прав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ы подчеркнули слова. Назовите слова, в которых вы применили новое правил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думайте слова, где этот слог встречается в середине слова, вначале, в конце. (3 ученика работают у доски с ребусами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ш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ш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ши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/>
        <w:tc>
          <w:tcPr>
            <w:tcW w:w="29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29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  <w:t>ш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ш урок подошёл к конц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нового вы узнали  на урок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вас заинтересовал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ашу ёлочку вы можете поместить шары. Если понравилось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роке,  повесьте красные шары, если не понравилось, то синие шары. У нас получилась красочная ёлочка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872105" cy="300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ребята работали активно, по шарам видно, что на уроке всем понравило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асибо за уро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Разработка урока по теме: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«Правописание гласных после шипящих»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Тип урока: Сообщение нового материала.</w:t>
      </w:r>
    </w:p>
    <w:p>
      <w:pPr>
        <w:pStyle w:val="Normal"/>
        <w:rPr/>
      </w:pPr>
      <w:r>
        <w:rPr>
          <w:color w:val="3366FF"/>
          <w:sz w:val="32"/>
          <w:szCs w:val="32"/>
        </w:rPr>
        <w:t>Цели. Формировать умение писать гласные после шипящих; 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Задачи урока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1.Образовательны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-обеспечить усвоение учащимися правописания гласных после шипящих, добиться усвоения учащимися правильного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менения правила при письм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формировать навыки правописания и самоконтроля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-расширять словарный запас учащихся;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2. Воспитательны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тие умения обосновывать правильность написания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прививать любовь к  русскому языку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оспитывать активную личность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прививать любовь к родному краю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3.Развития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развивать речь, орфографическую зоркость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вать внимание, наблюдательность,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вать познавательную активность учащихся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Развивать умение обосновывать правильность написания;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Продолжать выработку каллиграфического письма;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Формировать навыки правописания и самоконтроля; прививать                   любовь к родному языку; расширять словарный запас учащихся;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Развивать речь, мышление, воспитывать орфографическое «чутьё»</w:t>
      </w:r>
    </w:p>
    <w:p>
      <w:pPr>
        <w:pStyle w:val="Normal"/>
        <w:tabs>
          <w:tab w:val="clear" w:pos="708"/>
          <w:tab w:val="left" w:pos="2160" w:leader="none"/>
        </w:tabs>
        <w:ind w:left="-567" w:firstLine="567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Оборудование: учебник - Азбука,  прописи,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, карточки с упражнениями по чистописанию, таблица- правописания. Презентация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   </w:t>
      </w:r>
      <w:r>
        <w:rPr>
          <w:color w:val="3366FF"/>
          <w:sz w:val="32"/>
          <w:szCs w:val="32"/>
        </w:rPr>
        <w:t>Ход урока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rPr/>
      </w:pPr>
      <w:r>
        <w:rPr>
          <w:sz w:val="32"/>
          <w:szCs w:val="32"/>
        </w:rPr>
        <w:t>1.</w:t>
      </w:r>
      <w:r>
        <w:rPr>
          <w:color w:val="339966"/>
          <w:sz w:val="32"/>
          <w:szCs w:val="32"/>
        </w:rPr>
        <w:t>Организационный момент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Начинается урок,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Он пойдёт ребятам впрок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Постарайтесь всё понят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Многое сейчас узнать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</w:t>
      </w:r>
      <w:r>
        <w:rPr>
          <w:color w:val="3366FF"/>
          <w:sz w:val="32"/>
          <w:szCs w:val="32"/>
        </w:rPr>
        <w:t xml:space="preserve">Дети! Сегодня мы отправляемся в путешествие. А на чём мы отправимся, посмотрите на доску.( На доске вагончики.)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Чтоб ход паровозу набрат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Слово вам предстоит прочитат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Я думаю это не трудный вопрос,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 xml:space="preserve">Слово, сложи из весёлых колёс.(Щ,Н,О,Ч,И,А)           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Да, на  весёлом поезде до станции Чащино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от мы с вами на вокзале, нам нужны билеты, но вагоновожатый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говорит, что билеты получат только те, кто отгадает загадку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                  </w:t>
      </w:r>
      <w:r>
        <w:rPr>
          <w:color w:val="3366FF"/>
          <w:sz w:val="32"/>
          <w:szCs w:val="32"/>
        </w:rPr>
        <w:t>Лежебока рыжий кот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</w:t>
      </w:r>
      <w:r>
        <w:rPr>
          <w:color w:val="3366FF"/>
          <w:sz w:val="32"/>
          <w:szCs w:val="32"/>
        </w:rPr>
        <w:t>Отлежал себе ……(живот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Слого-звуковой анализ слов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Сколько слогов в слове «живот»? Какой слог стоит на первом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месте? На втором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-Назовите звуки первого слога. (ж, ы)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Какие буквы возьмём для составления этого слога? У кого какие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мысли по этому поводу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Охарактеризуйте звук (ж). ( Всегда твёрдый, звонкий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>-Какой у него парный глухой согласный звук? Что мы о нём знаем? (Знаем (ш) тоже всегда твёрдый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>-А что знаем о правописании сочетания «ши»  в словах? ( Всегда пишется с буквой «и»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Сочетание «жи» тоже пишется только с буквой И. Так какие же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буквы возьмём для составления слога «жи»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-Какие звуки в слоге «-вот»?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Послушайте четверостишие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Лыжи, мыши и уж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Шины, ёжики, чиж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ЖИ да ШИ, ЖИ да Ш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С буквой  И  всегда пиш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</w:t>
      </w:r>
      <w:r>
        <w:rPr>
          <w:color w:val="3366FF"/>
          <w:sz w:val="32"/>
          <w:szCs w:val="32"/>
        </w:rPr>
        <w:t>Жирафы, мыши и моржи( Презентация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Кто догадался, какая тема нашего урока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FF0000"/>
          <w:sz w:val="32"/>
          <w:szCs w:val="32"/>
        </w:rPr>
        <w:t xml:space="preserve">                             </w:t>
      </w:r>
      <w:r>
        <w:rPr>
          <w:color w:val="FF0000"/>
          <w:sz w:val="32"/>
          <w:szCs w:val="32"/>
        </w:rPr>
        <w:t>ЖИ пиши с И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66FF"/>
          <w:sz w:val="32"/>
          <w:szCs w:val="32"/>
        </w:rPr>
        <w:t>2</w:t>
      </w:r>
      <w:r>
        <w:rPr>
          <w:color w:val="339966"/>
          <w:sz w:val="32"/>
          <w:szCs w:val="32"/>
        </w:rPr>
        <w:t>.Упражнения для разминки пальцев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А). Игра-упражнение «Пальчики здороваются» Локти стоят на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парте. Каждым пальцем правой руки касаемся  большого паль-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ца левой руки вперёд и обратно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Б).Игра-упражнение «Согреем пальчики» Поглаживание кистей рук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и пальцев. Правой рукой поглаживаем левую руку, и наоборот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В). Ладошки лежат на столе. Поднимаем пальцы по одному   (начиная с большого) сначала одной руки, потом в обратном порядке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Г) Перекатывание мячика в руках. Поворачиваем мячик в разные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стороны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Е) Игра «Пианино»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/>
      </w:pPr>
      <w:r>
        <w:rPr>
          <w:color w:val="339966"/>
          <w:sz w:val="32"/>
          <w:szCs w:val="32"/>
        </w:rPr>
        <w:t>Упражнение по чистописанию</w:t>
      </w:r>
      <w:r>
        <w:rPr>
          <w:color w:val="0000FF"/>
          <w:sz w:val="32"/>
          <w:szCs w:val="32"/>
        </w:rPr>
        <w:t xml:space="preserve"> (Алгоритм в презент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 каждого ученика карточки по чистописанию (листок в форме жёлудя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арточка №1                                      Карточка №2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Жж Жж                                               Жж Жж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Аж уж еж иж                                      яж ыж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олодцы! Вы все справились с заданием, а значит мы отправляем-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я на следующую станцию «Запоминайк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3.</w:t>
      </w:r>
      <w:r>
        <w:rPr>
          <w:color w:val="339966"/>
          <w:sz w:val="32"/>
          <w:szCs w:val="32"/>
        </w:rPr>
        <w:t>Словарная работ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Посмотрите, сколько у поезда пассажиров! Давайте назовём всех, кто едет с нами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На доске красочный картинный словарь. Ученики проговарива-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ют словарные слова, учитель усаживает «пассажиров» в вагоны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а доске вывешиваются  карточки со словами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137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</w:t>
            </w:r>
            <w:r>
              <w:rPr>
                <w:color w:val="0000FF"/>
                <w:sz w:val="32"/>
                <w:szCs w:val="32"/>
              </w:rPr>
              <w:t>Л-сиц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 </w:t>
            </w:r>
            <w:r>
              <w:rPr>
                <w:color w:val="0000FF"/>
                <w:sz w:val="32"/>
                <w:szCs w:val="32"/>
              </w:rPr>
              <w:t>В-рон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143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</w:t>
            </w:r>
            <w:r>
              <w:rPr>
                <w:color w:val="0000FF"/>
                <w:sz w:val="32"/>
                <w:szCs w:val="32"/>
              </w:rPr>
              <w:t>За-ц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</w:t>
            </w:r>
            <w:r>
              <w:rPr>
                <w:color w:val="0000FF"/>
                <w:sz w:val="32"/>
                <w:szCs w:val="32"/>
              </w:rPr>
              <w:t>В-р-бе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</w:p>
        </w:tc>
      </w:tr>
      <w:tr>
        <w:trPr>
          <w:trHeight w:val="140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     </w:t>
            </w:r>
            <w:r>
              <w:rPr>
                <w:color w:val="0000FF"/>
                <w:sz w:val="32"/>
                <w:szCs w:val="32"/>
              </w:rPr>
              <w:t>С-ба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360" w:hanging="0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</w:t>
            </w:r>
            <w:r>
              <w:rPr>
                <w:color w:val="0000FF"/>
                <w:sz w:val="32"/>
                <w:szCs w:val="32"/>
              </w:rPr>
              <w:t>С-рок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Давайте вставим пропущенные буквы. Карточки переворачиваются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пишите слова, поставьте в словах ударение, отметьте безударные гласные. ( Проверить написанное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ФИЗМИНУТ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а  каждый вопрос дети хором отвечают «Вот так!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жив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-Вот так!( Дети вытягивают руки вперёд и показывают большой </w:t>
        <w:br/>
        <w:t>палец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ид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Ходьба на месте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беж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_Вот так!(Бег на месте.)</w:t>
        <w:br/>
        <w:t>-Ночью сп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Руки под щёку, нагнуть голову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бер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Руки вытянуть вперёд, пальцы вытянуты,затем пальцы согнуть в кулачок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да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 Руки вытянуты вперёд, пальцы разогнуты, ладони вверх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молч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 Надуть щёки и слегка стукнуть по ним ладонями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гроз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 Погрозить соседу пальчиком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сид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(Все тихо садятся.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.Все в вагоны! В каждом вагоне маленькие удобные для поезд-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ки   комнаты-купе. Мы отправляемся на станцию «Узнавай-ка»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FF"/>
          <w:sz w:val="32"/>
          <w:szCs w:val="32"/>
        </w:rPr>
        <w:t>-Какие слова отвечают на вопрос «Кто?»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какие слова отвечают на вопрос «Что?»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Прочитайте слова, которые отвечают на вопрос «кто?» и обозначающие одушевлённые предметы.( Мыши, ужи, ёжики,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чижи, жирафы, мыши, моржи.( Презентация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оказываются  предметные картинки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Что мы знаем о правописании сочетаний ЖИ и ШИ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Вывешивается таблица: 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96"/>
          <w:szCs w:val="96"/>
        </w:rPr>
        <w:t xml:space="preserve">        </w:t>
      </w:r>
      <w:r>
        <w:rPr>
          <w:color w:val="FF6600"/>
          <w:sz w:val="96"/>
          <w:szCs w:val="96"/>
        </w:rPr>
        <w:t>ЖИ пиши с И</w:t>
      </w:r>
    </w:p>
    <w:p>
      <w:pPr>
        <w:pStyle w:val="Normal"/>
        <w:tabs>
          <w:tab w:val="clear" w:pos="708"/>
          <w:tab w:val="left" w:pos="216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9966"/>
          <w:sz w:val="32"/>
          <w:szCs w:val="32"/>
        </w:rPr>
        <w:t>5. Беседа</w:t>
      </w:r>
      <w:r>
        <w:rPr>
          <w:sz w:val="32"/>
          <w:szCs w:val="32"/>
        </w:rPr>
        <w:t xml:space="preserve"> «</w:t>
      </w:r>
      <w:r>
        <w:rPr>
          <w:color w:val="3366FF"/>
          <w:sz w:val="32"/>
          <w:szCs w:val="32"/>
        </w:rPr>
        <w:t>Животные, их происхождение. Какую пользу приносят животные»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Древние животные на Земле были громадные и страшные. Некото-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рые из этих великанов ели траву и водоросли. И сейчас на Земле</w:t>
        <w:br/>
        <w:t>живут дальние родственники тех животных. Это крокодилы, ящери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цы, змеи, черепахи.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ряд ли выжил древний человек, если бы не подружился с некото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рыми животными. Они стали его верными помощниками. Собака</w:t>
        <w:br/>
        <w:t xml:space="preserve"> его охраняла и помогала охотиться, на лошади он ездил, перевозил</w:t>
        <w:br/>
        <w:t>грузы, пахал. Корова поила молоком, верблюд давал молоко и шерсть, пчёлы- мёд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Тем не менее, человечество безжалостно истребило многие виды</w:t>
        <w:br/>
        <w:t>птиц и зверей. Пожалуйста, постарайся, чтобы за всю твою жизн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ты не погубил без надобности ни одного живого существа, а сердце</w:t>
        <w:br/>
        <w:t>было добрым ко всему, что бегает, ползает, плавает, летает, ходит.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6.Игра «Куда убежало у слова начало?»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686810" cy="36868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760" cy="3686760"/>
                          <a:chOff x="0" y="0"/>
                          <a:chExt cx="3686760" cy="368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686760" cy="368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083960" y="1404720"/>
                            <a:ext cx="379080" cy="21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74880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ро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3960" y="2061720"/>
                            <a:ext cx="379080" cy="21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06172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 ---на</w:t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3560" y="2280240"/>
                            <a:ext cx="0" cy="43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271764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--ра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920" y="2061720"/>
                            <a:ext cx="379080" cy="21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206172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-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знь</w:t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1920" y="1405080"/>
                            <a:ext cx="379080" cy="218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2680" y="74880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43560" y="966960"/>
                            <a:ext cx="0" cy="437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9216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--</w:t>
                              </w:r>
                              <w:r>
                                <w:rPr>
                                  <w:kern w:val="2"/>
                                  <w:sz w:val="20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вот</w:t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5080" y="1405080"/>
                            <a:ext cx="875520" cy="87552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жи     </w:t>
                              </w:r>
                            </w:p>
                          </w:txbxContent>
                        </wps:txbx>
                        <wps:bodyPr lIns="61560" rIns="61560" tIns="30600" bIns="306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3pt;height:290.3pt" coordorigin="0,0" coordsize="5806,5806">
                <v:rect id="shape_0" stroked="f" o:allowincell="f" style="position:absolute;left:0;top:0;width:5805;height:5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07,2212" to="2303,2555" ID="_s1058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59" fillcolor="#bbe0e3" stroked="t" o:allowincell="f" style="position:absolute;left:423;top:1179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рок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707,3247" to="2303,3590" ID="_s106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1" fillcolor="#bbe0e3" stroked="t" o:allowincell="f" style="position:absolute;left:423;top:3247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 ---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03,3591" to="2903,4279" ID="_s106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3" fillcolor="#bbe0e3" stroked="t" o:allowincell="f" style="position:absolute;left:2213;top:4280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--ра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499,3247" to="4095,3590" ID="_s1064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5" fillcolor="#bbe0e3" stroked="t" o:allowincell="f" style="position:absolute;left:4004;top:3247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-</w:t>
                        </w: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зн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499,2213" to="4095,2556" ID="_s1066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7" fillcolor="#bbe0e3" stroked="t" o:allowincell="f" style="position:absolute;left:4004;top:1179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903,1523" to="2903,2211" ID="_s106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69" fillcolor="#bbe0e3" stroked="t" o:allowincell="f" style="position:absolute;left:2213;top:145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--</w:t>
                        </w:r>
                        <w:r>
                          <w:rPr>
                            <w:kern w:val="2"/>
                            <w:sz w:val="20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во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70" fillcolor="#bbe0e3" stroked="t" o:allowincell="f" style="position:absolute;left:2213;top:2213;width:1378;height:13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жи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color w:val="3366FF"/>
          <w:sz w:val="32"/>
          <w:szCs w:val="32"/>
        </w:rPr>
        <w:t>Дети вставляют карточки с правописанием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ЖИ, ШИ</w:t>
      </w:r>
      <w:r>
        <w:rPr>
          <w:sz w:val="32"/>
          <w:szCs w:val="32"/>
        </w:rPr>
        <w:t xml:space="preserve">        </w:t>
        <w:br/>
      </w:r>
      <w:r>
        <w:rPr>
          <w:color w:val="339966"/>
          <w:sz w:val="32"/>
          <w:szCs w:val="32"/>
        </w:rPr>
        <w:t>5. Физкультминут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В окошко мы увидел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речку, и цветы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Узнали много нового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я, и мы, и ты. ( Повороты головой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А в Чащино нам встретятся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мыши, и ерш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ландыши, и белочк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Чижи, ежи, ужи.(Приседания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                  </w:t>
      </w:r>
      <w:r>
        <w:rPr>
          <w:color w:val="3366FF"/>
          <w:sz w:val="32"/>
          <w:szCs w:val="32"/>
        </w:rPr>
        <w:t>Зарядкино! Зарядкино!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Довольно, детвора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Скорее все в вагоны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 xml:space="preserve">Нам дальше в путь пора. (Упражнения для рук.) 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7. Закрепление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color w:val="3366FF"/>
          <w:sz w:val="32"/>
          <w:szCs w:val="32"/>
        </w:rPr>
        <w:t xml:space="preserve">Учитель открывает доску. Дети видят красочную аппликацию лесная полянка, пруд, заросший камышом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drawing>
          <wp:inline distT="0" distB="0" distL="0" distR="0">
            <wp:extent cx="4431030" cy="4940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494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Станция Чащино. Ребята, мы приехали. В лесу есть волшебное озеро, здесь живут звери, птицы и рыбы, растут цветы, в назва-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ниях  которых мы встретим знакомое правило на правописание </w:t>
        <w:br/>
        <w:t>гласных после шипящих. Так какое же это правило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sz w:val="32"/>
          <w:szCs w:val="32"/>
        </w:rPr>
        <w:t xml:space="preserve">-Дети.     </w:t>
      </w:r>
      <w:r>
        <w:rPr>
          <w:color w:val="FF0000"/>
          <w:sz w:val="44"/>
          <w:szCs w:val="44"/>
        </w:rPr>
        <w:t>ЖИ и ШИ- пиши с И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            </w:t>
      </w:r>
      <w:r>
        <w:rPr>
          <w:color w:val="FF0000"/>
          <w:sz w:val="44"/>
          <w:szCs w:val="44"/>
        </w:rPr>
        <w:t>ЧА и ЩА – пиши с 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думайте слова с сочетанием ЖИ и ШИ ( ландыши, камыш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малыши и т. д.)</w:t>
      </w:r>
    </w:p>
    <w:p>
      <w:pPr>
        <w:pStyle w:val="Normal"/>
        <w:tabs>
          <w:tab w:val="clear" w:pos="708"/>
          <w:tab w:val="left" w:pos="2160" w:leader="none"/>
        </w:tabs>
        <w:rPr>
          <w:color w:val="FF0000"/>
          <w:sz w:val="44"/>
          <w:szCs w:val="44"/>
        </w:rPr>
      </w:pPr>
      <w:r>
        <w:rPr>
          <w:color w:val="3366FF"/>
          <w:sz w:val="32"/>
          <w:szCs w:val="32"/>
        </w:rPr>
        <w:t>8.Прочитайте текст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i/>
          <w:color w:val="FF0000"/>
          <w:sz w:val="32"/>
          <w:szCs w:val="32"/>
        </w:rPr>
        <w:t>У Маши жил рыжий кот. Хвост пушистый, живот беленький</w:t>
      </w:r>
      <w:r>
        <w:rPr>
          <w:color w:val="3366FF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здесь опасные места и подчеркните. На какие правила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вы подчеркнули слова. Назовите слова, в которых вы применили новое правило.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думайте слова, где этот слог встречается в середине слова, вначале, в конце. (3 ученика работают у доски с ребусами.)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Наш урок подошёл к концу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-Что нового вы узнали  на уроке?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Что вас заинтересовало?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На нашу ёлочку вы можете поместить шары. Если понравилось на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уроке  повесьте красные шары, если не понравилось, то синие шары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  <w:lang w:val="en-US" w:eastAsia="en-US"/>
        </w:rPr>
      </w:pPr>
      <w:r>
        <w:rPr>
          <w:color w:val="3366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6850</wp:posOffset>
            </wp:positionH>
            <wp:positionV relativeFrom="paragraph">
              <wp:posOffset>69215</wp:posOffset>
            </wp:positionV>
            <wp:extent cx="4593590" cy="33940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3590" cy="339407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 нас получилась красочная ёлочка. Молодцы, ребята работали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активно.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работка урока по теме:</w:t>
      </w:r>
    </w:p>
    <w:p>
      <w:pPr>
        <w:pStyle w:val="Normal"/>
        <w:rPr>
          <w:color w:val="FF0000"/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color w:val="FF0000"/>
          <w:sz w:val="40"/>
          <w:szCs w:val="40"/>
        </w:rPr>
        <w:t>«Правописание гласных после шипящих»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Тип урока: Сообщение нового материала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адачи урока.</w:t>
      </w:r>
    </w:p>
    <w:p>
      <w:pPr>
        <w:pStyle w:val="Normal"/>
        <w:rPr/>
      </w:pPr>
      <w:r>
        <w:rPr>
          <w:color w:val="339966"/>
          <w:sz w:val="40"/>
          <w:szCs w:val="40"/>
        </w:rPr>
        <w:t>1.Образовательные</w:t>
      </w:r>
      <w:r>
        <w:rPr>
          <w:color w:val="0000FF"/>
          <w:sz w:val="40"/>
          <w:szCs w:val="40"/>
        </w:rPr>
        <w:t>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-обеспечить усвоение учащимися правописания гласных после шипящих, </w:t>
      </w:r>
      <w:r>
        <w:rPr>
          <w:color w:val="3366FF"/>
          <w:sz w:val="32"/>
          <w:szCs w:val="32"/>
        </w:rPr>
        <w:t xml:space="preserve">добиться усвоения учащимися правильного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менения правила при письм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формировать навыки правописания и самоконтроля</w:t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-расширять словарный запас учащихся;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9966"/>
          <w:sz w:val="40"/>
          <w:szCs w:val="40"/>
        </w:rPr>
        <w:t>2. Воспитательные</w:t>
      </w:r>
      <w:r>
        <w:rPr>
          <w:color w:val="3366FF"/>
          <w:sz w:val="40"/>
          <w:szCs w:val="40"/>
        </w:rPr>
        <w:t>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3366FF"/>
          <w:sz w:val="32"/>
          <w:szCs w:val="32"/>
        </w:rPr>
        <w:t>-развитие умения обосновывать правильность написания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40"/>
          <w:szCs w:val="40"/>
        </w:rPr>
        <w:t xml:space="preserve">- </w:t>
      </w:r>
      <w:r>
        <w:rPr>
          <w:color w:val="3366FF"/>
          <w:sz w:val="32"/>
          <w:szCs w:val="32"/>
        </w:rPr>
        <w:t>прививать любовь к  русскому языку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оспитывать активную личность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прививать любовь к родному краю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40"/>
          <w:szCs w:val="40"/>
        </w:rPr>
        <w:t>3</w:t>
      </w:r>
      <w:r>
        <w:rPr>
          <w:color w:val="339966"/>
          <w:sz w:val="40"/>
          <w:szCs w:val="40"/>
        </w:rPr>
        <w:t>.Развития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развивать речь, орфографическую зоркость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вать внимание, наблюдательность,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вать познавательную активность учащихся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Оборудование. Учебник- Азбука,  прописи, кодоскоп  с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приготовленными  кодопленками, карточки с упражнениями по чистописанию, таблица - правописания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40"/>
          <w:szCs w:val="40"/>
        </w:rPr>
      </w:pPr>
      <w:r>
        <w:rPr>
          <w:color w:val="3366FF"/>
          <w:sz w:val="40"/>
          <w:szCs w:val="40"/>
        </w:rPr>
        <w:t xml:space="preserve">                       </w:t>
      </w:r>
      <w:r>
        <w:rPr>
          <w:color w:val="3366FF"/>
          <w:sz w:val="40"/>
          <w:szCs w:val="40"/>
        </w:rPr>
        <w:t>Ход урока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rPr/>
      </w:pPr>
      <w:r>
        <w:rPr>
          <w:sz w:val="32"/>
          <w:szCs w:val="32"/>
        </w:rPr>
        <w:t>1</w:t>
      </w:r>
      <w:r>
        <w:rPr>
          <w:sz w:val="36"/>
          <w:szCs w:val="36"/>
        </w:rPr>
        <w:t>.</w:t>
      </w:r>
      <w:r>
        <w:rPr>
          <w:color w:val="339966"/>
          <w:sz w:val="36"/>
          <w:szCs w:val="36"/>
        </w:rPr>
        <w:t>Организационный момент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Начинается урок,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Он пойдёт ребятам впрок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Постарайтесь всё понят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Многое сейчас узнать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</w:t>
      </w:r>
      <w:r>
        <w:rPr>
          <w:color w:val="3366FF"/>
          <w:sz w:val="32"/>
          <w:szCs w:val="32"/>
        </w:rPr>
        <w:t xml:space="preserve">Дети! Сегодня мы отправляемся в путешествие. А на чём мы отправимся, посмотрите на доску. ( На доске вагончики.)    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Чтоб ход паровозу набрат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Слово вам предстоит прочитат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Я думаю это не трудный вопрос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 xml:space="preserve">Слово, сложи из весёлых колёс.(Щ,Н,О,Ч,И,А)           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Да, на  весёлом поезде до станции Чащино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Отгадайте,  какое время года сейчас?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Кто, угадай-ка: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Седая хозяйка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Тряхнёт перинки-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Над миром пушинки?  (Зима)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Закроем глаза и шепотом произнесём слово «зима»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Какое чувство возникло? ( Стало холодно и грустно)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Но вот мы открываем глаза и видим: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 </w:t>
      </w:r>
      <w:r>
        <w:rPr>
          <w:color w:val="3366FF"/>
          <w:sz w:val="32"/>
          <w:szCs w:val="32"/>
        </w:rPr>
        <w:t>Белая звёздочка с неба упала,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                     </w:t>
      </w:r>
      <w:r>
        <w:rPr>
          <w:color w:val="3366FF"/>
          <w:sz w:val="32"/>
          <w:szCs w:val="32"/>
        </w:rPr>
        <w:t>Мне на ладошку легла -</w:t>
        <w:br/>
        <w:t xml:space="preserve">                     И пропала.   ( Снежинка)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rPr>
          <w:color w:val="0000FF"/>
          <w:sz w:val="32"/>
          <w:szCs w:val="32"/>
        </w:rPr>
      </w:pPr>
      <w:r>
        <w:rPr>
          <w:color w:val="3366FF"/>
          <w:sz w:val="32"/>
          <w:szCs w:val="32"/>
        </w:rPr>
        <w:t>-Какая буква русского алфавита больше похожа на снежинку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0000FF"/>
          <w:sz w:val="32"/>
          <w:szCs w:val="32"/>
        </w:rPr>
        <w:t xml:space="preserve">2 </w:t>
      </w:r>
      <w:r>
        <w:rPr>
          <w:color w:val="339966"/>
          <w:sz w:val="40"/>
          <w:szCs w:val="40"/>
        </w:rPr>
        <w:t>Чистописание</w:t>
      </w:r>
      <w:r>
        <w:rPr>
          <w:color w:val="0000FF"/>
          <w:sz w:val="32"/>
          <w:szCs w:val="32"/>
        </w:rPr>
        <w:t>. ( Образец выполнения написан на плёнке кодоскопа.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0000FF"/>
          <w:sz w:val="32"/>
          <w:szCs w:val="32"/>
        </w:rPr>
        <w:t>У каждого ученика карточки по чистописанию (листок в форме жёлудя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Карточка №1                                      Карточка №2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Жж Жж                                               Жж Жж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Аж уж еж иж                                      яж ыж                           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                  </w:t>
      </w:r>
      <w:r>
        <w:rPr>
          <w:color w:val="0000FF"/>
          <w:sz w:val="32"/>
          <w:szCs w:val="32"/>
        </w:rPr>
        <w:t>снежин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ы подъехали к станции «Вспоминайк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9966"/>
          <w:sz w:val="32"/>
          <w:szCs w:val="32"/>
        </w:rPr>
      </w:pPr>
      <w:r>
        <w:rPr>
          <w:color w:val="0000FF"/>
          <w:sz w:val="32"/>
          <w:szCs w:val="32"/>
        </w:rPr>
        <w:t>3.</w:t>
      </w:r>
      <w:r>
        <w:rPr>
          <w:color w:val="339966"/>
          <w:sz w:val="40"/>
          <w:szCs w:val="40"/>
        </w:rPr>
        <w:t>Словарная работ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Посмотрите, сколько у поезда пассажиров! Давайте назовём всех, кто едет с нами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На доске красочный картинный словарь. Ученики проговарива-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ют словарные слова, учитель усаживает «пассажиров» в вагоны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На доске вывешиваются  карточки со словами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Давайте вставим пропущенные буквы. Карточки переворачиваются. ( слова написаны полностью)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пишите слова, поставьте в словах ударение, отметьте безударные гласные. ( Проверить написанное)</w:t>
      </w:r>
    </w:p>
    <w:p>
      <w:pPr>
        <w:pStyle w:val="Normal"/>
        <w:tabs>
          <w:tab w:val="clear" w:pos="708"/>
          <w:tab w:val="left" w:pos="2160" w:leader="none"/>
        </w:tabs>
        <w:ind w:left="180" w:hanging="0"/>
        <w:jc w:val="both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232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</w:t>
            </w:r>
            <w:r>
              <w:rPr>
                <w:color w:val="0000FF"/>
                <w:sz w:val="32"/>
                <w:szCs w:val="32"/>
              </w:rPr>
              <w:t>Л-сиц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карти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 </w:t>
            </w:r>
            <w:r>
              <w:rPr>
                <w:color w:val="0000FF"/>
                <w:sz w:val="32"/>
                <w:szCs w:val="32"/>
              </w:rPr>
              <w:t>В-рон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</w:t>
            </w:r>
            <w:r>
              <w:rPr>
                <w:color w:val="0000FF"/>
                <w:sz w:val="32"/>
                <w:szCs w:val="32"/>
              </w:rPr>
              <w:t>картинк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tbl>
      <w:tblPr>
        <w:tblW w:w="102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>
          <w:trHeight w:val="21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</w:t>
            </w:r>
            <w:r>
              <w:rPr>
                <w:color w:val="0000FF"/>
                <w:sz w:val="32"/>
                <w:szCs w:val="32"/>
              </w:rPr>
              <w:t>За-ц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  <w:r>
              <w:rPr>
                <w:color w:val="0000FF"/>
                <w:sz w:val="32"/>
                <w:szCs w:val="32"/>
              </w:rPr>
              <w:t>карти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</w:t>
            </w:r>
            <w:r>
              <w:rPr>
                <w:color w:val="0000FF"/>
                <w:sz w:val="32"/>
                <w:szCs w:val="32"/>
              </w:rPr>
              <w:t>В-р-бе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 </w:t>
            </w:r>
            <w:r>
              <w:rPr>
                <w:color w:val="0000FF"/>
                <w:sz w:val="32"/>
                <w:szCs w:val="32"/>
              </w:rPr>
              <w:t>картинка</w:t>
            </w:r>
          </w:p>
        </w:tc>
      </w:tr>
      <w:tr>
        <w:trPr>
          <w:trHeight w:val="234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</w:t>
            </w:r>
            <w:r>
              <w:rPr>
                <w:color w:val="0000FF"/>
                <w:sz w:val="32"/>
                <w:szCs w:val="32"/>
              </w:rPr>
              <w:t>С-ба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</w:t>
            </w:r>
            <w:r>
              <w:rPr>
                <w:color w:val="0000FF"/>
                <w:sz w:val="32"/>
                <w:szCs w:val="32"/>
              </w:rPr>
              <w:t>карти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</w:t>
            </w:r>
            <w:r>
              <w:rPr>
                <w:color w:val="0000FF"/>
                <w:sz w:val="32"/>
                <w:szCs w:val="32"/>
              </w:rPr>
              <w:t>С-рока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  <w:t xml:space="preserve">           </w:t>
            </w:r>
            <w:r>
              <w:rPr>
                <w:color w:val="0000FF"/>
                <w:sz w:val="32"/>
                <w:szCs w:val="32"/>
              </w:rPr>
              <w:t>картинк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 xml:space="preserve">                  </w:t>
      </w:r>
      <w:r>
        <w:rPr>
          <w:color w:val="0000FF"/>
          <w:sz w:val="32"/>
          <w:szCs w:val="32"/>
        </w:rPr>
        <w:t>ФИЗМИНУТ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На  каждый вопрос дети хором отвечают «Вот так!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жив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 xml:space="preserve">-Вот так! ( Дети вытягивают руки вперёд и показывают большой </w:t>
        <w:br/>
        <w:t>палец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ид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Вот так! (Ходьба на месте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беж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_Вот так! (Бег на месте.)</w:t>
        <w:br/>
        <w:t>-Ночью сп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Вот так! (Руки под щёку, нагнуть голову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бер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Вот так (Руки вытянуть вперёд, пальцы вытянуты затем пальцы согнуть в кулачок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даё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Вот так! ( Руки вытянуты вперёд, пальцы разогнуты, ладони вверх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 молч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Вот так! ( Надуть щёки и слегка стукнуть по ним ладонями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гроз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0000FF"/>
          <w:sz w:val="32"/>
          <w:szCs w:val="32"/>
        </w:rPr>
        <w:t>-Вот так! ( Погрозить соседу пальчиком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сидишь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Вот так! (Все тихо садятся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Молодцы! Мы с вами на станции « Вспоминайка»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72"/>
          <w:szCs w:val="72"/>
        </w:rPr>
      </w:pPr>
      <w:r>
        <w:rPr>
          <w:color w:val="0000FF"/>
          <w:sz w:val="72"/>
          <w:szCs w:val="72"/>
        </w:rPr>
        <w:t xml:space="preserve">              </w:t>
      </w:r>
      <w:r>
        <w:rPr>
          <w:color w:val="0000FF"/>
          <w:sz w:val="72"/>
          <w:szCs w:val="72"/>
        </w:rPr>
        <w:t>снежин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Слого-звуковой анализ слов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Сколько слогов в слове «живот»? Какой слог стоит на первом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месте? На втором? На третьем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-Назовите звуки второго слога. (ж, ы)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Какие буквы возьмём для составления этого слога? У кого какие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мысли по этому поводу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Охарактеризуйте звук (ж). ( Всегда твёрдый, звонкий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Какой у него парный глухой согласный звук? Что мы о нём знаем? (Знаем (ш) тоже всегда твёрдый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А что знаем о правописании сочетания «ши»  в словах? ( Всегда пишется с буквой «и»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Сочетание «жи» тоже пишется только с буквой И. Так какие же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буквы возьмём для составления слога «жи»?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</w:t>
      </w:r>
      <w:r>
        <w:rPr>
          <w:color w:val="3366FF"/>
          <w:sz w:val="32"/>
          <w:szCs w:val="32"/>
        </w:rPr>
        <w:t>-Какие звуки в слоге «-сне; -ка»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FF0000"/>
          <w:sz w:val="48"/>
          <w:szCs w:val="48"/>
        </w:rPr>
        <w:t xml:space="preserve">                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48"/>
          <w:szCs w:val="48"/>
        </w:rPr>
      </w:pPr>
      <w:r>
        <w:rPr>
          <w:color w:val="3366FF"/>
          <w:sz w:val="48"/>
          <w:szCs w:val="48"/>
        </w:rPr>
        <w:t xml:space="preserve">  </w:t>
      </w:r>
      <w:r>
        <w:rPr>
          <w:color w:val="3366FF"/>
          <w:sz w:val="48"/>
          <w:szCs w:val="48"/>
        </w:rPr>
        <w:t xml:space="preserve">.    </w:t>
      </w:r>
      <w:r>
        <w:rPr>
          <w:color w:val="0000FF"/>
          <w:sz w:val="48"/>
          <w:szCs w:val="48"/>
        </w:rPr>
        <w:t>Работа над темой урока (ФНЗ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.Все в вагоны! В каждом вагоне маленькие удобные для поезд-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ки   комнаты-купе. Мы отправляемся на станцию «Узнавай-к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Послушайте четверостишие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Лыжи, мыши и уж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Шины, ёжики, чиж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ЖИ да ШИ, ЖИ да Ш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</w:t>
      </w:r>
      <w:r>
        <w:rPr>
          <w:color w:val="3366FF"/>
          <w:sz w:val="32"/>
          <w:szCs w:val="32"/>
        </w:rPr>
        <w:t>С буквой  И  всегда пиш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</w:t>
      </w:r>
      <w:r>
        <w:rPr>
          <w:color w:val="3366FF"/>
          <w:sz w:val="32"/>
          <w:szCs w:val="32"/>
        </w:rPr>
        <w:t>Жирафы, мыши и моржи.( На кодоплёнке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3366FF"/>
          <w:sz w:val="32"/>
          <w:szCs w:val="32"/>
        </w:rPr>
        <w:t>-Кто догадался, какая тема нашего уро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FF0000"/>
          <w:sz w:val="48"/>
          <w:szCs w:val="48"/>
        </w:rPr>
        <w:t xml:space="preserve">                 </w:t>
      </w:r>
      <w:r>
        <w:rPr>
          <w:color w:val="FF0000"/>
          <w:sz w:val="48"/>
          <w:szCs w:val="48"/>
        </w:rPr>
        <w:t>ЖИ пиши с 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4.Все в вагоны! В каждом вагоне маленькие удобные для поезд-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</w:t>
      </w:r>
      <w:r>
        <w:rPr>
          <w:color w:val="0000FF"/>
          <w:sz w:val="32"/>
          <w:szCs w:val="32"/>
        </w:rPr>
        <w:t>ки   комнаты-купе. Мы отправляемся а станцию «Узнавай-ка»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Какие слова отвечают на вопрос «Кто?»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А какие слова отвечают на вопрос «Что?»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Прочитайте слова, которые отвечают на вопрос «кто?» и обозначающие одушевлённые предметы.( Мыши, ужи, ёжики,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чижи, жирафы, мыши, моржи.( Из карточки на кодоскопе.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Показываются  предметные картинки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-Что мы знаем о правописании сочетаний ЖИ и ШИ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Вывешивается таблица: 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96"/>
          <w:szCs w:val="96"/>
        </w:rPr>
        <w:t xml:space="preserve">        </w:t>
      </w:r>
      <w:r>
        <w:rPr>
          <w:color w:val="FF6600"/>
          <w:sz w:val="96"/>
          <w:szCs w:val="96"/>
        </w:rPr>
        <w:t>ЖИ пиши с И</w:t>
      </w:r>
    </w:p>
    <w:p>
      <w:pPr>
        <w:pStyle w:val="Normal"/>
        <w:tabs>
          <w:tab w:val="clear" w:pos="708"/>
          <w:tab w:val="left" w:pos="2160" w:leader="none"/>
        </w:tabs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9966"/>
          <w:sz w:val="32"/>
          <w:szCs w:val="32"/>
        </w:rPr>
        <w:t>5. Беседа</w:t>
      </w:r>
      <w:r>
        <w:rPr>
          <w:sz w:val="32"/>
          <w:szCs w:val="32"/>
        </w:rPr>
        <w:t xml:space="preserve"> «</w:t>
      </w:r>
      <w:r>
        <w:rPr>
          <w:color w:val="3366FF"/>
          <w:sz w:val="32"/>
          <w:szCs w:val="32"/>
        </w:rPr>
        <w:t>Животные, их происхождение. Какую пользу приносят животные.»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Древние животные на Земле были громадные и страшные. Некото-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рые из этих великанов ели траву и водоросли. И сейчас на Земле</w:t>
        <w:br/>
        <w:t>живут дальние родственники тех животных. Это крокодилы, ящери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цы, змеи, черепахи. 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ряд ли выжил древний человек, если бы не подружился с некото-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рыми животными. Они стали его верными помощниками. Собака</w:t>
        <w:br/>
        <w:t xml:space="preserve"> его охраняла и помогала охотиться, на лошади он ездил, перевозил грузы, пахал. Корова поила молоком, верблюд давал молоко и шерсть, пчёлы- мёд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Тем не менее, человечество безжалостно истребило многие виды</w:t>
        <w:br/>
        <w:t>птиц и зверей. Пожалуйста, постарайся, чтобы за всю твою жизнь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ты не погубил без надобности ни одного живого существа, а сердце</w:t>
        <w:br/>
        <w:t>было добрым ко всему, что бегает, ползает, плавает, летает, ходит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>2</w:t>
      </w:r>
      <w:r>
        <w:rPr>
          <w:color w:val="339966"/>
          <w:sz w:val="32"/>
          <w:szCs w:val="32"/>
        </w:rPr>
        <w:t>.Упражнения для разминки пальцев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А). Игра-упражнение «Пальчики здороваются» Локти стоят на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парте. Каждым пальцем правой руки касаемся  большого паль-</w:t>
      </w:r>
    </w:p>
    <w:p>
      <w:pPr>
        <w:pStyle w:val="Normal"/>
        <w:tabs>
          <w:tab w:val="clear" w:pos="708"/>
          <w:tab w:val="left" w:pos="2160" w:leader="none"/>
          <w:tab w:val="left" w:pos="60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ца левой руки вперёд и обратно.</w:t>
        <w:tab/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Б).Игра-упражнение «Согреем пальчики» Поглаживание кистей рук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и пальцев. Правой рукой поглаживаем левую руку, и наоборот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). Ладошки лежат на столе. Поднимаем пальцы по одному( начи-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ная с большого) сначала одной руки, потом в обратном порядке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Г).Перекатывание мячика в руках. Поворачиваем мячик в разные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</w:t>
      </w:r>
      <w:r>
        <w:rPr>
          <w:color w:val="3366FF"/>
          <w:sz w:val="32"/>
          <w:szCs w:val="32"/>
        </w:rPr>
        <w:t>Стороны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Е).Игра»Пианино»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  <w:r>
        <w:rPr>
          <w:color w:val="0000FF"/>
          <w:sz w:val="32"/>
          <w:szCs w:val="32"/>
        </w:rPr>
        <w:t>ФНН ( Формирование навыков написания)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писать слова  из стихотворения с сочетанием жи-ши, подчеркнуть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Остановка «Поиграйка»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6.Игра «Куда убежало у слова начало?»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614240" y="209052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1145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ро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424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 ---на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39408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40449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 xml:space="preserve">  --ра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30682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306828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знь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06960" y="2090880"/>
                            <a:ext cx="564480" cy="32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1145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-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--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вот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жи    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42,3292" to="3430,3804" ID="_s1129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0" fillcolor="#bbe0e3" stroked="t" o:allowincell="f" style="position:absolute;left:630;top:175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рок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542,4832" to="3430,5344" ID="_s113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2" fillcolor="#bbe0e3" stroked="t" o:allowincell="f" style="position:absolute;left:630;top:483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 ---н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5345" to="4320,6370" ID="_s113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4" fillcolor="#bbe0e3" stroked="t" o:allowincell="f" style="position:absolute;left:3294;top:6370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 xml:space="preserve">  --раф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8,4832" to="6096,5344" ID="_s11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6" fillcolor="#bbe0e3" stroked="t" o:allowincell="f" style="position:absolute;left:5959;top:483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-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зн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08,3293" to="6096,3805" ID="_s113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38" fillcolor="#bbe0e3" stroked="t" o:allowincell="f" style="position:absolute;left:5959;top:1755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-л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13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40" fillcolor="#bbe0e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--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во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41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жи    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color w:val="3366FF"/>
          <w:sz w:val="32"/>
          <w:szCs w:val="32"/>
        </w:rPr>
        <w:t>Дети вставляют карточки с правописанием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ЖИ, ШИ</w:t>
      </w:r>
      <w:r>
        <w:rPr>
          <w:sz w:val="32"/>
          <w:szCs w:val="32"/>
        </w:rPr>
        <w:t xml:space="preserve">        </w:t>
        <w:br/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color w:val="339966"/>
          <w:sz w:val="32"/>
          <w:szCs w:val="32"/>
        </w:rPr>
        <w:t>5. Физкультминутка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В окошко мы увидели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речку, и цветы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Узнали много нового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я, и мы, и ты. ( Повороты головой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              </w:t>
      </w:r>
      <w:r>
        <w:rPr>
          <w:color w:val="3366FF"/>
          <w:sz w:val="32"/>
          <w:szCs w:val="32"/>
        </w:rPr>
        <w:t>А в Чащино нам встретятся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мыши, и ерш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И ландыши, и белочк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 </w:t>
      </w:r>
      <w:r>
        <w:rPr>
          <w:color w:val="3366FF"/>
          <w:sz w:val="32"/>
          <w:szCs w:val="32"/>
        </w:rPr>
        <w:t>Чижи, ежи, ужи.(Приседания.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color w:val="3366FF"/>
          <w:sz w:val="32"/>
          <w:szCs w:val="32"/>
        </w:rPr>
        <w:t xml:space="preserve">      </w:t>
      </w:r>
      <w:r>
        <w:rPr>
          <w:color w:val="3366FF"/>
          <w:sz w:val="32"/>
          <w:szCs w:val="32"/>
        </w:rPr>
        <w:t>Зарядкино! Зарядкино!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Довольно, детвора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               </w:t>
      </w:r>
      <w:r>
        <w:rPr>
          <w:color w:val="3366FF"/>
          <w:sz w:val="32"/>
          <w:szCs w:val="32"/>
        </w:rPr>
        <w:t>Скорее все в вагоны,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 xml:space="preserve">Нам дальше в путь пора. (Упражнения для рук.) 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Остановка : Словознайка.</w:t>
      </w:r>
    </w:p>
    <w:p>
      <w:pPr>
        <w:pStyle w:val="Normal"/>
        <w:tabs>
          <w:tab w:val="clear" w:pos="708"/>
          <w:tab w:val="left" w:pos="2160" w:leader="none"/>
        </w:tabs>
        <w:rPr>
          <w:color w:val="339966"/>
          <w:sz w:val="32"/>
          <w:szCs w:val="32"/>
        </w:rPr>
      </w:pPr>
      <w:r>
        <w:rPr>
          <w:color w:val="339966"/>
          <w:sz w:val="32"/>
          <w:szCs w:val="32"/>
        </w:rPr>
        <w:t>7. Закрепление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>.</w:t>
      </w:r>
      <w:r>
        <w:rPr>
          <w:color w:val="3366FF"/>
          <w:sz w:val="32"/>
          <w:szCs w:val="32"/>
        </w:rPr>
        <w:t xml:space="preserve">Учитель открывает доску. Дети видят красочную аппликацию :лесная полянка, пруд, заросший камышом.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-Станция Чащино. Ребята, мы приехали. В лесу есть волшебное озеро, здесь живут звери, птицы и рыбы, растут цветы, в назва- ниях  которых мы встретим знакомое правило на правописание </w:t>
        <w:br/>
        <w:t>гласных после шипящих. Так какое же это прави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sz w:val="32"/>
          <w:szCs w:val="32"/>
        </w:rPr>
        <w:t xml:space="preserve">-Дети.     </w:t>
      </w:r>
      <w:r>
        <w:rPr>
          <w:color w:val="FF0000"/>
          <w:sz w:val="44"/>
          <w:szCs w:val="44"/>
        </w:rPr>
        <w:t>ЖИ и ШИ- пиши с И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            </w:t>
      </w:r>
      <w:r>
        <w:rPr>
          <w:color w:val="FF0000"/>
          <w:sz w:val="44"/>
          <w:szCs w:val="44"/>
        </w:rPr>
        <w:t>ЧА и ЩА – пиши с 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думайте слова с сочетанием ЖИ и ШИ  ( ландыши, камыши,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малыши и т. д.)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8.Прочитайте текст.</w:t>
      </w:r>
    </w:p>
    <w:p>
      <w:pPr>
        <w:pStyle w:val="Normal"/>
        <w:tabs>
          <w:tab w:val="clear" w:pos="708"/>
          <w:tab w:val="left" w:pos="2160" w:leader="none"/>
        </w:tabs>
        <w:rPr>
          <w:i/>
          <w:i/>
          <w:color w:val="3366FF"/>
          <w:sz w:val="32"/>
          <w:szCs w:val="32"/>
        </w:rPr>
      </w:pPr>
      <w:r>
        <w:rPr>
          <w:i/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i/>
          <w:color w:val="FF0000"/>
          <w:sz w:val="32"/>
          <w:szCs w:val="32"/>
        </w:rPr>
        <w:t>У Маши жил рыжий кот. Хвост пушистый, живот беленький</w:t>
      </w:r>
      <w:r>
        <w:rPr>
          <w:color w:val="3366FF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йдите здесь опасные места и подчеркните. На какие правила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вы подчеркнули слова. Назовите слова, в которых вы применили новое правило.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Придумайте слова, где этот слог встречается в середине слова, вначале, в конце. (3 ученика работают у доски с ребусами.)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91"/>
        <w:gridCol w:w="736"/>
        <w:gridCol w:w="737"/>
        <w:gridCol w:w="737"/>
        <w:gridCol w:w="737"/>
      </w:tblGrid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ш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ш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ши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294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294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color w:val="FF0000"/>
                <w:sz w:val="44"/>
                <w:szCs w:val="44"/>
              </w:rPr>
            </w:pPr>
            <w:r>
              <w:rPr>
                <w:color w:val="FF0000"/>
                <w:sz w:val="44"/>
                <w:szCs w:val="44"/>
              </w:rPr>
              <w:t>ш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Наш урок подошёл к концу.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Что нового вы узнали  на уроке?</w:t>
      </w:r>
    </w:p>
    <w:p>
      <w:pPr>
        <w:pStyle w:val="Normal"/>
        <w:tabs>
          <w:tab w:val="clear" w:pos="708"/>
          <w:tab w:val="left" w:pos="2160" w:leader="none"/>
        </w:tabs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Что вас заинтересовало?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3366FF"/>
          <w:sz w:val="32"/>
          <w:szCs w:val="32"/>
        </w:rPr>
        <w:t>На нашу ёлочку вы можете поместить шары. Если понравилось на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color w:val="3366FF"/>
          <w:sz w:val="32"/>
          <w:szCs w:val="32"/>
        </w:rPr>
        <w:t xml:space="preserve">уроке  повесьте красные шары, если не понравилось, то синие шары. </w:t>
      </w:r>
      <w:r>
        <w:rPr>
          <w:color w:val="0000FF"/>
          <w:sz w:val="32"/>
          <w:szCs w:val="32"/>
        </w:rPr>
        <w:t>У нас получилась красочная ёлочка. Молодцы, ребята работали активно, по шарам видно, что на уроке всем понравилось.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9625</wp:posOffset>
            </wp:positionH>
            <wp:positionV relativeFrom="paragraph">
              <wp:posOffset>43815</wp:posOffset>
            </wp:positionV>
            <wp:extent cx="6991350" cy="51625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51625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 xml:space="preserve">              </w:t>
      </w:r>
      <w:r>
        <w:rPr>
          <w:color w:val="0000FF"/>
          <w:sz w:val="40"/>
          <w:szCs w:val="40"/>
        </w:rPr>
        <w:t>Самоанализ урока по русскому языку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рок проводился во втором классе. Дети обучаются по программе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«Школа России». В классе 28 человек. 14(11) человек со средними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чебными возможностями и 14(17) – с хорошими. 3 ученика-двуязычные. Дети посещают ГПД, что помогает им в учебе.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        </w:t>
      </w:r>
      <w:r>
        <w:rPr>
          <w:color w:val="0000FF"/>
          <w:sz w:val="32"/>
          <w:szCs w:val="32"/>
        </w:rPr>
        <w:t>В целом класс работоспособный, активный. Многие ученики активны на уроке, но есть и такие, которые    требуют особого внимания.</w:t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Урок проводился по теме: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«Правописание гласных после шипящих»</w:t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Тип урока: Сообщение нового материала.</w:t>
      </w:r>
    </w:p>
    <w:p>
      <w:pPr>
        <w:pStyle w:val="Normal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Задачи урока.</w:t>
      </w:r>
    </w:p>
    <w:p>
      <w:pPr>
        <w:pStyle w:val="Normal"/>
        <w:rPr/>
      </w:pPr>
      <w:r>
        <w:rPr>
          <w:color w:val="339966"/>
          <w:sz w:val="40"/>
          <w:szCs w:val="40"/>
        </w:rPr>
        <w:t>1.Образовательные</w:t>
      </w:r>
      <w:r>
        <w:rPr>
          <w:color w:val="0000FF"/>
          <w:sz w:val="40"/>
          <w:szCs w:val="40"/>
        </w:rPr>
        <w:t>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-обеспечить усвоение учащимися правописания гласных после шипящих, </w:t>
      </w:r>
      <w:r>
        <w:rPr>
          <w:color w:val="3366FF"/>
          <w:sz w:val="32"/>
          <w:szCs w:val="32"/>
        </w:rPr>
        <w:t xml:space="preserve">добиться усвоения учащимися правильного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менения правила при письм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формировать навыки правописания и самоконтроля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-расширять словарный запас учащихся; 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40"/>
          <w:szCs w:val="40"/>
        </w:rPr>
      </w:pPr>
      <w:r>
        <w:rPr>
          <w:color w:val="339966"/>
          <w:sz w:val="40"/>
          <w:szCs w:val="40"/>
        </w:rPr>
        <w:t>2. Воспитательные</w:t>
      </w:r>
      <w:r>
        <w:rPr>
          <w:color w:val="3366FF"/>
          <w:sz w:val="40"/>
          <w:szCs w:val="40"/>
        </w:rPr>
        <w:t>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3366FF"/>
          <w:sz w:val="32"/>
          <w:szCs w:val="32"/>
        </w:rPr>
        <w:t>-развитие умения обосновывать правильность написания;</w:t>
      </w:r>
    </w:p>
    <w:p>
      <w:pPr>
        <w:pStyle w:val="Normal"/>
        <w:rPr/>
      </w:pPr>
      <w:r>
        <w:rPr>
          <w:color w:val="3366FF"/>
          <w:sz w:val="40"/>
          <w:szCs w:val="40"/>
        </w:rPr>
        <w:t xml:space="preserve">- </w:t>
      </w:r>
      <w:r>
        <w:rPr>
          <w:color w:val="3366FF"/>
          <w:sz w:val="32"/>
          <w:szCs w:val="32"/>
        </w:rPr>
        <w:t>прививать любовь к  русскому языку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воспитывать активную личность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прививать любовь к родному краю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40"/>
          <w:szCs w:val="40"/>
        </w:rPr>
        <w:t>3</w:t>
      </w:r>
      <w:r>
        <w:rPr>
          <w:color w:val="339966"/>
          <w:sz w:val="40"/>
          <w:szCs w:val="40"/>
        </w:rPr>
        <w:t>.Развития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 развивать речь, орфографическую зоркость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вать внимание, наблюдательность,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-развивать познавательную активность учащихся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Дети по восприятию делятся по ведущему анализатору: ( в основном) зрительному, слуховому. В 1-ом классе первых больш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Обычно к концу урока на доске остаются число, классная работа,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оследние из выполненных заданий. Часто суть урока остаётся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 словах.</w:t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>Вывод очевиден: нужно как можно больше фиксировать на доске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овые знания, создавать зрительную опору.</w:t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>Экран со слайдами оказывает огромную помощь в экономии времени и показ опорных сигналов, таблиц и схем.</w:t>
      </w:r>
    </w:p>
    <w:p>
      <w:pPr>
        <w:pStyle w:val="Normal"/>
        <w:rPr/>
      </w:pPr>
      <w:r>
        <w:rPr>
          <w:color w:val="3366FF"/>
          <w:sz w:val="32"/>
          <w:szCs w:val="32"/>
        </w:rPr>
        <w:t>У учителя есть возможность создать такие схемы, опорные сигналы которых нет в школе в наличии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Работа со слайдами: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1.Удобна при обьяснении нового материала;</w:t>
      </w:r>
    </w:p>
    <w:p>
      <w:pPr>
        <w:pStyle w:val="Normal"/>
        <w:rPr/>
      </w:pPr>
      <w:r>
        <w:rPr>
          <w:color w:val="3366FF"/>
          <w:sz w:val="32"/>
          <w:szCs w:val="32"/>
        </w:rPr>
        <w:t>2.При проверке выполненного упражнения;</w:t>
      </w:r>
    </w:p>
    <w:p>
      <w:pPr>
        <w:pStyle w:val="Normal"/>
        <w:rPr/>
      </w:pPr>
      <w:r>
        <w:rPr>
          <w:color w:val="3366FF"/>
          <w:sz w:val="32"/>
          <w:szCs w:val="32"/>
        </w:rPr>
        <w:t>3.При проверке изученной темы ( тесты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4.В работе по группам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5.Создание условий для работы с одарёнными детьми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6.При подведении итогов урока;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7.Наглядность (сканирование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8. Дидактические игры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се возможности работы со слайдами на уроке перечислить невозможно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Урок я начала с создания положительной эмоциональной направ-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ленности  на учебную деятельность, используя метод стимулиро-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вания  и мотивации трудовой деятельности в игровом моменте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(Вагончики на доске, а стих на экране, это позволяет детям дополнительно прочитать самостоятельно)</w:t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На 1-ом этапе- актуализации знаний- я использовала словесный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метод в виде сообщающей ( вводной) беседы, цель которой состоит в том, чтобы вызвать у учащихся состояние готовности к познанию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ового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</w:t>
      </w:r>
      <w:r>
        <w:rPr>
          <w:color w:val="3366FF"/>
          <w:sz w:val="32"/>
          <w:szCs w:val="32"/>
        </w:rPr>
        <w:t>Во время чистописания я применила метод систематизации мыслительной деятельности учащихся через фронтальную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форму обучения.( На слайде дети работают по вариантам )</w:t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>В словарной работе, если нет картинок, их всегда можно найти</w:t>
      </w:r>
    </w:p>
    <w:p>
      <w:pPr>
        <w:pStyle w:val="Normal"/>
        <w:rPr/>
      </w:pPr>
      <w:r>
        <w:rPr>
          <w:color w:val="3366FF"/>
          <w:sz w:val="32"/>
          <w:szCs w:val="32"/>
        </w:rPr>
        <w:t>и сосканировать, что я и сделала.Они большие по размеру яркие  и у детей остануться в памяти яркие, красочные картинки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>На 2 этапе урока во время изучения нового материала исполь-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зовала частично- поисковый метод, когда дети в стихотворении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ходят слова с одинаковыми орфограммами, строчки появляются постепенно и дают возможность медленно по строчкам прочитать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</w:t>
      </w:r>
      <w:r>
        <w:rPr>
          <w:color w:val="3366FF"/>
          <w:sz w:val="32"/>
          <w:szCs w:val="32"/>
        </w:rPr>
        <w:t>Закрепление новых знаний провела через игру на внимание, был</w:t>
      </w:r>
    </w:p>
    <w:p>
      <w:pPr>
        <w:pStyle w:val="Normal"/>
        <w:rPr/>
      </w:pPr>
      <w:r>
        <w:rPr>
          <w:color w:val="3366FF"/>
          <w:sz w:val="32"/>
          <w:szCs w:val="32"/>
        </w:rPr>
        <w:t>применён метод дидактических игр, фронтальная форма  организа-</w:t>
      </w:r>
    </w:p>
    <w:p>
      <w:pPr>
        <w:pStyle w:val="Normal"/>
        <w:rPr/>
      </w:pPr>
      <w:r>
        <w:rPr>
          <w:color w:val="3366FF"/>
          <w:sz w:val="32"/>
          <w:szCs w:val="32"/>
        </w:rPr>
        <w:t>ции  самостоятельности учащихся, когда самостоятельная  проду-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тивная деятельность учащихся прошла от копирующих действий по заданному образцу до самостоятельной деятельности по переносу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знаний. ( На слайдах использованы ребусы, диаграммы)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    </w:t>
      </w:r>
      <w:r>
        <w:rPr>
          <w:color w:val="3366FF"/>
          <w:sz w:val="32"/>
          <w:szCs w:val="32"/>
        </w:rPr>
        <w:t>При проверке эмоциональности детей на уроке использован игровой момент с ёлочкой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При подведении итога урока есть возможность просмотреть все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 xml:space="preserve">слайды, что даёт возможность вспомнить всё, что сделано на уроке. </w:t>
      </w:r>
    </w:p>
    <w:p>
      <w:pPr>
        <w:pStyle w:val="Normal"/>
        <w:rPr/>
      </w:pPr>
      <w:r>
        <w:rPr>
          <w:color w:val="3366FF"/>
          <w:sz w:val="32"/>
          <w:szCs w:val="32"/>
        </w:rPr>
        <w:t xml:space="preserve">    </w:t>
      </w:r>
      <w:r>
        <w:rPr>
          <w:color w:val="3366FF"/>
          <w:sz w:val="32"/>
          <w:szCs w:val="32"/>
        </w:rPr>
        <w:t>Считаю, что урок составлен в соответствии с программой и уров-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ем  детей. Все формы и методы, которые использованы на уроке,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аправлены на развитие познавательных интересов, которые дела-</w:t>
      </w:r>
    </w:p>
    <w:p>
      <w:pPr>
        <w:pStyle w:val="Normal"/>
        <w:rPr/>
      </w:pPr>
      <w:r>
        <w:rPr>
          <w:color w:val="3366FF"/>
          <w:sz w:val="32"/>
          <w:szCs w:val="32"/>
        </w:rPr>
        <w:t>ют  возможным не только усвоению знаний, но и способствуют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развитию самостоятельного мышления, развитию интеллектуаль-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ных  способностей учащихся. Поставленные мной цели урока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достигнуты и выполнены.</w:t>
      </w:r>
    </w:p>
    <w:p>
      <w:pPr>
        <w:pStyle w:val="Normal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8:37:00Z</dcterms:created>
  <dc:creator>USER</dc:creator>
  <dc:description/>
  <cp:keywords/>
  <dc:language>en-US</dc:language>
  <cp:lastModifiedBy>я</cp:lastModifiedBy>
  <dcterms:modified xsi:type="dcterms:W3CDTF">2015-02-07T04:20:00Z</dcterms:modified>
  <cp:revision>7</cp:revision>
  <dc:subject/>
  <dc:title>Тема</dc:title>
</cp:coreProperties>
</file>