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Календарн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одолению фонетико-фонематического недоразвития у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огопункте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в 2014-2015уч.г.</w:t>
      </w:r>
    </w:p>
    <w:tbl>
      <w:tblPr>
        <w:tblStyle w:val="a3"/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2267"/>
        <w:gridCol w:w="3261"/>
        <w:gridCol w:w="3543"/>
      </w:tblGrid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иод</w:t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общих речевых навыков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укопроизношение</w: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нематическое восприятие и звуко-слоговой анализ</w:t>
            </w:r>
          </w:p>
        </w:tc>
      </w:tr>
      <w:tr>
        <w:trPr>
          <w:trHeight w:val="276" w:hRule="atLeast"/>
        </w:trPr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- ноябрь</w:t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 Выработка  четкого координированного движения органов артикуляционного аппарата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 Обучение детей  короткому вдоху и длительному  выдоху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 Выработка у детей  умения  пользоваться громким и тихим голосом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4. Работа над темпом речи, четкостью, внятностью дикции и эмоциональной окрашенностью голоса.</w:t>
            </w:r>
          </w:p>
          <w:p>
            <w:pPr>
              <w:pStyle w:val="Normal"/>
              <w:widowControl/>
              <w:spacing w:lineRule="auto" w:line="240" w:before="0" w:after="0"/>
              <w:ind w:firstLine="17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 Подготовка артикуляционного аппарата к постановке звуков (проведение общей и специальной артикуляционной гимнастики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 Уточнение правильного произношения сохранных звуков: гласные а,у,и,о,э,ы; согласные: п-п`, т-т`, к-к`, м-м`, х-х`, н-н`, с-с`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</w:t>
              <w:tab/>
              <w:t>Постановка и автоматизация  неправильно произносимых и отсутствующих звуков  в соответствии с индивидуальными  планами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 Работа над слоговой структурой слова (индивидуально, на материале правильно произносимых звуков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1. </w:t>
            </w: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Выделение гласного в начале слова, анализ и синтез ряда гласных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2. Подбор слов на гласные звуки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3. Выделение согласных звуков из слова (начало, середина, конец), подбор слов на данный звук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4. Выделение гласного звука после согласного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 xml:space="preserve">5.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ализ и синтез прямого и обратного слога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 Полный анализ и синтез трёхзвукового слова (СГС)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 Деление слов на слоги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8. </w:t>
            </w: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Знакомство с понятиями «звук», «буква», «гласный звук», «согласный звук», «твердый согласный звук» и «мягкий согласный звук», «слог», «слово».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-февраль</w:t>
            </w:r>
          </w:p>
        </w:tc>
        <w:tc>
          <w:tcPr>
            <w:tcW w:w="226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Продолжить работу над дыханием, голосом, темпом и ритмом речи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Познакомить с различными видами интонации: повествовательной, восклицательной, вопросительной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1. </w:t>
            </w: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Продолжить работу по постановке неправильно произносимых и отсутствующих в речи детей звуков (индивидуальная работа).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2. Автоматизация и дифференциация поставленных звуков.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3. Знакомство со звукам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-з`, б-б`, в-в`, д-д`, г-г`, ш, л-л`, ж, р-р`. Различение звуков на слух.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 Работа над слоговой структурой слова (индивидуально, на материале правильно произносимых звуков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1. Продолжать </w:t>
            </w: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учить детей делить слова на слоги, подбирать слова с заданным количеством слог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2. Определение позиции гласных и согласных звуков (начало, середина, конец слова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 Подбор слова с заданной позицией зву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 Знакомство с понятием «звонкий звук», «глухой звук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5. </w:t>
            </w: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Учить детей различать твердые и мягкие звуки, звонкие и глухие согласные в ряду звуков, слогов, слов, предложен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6.  Звуко-слоговой анализ, составление схем слов  в следующей последовательност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kern w:val="0"/>
                <w:sz w:val="23"/>
                <w:szCs w:val="23"/>
                <w:lang w:val="ru-RU" w:eastAsia="en-US" w:bidi="ar-SA"/>
              </w:rPr>
              <w:t>СГСГ (зубы), СГСГС (батон), СГСГСГ (бумага), СГССГ (кошка), ССГС (стол), СГСС (волк), ССГСГ (плита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  Подбор слов к схема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 Преобразование слов путем замены, дополнения или исключения звуко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. Знакомство с понятием «предложение». Составление  графической схемы предложения без предлогов, а затем с простыми предлог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 -ма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</w:t>
              <w:tab/>
              <w:t>Продолжить работу над  речевым дыханием.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</w:t>
              <w:tab/>
              <w:t>Продолжить работу над темпом, ритмом и выразительностью речи.</w:t>
            </w:r>
          </w:p>
        </w:tc>
        <w:tc>
          <w:tcPr>
            <w:tcW w:w="326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 Продолжить работу по постановке неправильно произносимых и отсутствующих в речи детей звуков (индивидуальная работа)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 Автоматизация и дифференциация поставленных звуков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 Повторение звуков: с-с`, з-з`, ш, ж, л-л`, р-р`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 Знакомство со звуками: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, ч, щ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 Дифференциация звуков: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-т`, ч-с`, ш-щ,  ч-щ,  щ-с`.</w:t>
            </w:r>
          </w:p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 Работа над слоговой структурой слова (индивидуально, на материале правильно произносимых звуков)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 Обучать звуковому анализу всех типов слов, подбору слов к схема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 Закрепить навыки слогового анализа слов и анализа предложений без предлогов и с простыми предлог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 Всевозможные преобразования сло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2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26b0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6e1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2D9F4F-2720-4400-AB9D-F09CA6261D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  <Pages>2</Pages>
  <Words>546</Words>
  <Characters>3114</Characters>
  <CharactersWithSpaces>365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6:49:00Z</dcterms:created>
  <dc:creator>Admin</dc:creator>
  <dc:description/>
  <dc:language>en-US</dc:language>
  <cp:lastModifiedBy>Сергей</cp:lastModifiedBy>
  <cp:lastPrinted>2014-09-29T20:06:00Z</cp:lastPrinted>
  <dcterms:modified xsi:type="dcterms:W3CDTF">2015-02-07T10:4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