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3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5557"/>
      </w:tblGrid>
      <w:tr>
        <w:trPr>
          <w:trHeight w:val="735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C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-СА-СА, У НОРЫ СИДИТ ЛИС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-СА-СА, УКУСИЛА В НОС О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-СО-СО, ПОКАТИЛОСЬ КОЛЕС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-СУ-СУ, НЕ БОЮСЬ ОС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-СУ-СУ,  СОВЫ УХАЮТ В ЛЕС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-СУ-СУ, В МИСКЕ СУП ТЕБЕ НЕС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-СУ-СУ, ТИХО ОСЕНЬЮ В ЛЕС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-СУ-СУ, СЕРЫЙ ВОЛК ЖИВЁТ В ЛЕС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-СЫ-СЫ, ПРИЛЕТЕЛИ ДВЕ ОС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-СЫ-СЫ, А У ДЕДА ЕСТЬ УС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-СЫ-СЫ, НА СТОЛЕ СТОЯТ ВЕС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-СЫ-СЫ, ЕСТЬ ЛИСЯТА У ЛИС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Э-СЭ-СЭ, ШЁЛ АВТОБУС ПО ШОССЕ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C’]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Я-СЯ-СЯ, </w:t>
            </w:r>
            <w:r>
              <w:rPr>
                <w:sz w:val="36"/>
                <w:szCs w:val="36"/>
              </w:rPr>
              <w:t>В</w:t>
            </w:r>
            <w:r>
              <w:rPr>
                <w:sz w:val="28"/>
                <w:szCs w:val="28"/>
              </w:rPr>
              <w:t>АСЯ ЛОВИТ КАРА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-СЯ-СЯ, НЕ ПОЙМАЛИ КАРА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Ё-СЁ-СЁ, МОЛОКО ПРОЛИЛИ ВСЁ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-СЮ-СЮ, ДЕТИ КАШУ СЪЕЛИ ВС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-СИ-СИ, ЕДЕТ КОШКА НА ТАКС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-СИ-СИ, В ВОДОЁМЕ КАРАС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-СЕ-СЕ, СКАЧЕТ БЕЛК В КОЛЕС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-СЕ-СЕ, КАРАСЕЙ ЛОВИЛИ ВСЕ.</w:t>
            </w:r>
          </w:p>
        </w:tc>
      </w:tr>
      <w:tr>
        <w:trPr>
          <w:trHeight w:val="7766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-ЗА-ЗА, ВОТ ИДЁТ КОЗ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-ЗА-ЗА, ЗАЛЕЗАЕТ В САД КОЗ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-ЗА-ЗА, ЗДЕСЬ ПРИВЯЗАНА КОЗ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-ЗУ-ЗУ, ПАРОВОЗИК Я ВЕЗ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-ЗУ-ЗУ, НЕ БОЮСЬ КОЗ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-ЗУ-ЗУ, ОТВЯЗАЛИ МЫ КОЗ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-ЗУ-ЗУ, ПРИВЯЗАЛИ МЫ КОЗ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-ЗЫ-ЗЫ, МАЛО ТРАВКИ У КОЗ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Ы-ЗЫ-ЗЫ, ИСПУГАЛИСЬ МЫ ГРОЗЫ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З’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Я-ЗЯ-ЗЯ, ДЕТЯМ СПИЧКИ БРАТЬ НЕЛЬЗ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-ЗИ-ЗИ, ПОРОСЁНОК СПИТ В ГРЯЗ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-ЗЕ-ЗЕ, ДАЛИ СЕНА МЫ КОЗ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-ЦА-ЦА, У СИНИЦЫ ДВА ПТЕН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-ЦА-ЦА, ВОТ ИДЁТ ОВ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-ЦО-ЦО, СНЕСЛА КУРИЦА ЯЙЦ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-ЦО-ЦО, МЫ ВЫМЫЛИ ЛИЦ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-ЦУ-ЦУ, НЕ БОЮСЬ ОВЦ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-ЦУ-ЦУ, КИСКА ТЯНЕТСЯ К ЯЙЦ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-ЦУ-ЦУ, СТУЧИТ ДОЖДИК ПО КРЫЛЬЦ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-ЦЫ-ЦЫ, НАШИ ДЕТИ МОЛОДЦ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-ЦЕ-ЦЕ, СИДИТ КОШКА НА КРЫЛЬЦЕ.</w:t>
            </w:r>
          </w:p>
        </w:tc>
      </w:tr>
      <w:tr>
        <w:trPr>
          <w:trHeight w:val="735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Ш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-ША-ША, МАМА МОЕТ МАЛЫШ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ША-ША-ША, НАША </w:t>
            </w:r>
            <w:r>
              <w:rPr>
                <w:sz w:val="36"/>
                <w:szCs w:val="36"/>
              </w:rPr>
              <w:t>М</w:t>
            </w:r>
            <w:r>
              <w:rPr>
                <w:sz w:val="28"/>
                <w:szCs w:val="28"/>
              </w:rPr>
              <w:t>АША ХОРОШ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-ША-ША, НАША ШУБА ХОРОШ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-ШО-ШО, МЫ ИГРАЕМ ХОРОШ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-ШО-ШО, ГОВОРИМ МЫ ХОРОШ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-ШО-ШО, ЛЕТОМ ХОРОШ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-ШУ-ШУ, САША КУШАЕТ ЛАПШ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-ШУ-ШУ, ПОМОГИТЕ МАЛЫШ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-ШУ-ШУ, Я ФЛАЖКОМ МАШ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-ШИ-ШИ, ЗАШУМЕЛИ КАМЫШ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-ШИ-ШИ, НА ПОЛЯНЕ МАЛЫШ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ШИ-ШИ-ШИ, </w:t>
            </w:r>
            <w:r>
              <w:rPr>
                <w:sz w:val="36"/>
                <w:szCs w:val="36"/>
              </w:rPr>
              <w:t>М</w:t>
            </w:r>
            <w:r>
              <w:rPr>
                <w:sz w:val="28"/>
                <w:szCs w:val="28"/>
              </w:rPr>
              <w:t xml:space="preserve">ИША С </w:t>
            </w:r>
            <w:r>
              <w:rPr>
                <w:sz w:val="36"/>
                <w:szCs w:val="36"/>
              </w:rPr>
              <w:t>М</w:t>
            </w:r>
            <w:r>
              <w:rPr>
                <w:sz w:val="28"/>
                <w:szCs w:val="28"/>
              </w:rPr>
              <w:t>АШЕЙ МАЛЫШ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-ШЕ-ШЕ, СИДИТ КОШКА В ШАЛАШ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Ж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-ЖА-ЖА, МЫ В ЛЕСУ НАШЛИ ЕЖ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-ЖА-ЖА, ТУТ ЕЖАТА У ЕЖ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-ЖУ-ЖУ, Я НА ЛАВОЧКЕ СИЖ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-ЖУ-ЖУ, КАК-ТО УЖ ПРИШЁЛ К ЕЖ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-ЖИ-ЖИ, БЕГУТ ПО ЛЕСУ ЕЖ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-ЖИ-ЖИ, В НАШЕМ ДОМЕ ЭТАЖ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-ЖИ-ЖИ, ТЫ МНЕ СКАЗКУ РАССКАЖ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-ЖЕ-ЖЕ, Я НА ТРЕТЬЕМ ЭТАЖЕ.</w:t>
            </w:r>
          </w:p>
        </w:tc>
      </w:tr>
      <w:tr>
        <w:trPr>
          <w:trHeight w:val="7766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А-ЧА-ЧА, К </w:t>
            </w:r>
            <w:r>
              <w:rPr>
                <w:sz w:val="36"/>
                <w:szCs w:val="36"/>
              </w:rPr>
              <w:t>Т</w:t>
            </w:r>
            <w:r>
              <w:rPr>
                <w:sz w:val="28"/>
                <w:szCs w:val="28"/>
              </w:rPr>
              <w:t>АНЕ ВЫЗВАЛИ ВРАЧ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-ЧА-ЧА, ДАЙ МНЕ КАЛАЧ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-ЧО-ЧО, СОЛНЦЕ ГРЕЕТ ГОРЯЧ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О-ЧО-ЧО, У МЕНЯ БОЛИТ ПЛЕЧ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-ЧО-ЧО, ОХ, КАК ГОРЯЧО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-ЧЕ-ЧЕ, СИДИТ КОШКА НА ПЛЕЧ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-ЧУ-ЧУ, МОЛОТОЧКОМ Я СТУ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-ЧУ-ЧУ, Я ГУЛЯТЬ ХО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-ЧИ-ЧИ, ХОДЯТ ПО ПОЛЮ ГР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-ЧИ-ЧИ, ПОМОГАЮТ НАМ ВР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-ЧИ-ЧИ, ПРИНЕСИТЕ КИРПИЧИ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Щ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-ЩА-ЩА, В РЕЧКЕ Я ПОЙМАЛ ЛЕЩ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-ЩА-ЩА, ХОДИТ ЗАЙКА БЕЗ ПЛАЩ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-ЩА-ЩА, ДОЖДЬ ИДЁЬ – Я БЕЗ ПЛАЩ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-ЩУ-ЩУ, В ПАРКЕ Я ЩЕНКА ИЩ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-ЩУ-ЩУ, Я ТЕБЯ ИЩ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-ЩУ-ЩУ, Я ТЕБЯ НЕ ОТЫЩ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-ЩО-ЩО, МЫ ХОТИМ ИГРАТЬ ЕЩЁ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-ЩИ-ЩИ, НАША МАМА ВАРИТ Щ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-ЩИ-ЩИ, МЫ ЕЛИ Щ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-ЩИ-ЩИ, ТЫ ИДИ МЕНЯ ИЩ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-ЩЕ-ЩЕ, Я ПОШЛА ГУЛЯТЬ В ПЛАЩ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-ЩЕ-ЩЕ, НЕТ ДОЖДЯ, А Я В ПЛАЩ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-РА-РА, </w:t>
            </w:r>
            <w:r>
              <w:rPr>
                <w:sz w:val="36"/>
                <w:szCs w:val="36"/>
              </w:rPr>
              <w:t>М</w:t>
            </w:r>
            <w:r>
              <w:rPr>
                <w:sz w:val="28"/>
                <w:szCs w:val="28"/>
              </w:rPr>
              <w:t>АШЕ СПАТЬ УЖЕ ПО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-РА-РА,  ВОТ ХОРОШАЯ ИГ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-РА-РА, ТОРТ ГОТОВЯТ ПОВА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-РА-РА, РОЕТ КРОТ НОРУ С УТ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-РО-РО, У </w:t>
            </w:r>
            <w:r>
              <w:rPr>
                <w:sz w:val="36"/>
                <w:szCs w:val="36"/>
              </w:rPr>
              <w:t>Т</w:t>
            </w:r>
            <w:r>
              <w:rPr>
                <w:sz w:val="28"/>
                <w:szCs w:val="28"/>
              </w:rPr>
              <w:t>АНИ НОВОЕ ВЕДР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-РО-РО, </w:t>
            </w:r>
            <w:r>
              <w:rPr>
                <w:sz w:val="36"/>
                <w:szCs w:val="36"/>
              </w:rPr>
              <w:t>Р</w:t>
            </w:r>
            <w:r>
              <w:rPr>
                <w:sz w:val="28"/>
                <w:szCs w:val="28"/>
              </w:rPr>
              <w:t>ОМА ЕДЕТ НА МЕТР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-РУ-РУ, КРАСИМ КОНУР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-РУ-РУ, МУХОМОРОВ НЕ БЕР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-РУ-РУ, ЛЮБИТ КРОТ СВОЮ НОР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-РУ-РУ, НАЧИНАЕМ МЫ ИГР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-РУ-РУ, МЫШКА СПРЯТАЛАСЬ В НОР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-РЫ-РЫ, У НАС ВОЗДУШНЫЕ ША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-РЫ-РЫ, В ПАРКЕ КОМА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-РЫ-РЫ, КУПИМ РАЗНЫЕ ША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-РЫ-РЫ, ГРУСТНО ДЕТЯМ БЕЗ ИГ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’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-РЕ-РЕ, СПИТ СОБАКА В КОНУР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-РЕ-РЕ, КАРАСЯ НЕСУ В ВЕДР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-РЕ-РЕ, ДОБРЫЙ КРОТ ЖИВЁТ В НОР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-РИ-РИ, ЗАГОРЕЛИСЬ ФОНАР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-РИ-РИ, МНЕ ИГРУШКУ ПОДАР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Ю-РЮ-РЮ, Я В ОКОШКО ПОСМОТРЮ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Ю-РЮ-РЮ, </w:t>
            </w:r>
            <w:r>
              <w:rPr>
                <w:sz w:val="36"/>
                <w:szCs w:val="36"/>
              </w:rPr>
              <w:t>Р</w:t>
            </w:r>
            <w:r>
              <w:rPr>
                <w:sz w:val="28"/>
                <w:szCs w:val="28"/>
              </w:rPr>
              <w:t xml:space="preserve">ОМЕ КРАСКИ ПОДАРЮ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Ю-РЮ-РЮ, ЗАВТРА ВКУСНЫЙ БОРЩ СВАР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-РЯ-РЯ, МЫ ПОЙМАЛИ ПЕСКАР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66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-ЛА-ЛА, ПРИЛЕТЕЛА К НАМ ПЧЕ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А-ЛА-ЛА, ТАМ ВЫСОКАЯ СК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-ЛА-ЛА, КЛУМБА ПОД ОКНОМ БЕ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-ЛО-ЛО, НА ГОРЕ СТОИТ СЕЛ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-ЛО-ЛО, В ЛОДКЕ СЛОМАНО ВЕСЛ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-ЛО-ЛО, В ОКНАХ БЕЛОЕ СТЕКЛ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У-ЛУ-ЛУ, </w:t>
            </w:r>
            <w:r>
              <w:rPr>
                <w:sz w:val="36"/>
                <w:szCs w:val="36"/>
              </w:rPr>
              <w:t>К</w:t>
            </w:r>
            <w:r>
              <w:rPr>
                <w:sz w:val="28"/>
                <w:szCs w:val="28"/>
              </w:rPr>
              <w:t>ОЛЯ НИТКУ ВДЕЛ В ИГЛ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-ЛУ-ЛУ, Я БЕГОМ БЕГУ К СТОЛ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-ЛУ-ЛУ, СТО ОСКОЛКОВ НА ПОЛ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-ЛЫ-ЛЫ, ДЕТИ СЕЛИ ЗА СТОЛ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Ы-ЛЫ-ЛЫ, В ДОМЕ НОВЫЕ ПОЛЫ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en-US"/>
              </w:rPr>
              <w:t>’]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-ЛЯ-ЛЯ, НА АЛЛЕЕ ТОПО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-ЛЮ-ЛЮ, Я ПИЛОЙ ДРОВА ПИЛ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-ЛЕ-ЛЕ, СТОИТ ЛАМПА НА СТОЛ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-ЛИ-ЛИ, ПРИЛЕТЕЛИ ЖУРАВ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66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4:22:00Z</dcterms:created>
  <dc:creator>Наташа</dc:creator>
  <dc:description/>
  <dc:language>en-US</dc:language>
  <cp:lastModifiedBy>Наташа</cp:lastModifiedBy>
  <cp:lastPrinted>2008-04-02T19:33:00Z</cp:lastPrinted>
  <dcterms:modified xsi:type="dcterms:W3CDTF">2008-04-02T15:42:00Z</dcterms:modified>
  <cp:revision>11</cp:revision>
  <dc:subject/>
  <dc:title>[C]</dc:title>
</cp:coreProperties>
</file>