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«Средняя общеобразовательная школа №6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город Ноябрьск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44"/>
          <w:szCs w:val="44"/>
        </w:rPr>
      </w:pPr>
      <w:r>
        <w:rPr>
          <w:sz w:val="20"/>
          <w:szCs w:val="20"/>
        </w:rPr>
        <w:br/>
        <w:br/>
      </w:r>
      <w:r>
        <w:rPr>
          <w:sz w:val="44"/>
          <w:szCs w:val="44"/>
        </w:rPr>
        <w:t xml:space="preserve">Классный час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0"/>
          <w:szCs w:val="20"/>
        </w:rPr>
      </w:pPr>
      <w:r>
        <w:rPr>
          <w:b/>
          <w:sz w:val="44"/>
          <w:szCs w:val="44"/>
        </w:rPr>
        <w:t>“</w:t>
      </w:r>
      <w:r>
        <w:rPr/>
        <w:t xml:space="preserve"> </w:t>
      </w:r>
      <w:r>
        <w:rPr>
          <w:b/>
          <w:sz w:val="44"/>
          <w:szCs w:val="44"/>
        </w:rPr>
        <w:t>Успешный человек. Какой он?”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пивахина Светлана Владимировна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Ноябрьск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2015</w:t>
      </w:r>
    </w:p>
    <w:p>
      <w:pPr>
        <w:pStyle w:val="TextBodyIndent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5 из 100 человек добиваются успеха в жизни. Почему в мире только 5-10% успешных людей?  Эта цифра, к сожалению, не придумана, а результат многих исследовани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Какого же человека можно назвать успешным и как добиться успеха в жизни - 2 вопроса, над которыми и поразмышляем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С чем ассоциируется слово успех? 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знание,</w:t>
        <w:tab/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богатства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еньги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лава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ласть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составляющие успеха зависят от эго человека. Но в данный момент, если взять, к примеру, ученика, составляющие успеха могут быть и другие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? Что такое успех?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ача в достижении чего либо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ечеловеческое признание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? Какого человека можно назвать успешным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/уверенного, счастливого, довольного жизнью, он занимается любимым делом, его уважают другие…./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Успеха достигают, действительно, лучшие, но что является грустной стороной тории успеха, - таковыми могут быть не все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? в чем причина</w:t>
      </w:r>
      <w:r>
        <w:rPr>
          <w:sz w:val="28"/>
          <w:szCs w:val="28"/>
        </w:rPr>
        <w:t>?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/Нет уверенности в себе, не  доводят дело да конца/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?А у всех ли есть шансы стать успешным?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Конечно, стать успешным может каждый, шанс есть у каждого человека, потенциал есть у всех.)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? А вы считаете себя успешным? Если нет, то, что  вам мешает таковым быть?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/Если вы относитесь к категории людей, что вам что-либо не дано, значит,  вы просто не готовы к этому. Каждому необходимо воспользоваться своим шансом на успех./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к, какой же он, успешный человек?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тать успешным?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? Когда про ваших одноклассников говорят, что  они успешны?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орошо учатся, участвуют в олимпиадах,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занимаются спортом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зыка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алант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и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Но есть еще одна категория успешных детей, которые не обладают способностями и талантами, но много сил и времени тратят на поиск информации, саморазвитие, тренировку силы воли, таких людей уважают и ценят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 xml:space="preserve">Что бы создать электрическую лампочку, Томас Эдисон проделал больше тысячи экспериментов. Все его коллеги давно потеряли веру в возможность создания работающей модели. Одна неудача следовала за другой. И когда в очередной раз в лаборатории прогремел очередной взрыв, помощник Эдисона, не выдержав закричал: «Ты – сумасшедший, нас чуть не убило! Ты не можешь понять, что создать электрическую лампочку невозможно!»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что Томас Эдисон спокойно ответил: </w:t>
      </w:r>
      <w:r>
        <w:rPr>
          <w:i/>
          <w:sz w:val="28"/>
          <w:szCs w:val="28"/>
          <w:u w:val="single"/>
        </w:rPr>
        <w:t>«Да, каждая неудача, которую мы терпим, - это единственный путь к истине. Каждая неудача приближает нас к правильному решению. Каждый раз мы узнаем, что этот путь не приведет к успеху, но сразу же выбираем новый путь и делаем новый эксперимент»</w:t>
      </w:r>
      <w:r>
        <w:rPr>
          <w:i/>
          <w:sz w:val="28"/>
          <w:szCs w:val="28"/>
        </w:rPr>
        <w:t xml:space="preserve"> Помощник в ужасе убежал и Эдисону пришлось продолжить эксперименты в одиночку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олько на 1016 – й раз лампочка Томаса Эдисона загорелась и изменила ход нашей цивилизации. Квартиры, предприятия, заводы, шахты – везде, на земле и под землей сегодня горит лампочка Эдисона. Негаснущий памятник упорству и правильному отношению к неудачам. 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робуем определить 7 признаков успешного человек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ем инструкцию «Как стать уверенным в себе», используя при этом «Девять главных заповедей неудачника»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егда и везде жди от себя только неприятностей (больших и маленьких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на тебя неожиданно свалился успех, делай все, чтобы его не замечат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и за что и никогда не меняй своих решений и не отступай от своих принципов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 одно из двух – или придерживайся чужих советов, или действуй напролом, как придется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бегай трудных ситуаци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трастью занимайся коллекционированием своих бед и неприятностей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, поиск самооправдания и того, на кого можно свалить вину – одно из основных интеллектуальных занятий истинного неудачника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й каждый неуспех как окончательное поражение, которое окажет решающее влияние на всю вашу дальнейшую жизн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бегай любви к себе и тому, что ты делаеш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«Уверенность в себе – основа для того, чтобы радоваться жизни и иметь силы действовать» (Ф. Шиллер)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тница успеха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? Что бы к чему - то стремиться, успешному человеку необходим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елание и цель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/Без желания у вас не будет энергии, и без энергии вы ничего не добьетесь/ Желание и цели мотивируют, сосредотачивают, заставляют стремиться к победе и направляют энергию в нужное русло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? Нелегко идти к поставленной цели. Препятствие и помехи  встречаются на пути, ЧТО поможет преодолеть их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веренность и стойкость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пешные люди всегда продолжают двигаться вперед. Они совершают ошибки, но  никогда не останавливаютс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? Иногда необходимо решиться на большие жертвы ради цели. Сомнения разочарования будут ожидать вас? Что же поможет преодолеть  их?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ра в силы и в цел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ажно уметь пожертвовать тем, кто вы есть, ради того, кем вы можете стать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Если вы не готовы поставить на кон все и встретиться лицом к лицу с вашими страхами и сомнениями, то успех пройдет мимо. </w:t>
      </w:r>
      <w:r>
        <w:rPr>
          <w:sz w:val="28"/>
          <w:szCs w:val="28"/>
          <w:u w:val="single"/>
        </w:rPr>
        <w:t>Верьте в то, что все получиться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? Добьетесь ли вы успеха, если рядом не будет того, кто доверяет вам, и кому вы доверяете. Какими качествами должен обладать человек?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u w:val="single"/>
        </w:rPr>
        <w:t xml:space="preserve">Искренность и прямота. - </w:t>
      </w:r>
      <w:r>
        <w:rPr>
          <w:sz w:val="28"/>
          <w:szCs w:val="28"/>
        </w:rPr>
        <w:t xml:space="preserve"> Качества, которые не купишь за деньги, которые располагают к себе люд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?Сначала, возможно вы будете пользоваться советами других людей, более успешных, а затем сами будете руководить своими действиями. Какими же нужно быть?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u w:val="single"/>
        </w:rPr>
        <w:t>Мудрость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?Готовы ли вы е провалам, разочарования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го человека должен быть </w:t>
      </w:r>
      <w:r>
        <w:rPr>
          <w:sz w:val="28"/>
          <w:szCs w:val="28"/>
          <w:u w:val="single"/>
        </w:rPr>
        <w:t>личностный рос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от, кто никогда  не меняет своего мнения, не сможет исправить свои ошибки и никогда не станет мудрее, чем сегодня. Вы не можете достигнуть цели, ни разу не упав. Если вы не ошибаетесь, вы не растет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того, как вы добьетесь поставленной цели, желаемого, вы должны набраться???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  <w:u w:val="single"/>
        </w:rPr>
        <w:t>Опыта.</w:t>
      </w:r>
      <w:r>
        <w:rPr>
          <w:sz w:val="28"/>
          <w:szCs w:val="28"/>
        </w:rPr>
        <w:t xml:space="preserve"> Опыт – бесцене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что у нас получилось?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же успешный человек?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чего нужно начать, чтобы стать успешным? Расставьте приоритетные места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тьте  «+» какие качества у вас есть и знаком «!»,  какие еще надо вырабатывать, к чему надо стремиться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сихологи рекомендуют каждый день выполнять упражнение, которое помогает добиваться того, чего мы хотим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С КАЖДОЙ  МИНУТОЙ Я СТАНОВЛЮСЬ ЕЩЕ _________________!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КАЖДЫМ ЧАСОМ Я СТАНОВЛЮСЬ ЕЩЕ _________________!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КАЖДЫМ  ДНЕМ  Я СТАНОВЛЮСЬ ЕЩЕ     _________________!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 КАЖДЫМ  МЕСЯЦЕМ  Я СТАНОВЛЮСЬ ЕЩЕ _________________!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ЖДЫМ  ГОДОМ  Я СТАНОВЛЮСЬ ЕЩЕ _________________!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? Какие же вы советы возьмете для себя?</w:t>
      </w:r>
    </w:p>
    <w:p>
      <w:pPr>
        <w:pStyle w:val="Normal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?Трудно быть успешным?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/ Трудно, но возможно. Всегда найдется сфера жизни, в в которой вы можете стать успешным. Успех заключается  в душевной гармонии, в счастье в реализации себя и своего потенциала, в  любимом деле. Не останавливайтесь перед препятствиями, идите вперед , стремитесь к поставленной цели. Тогда вас будет ждать успех.</w:t>
      </w:r>
    </w:p>
    <w:p>
      <w:pPr>
        <w:pStyle w:val="Normal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чить хочется притчей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ыр, в чем секрет вашего успеха? – спросил репортер успешного бизнесмена.</w:t>
      </w:r>
    </w:p>
    <w:p>
      <w:pPr>
        <w:pStyle w:val="Normal"/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>- Всего два слова!</w:t>
      </w:r>
    </w:p>
    <w:p>
      <w:pPr>
        <w:pStyle w:val="Normal"/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>- И какие же, сэр?</w:t>
      </w:r>
    </w:p>
    <w:p>
      <w:pPr>
        <w:pStyle w:val="Normal"/>
        <w:spacing w:lineRule="auto" w:line="276"/>
        <w:ind w:left="540" w:hanging="0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авильное решение!</w:t>
      </w:r>
    </w:p>
    <w:p>
      <w:pPr>
        <w:pStyle w:val="Normal"/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- А как же вы принимаете правильное решение?                             </w:t>
      </w:r>
    </w:p>
    <w:p>
      <w:pPr>
        <w:pStyle w:val="Normal"/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>- Одно слово.</w:t>
      </w:r>
    </w:p>
    <w:p>
      <w:pPr>
        <w:pStyle w:val="Normal"/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>- И что это за слова?</w:t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Опыт!         </w:t>
        <w:tab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>А как вы получаете этот самый опыт?</w:t>
      </w:r>
    </w:p>
    <w:p>
      <w:pPr>
        <w:pStyle w:val="Normal"/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>- Два слова.</w:t>
      </w:r>
    </w:p>
    <w:p>
      <w:pPr>
        <w:pStyle w:val="Normal"/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>- И какие же?</w:t>
      </w:r>
    </w:p>
    <w:p>
      <w:pPr>
        <w:pStyle w:val="Normal"/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еправильные решения.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sz w:val="28"/>
          <w:szCs w:val="28"/>
        </w:rPr>
        <w:t xml:space="preserve">2.         </w:t>
      </w:r>
      <w:r>
        <w:rPr>
          <w:b/>
          <w:sz w:val="28"/>
          <w:szCs w:val="28"/>
        </w:rPr>
        <w:t>Формула успеха Соичиро Хонды: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Успех приходит только через повторяющиеся неудачи и самоанализ. Фактически сам успех – это только 1% работы, остальные 99% - неудачи» </w:t>
      </w:r>
    </w:p>
    <w:p>
      <w:pPr>
        <w:pStyle w:val="Normal"/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jc w:val="center"/>
        <w:rPr/>
      </w:pPr>
      <w:r>
        <w:rPr>
          <w:b/>
          <w:sz w:val="26"/>
          <w:szCs w:val="26"/>
        </w:rPr>
        <w:t>Успешный человек. Какой он</w:t>
      </w:r>
      <w:r>
        <w:rPr>
          <w:sz w:val="26"/>
          <w:szCs w:val="26"/>
        </w:rPr>
        <w:t xml:space="preserve">?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i/>
          <w:sz w:val="26"/>
          <w:szCs w:val="26"/>
          <w:u w:val="single"/>
        </w:rPr>
        <w:t>«Девять  заповедей неудачника»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сегда и везде жди от себя только неприятностей (больших и маленьких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</w:rPr>
        <w:t>Если на тебя неожиданно свалился успех, делай все, чтобы его не замечат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и за что и никогда не меняй своих решений и не отступай от своих принципов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бери одно из двух – или придерживайся чужих советов, или действуй напролом, как придется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Избегай трудных ситуаций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 страстью занимайся коллекционированием своих бед и неприятностей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мни, поиск самооправдания и того, на кого можно свалить вину – одно из основных интеллектуальных занятий истинного неудачника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й каждый неуспех как окончательное поражение, которое окажет решающее влияние на всю вашу дальнейшую жизн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Избегай любви к себе и тому, что ты делаешь.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2.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оризм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обеда становиться слаще, когда вы познаете поражение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. Успех не ключ к счастью Счастье – это ключ к успеху. Если вы любите …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3. Успех – значит делать </w:t>
      </w:r>
      <w:r>
        <w:rPr>
          <w:b/>
          <w:sz w:val="26"/>
          <w:szCs w:val="26"/>
        </w:rPr>
        <w:t>о</w:t>
      </w:r>
      <w:r>
        <w:rPr>
          <w:sz w:val="26"/>
          <w:szCs w:val="26"/>
        </w:rPr>
        <w:t xml:space="preserve">бычные вещи необычайно хорошо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Для настоящего успеха задайте себе следующие 4 вопроса: Зачем? Почему нет? Почему не Я?  Почему не сейчас?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спех – это путешествие, а не пункт назначения. 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6. Вы могли бы  хорошо запомнить, что ничто не принесет вам успех, кроме вас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7. Успех – максимальное использование возможностей, которые у вас есть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8. Успех – это значит успеть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9. Развивайте успех из неудач. Препятствие и  неудачи есть две вернейшие  ступени к успеху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0. Успех – это состояние души. Если вы хотите успеха, начните думать о себе как об успешном человеке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1. Каждая неудача делает нас еще сильнее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клеева Н. И. Справочник классного руководителя: 5-11 классы/ Н. И. Дереклеева. - М.: ВАКО, 2003. - С.86-175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организации и проведения нравственного, тематического и информационного классных часов. Характеристика форм работы, тематика классных часов, сценарии для различных классов. Классному руководителю: Учебно-методическое пособие./ Ред. М. И. Рожков. - М.: Владос, 1999. - С.45-62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sing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9:40:00Z</dcterms:created>
  <dc:creator>Пользователь</dc:creator>
  <dc:description/>
  <dc:language>en-US</dc:language>
  <cp:lastModifiedBy>hp1</cp:lastModifiedBy>
  <cp:lastPrinted>2012-02-14T13:48:00Z</cp:lastPrinted>
  <dcterms:modified xsi:type="dcterms:W3CDTF">2015-02-07T09:40:00Z</dcterms:modified>
  <cp:revision>2</cp:revision>
  <dc:subject/>
  <dc:title/>
</cp:coreProperties>
</file>