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0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интегрированного  занятия </w:t>
      </w:r>
    </w:p>
    <w:p>
      <w:pPr>
        <w:pStyle w:val="ListParagraph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старшего дошкольного возраста</w:t>
      </w:r>
    </w:p>
    <w:p>
      <w:pPr>
        <w:pStyle w:val="ListParagraph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 поле колосья во всю колосятся,</w:t>
      </w:r>
    </w:p>
    <w:p>
      <w:pPr>
        <w:pStyle w:val="ListParagraph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 из соломы игрушки родятся»</w:t>
      </w:r>
    </w:p>
    <w:p>
      <w:pPr>
        <w:pStyle w:val="ListParagraph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. Уточнить и обобщить представление детей о труде хлеборобов с помощью моделей, продолжать воспитывать бережной отношение к хлебу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2. Закрепить понимание о том, что хлебное растение существует, пока для этого есть необходимые условия, нарушение которых ведёт к его гибели и исчезновению, порой навсегд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ь, как человек использует культурную природу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(выращивает и собирает урожай зерна)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4.Продолжать учить работать с соломой. Закреплять интерес детей к этому материалу. Формировать навыки совместного труда  (изготовление одной игрушки и распределение между собой обязанностей).</w:t>
        <w:tab/>
        <w:t xml:space="preserve">                                                            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</w:rPr>
        <w:t>Ход занятий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шла я как-то в лес погулять, на деревья полюбоваться, да и заблудилась. Иду, а навстречу мне девочка-куколка в жёлтом, длинном сарафане и высоком кокошнике – это вроде короны. Приблизилась ко мне девочка.  А я её и спрашиваю: «Кто ты? »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она мне отвечает: «Славно меня прозвали – Золотист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ё у меня и на мне золотисто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латьице, туфли, щёчки и глазки,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у а живу я в соломенной сказке»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А где же эта сказка?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– А сказка эта в стране Соломии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игласила я тогда Золотисту к нам в детский сад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к в дверь. Входит Золотиста  с корзиночкой в руках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– Здравствуйте!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– Здравствуй, Золотиста!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– Я к вам в детский сад пришла, и подарки из страны Соломии принесл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а какие это подарки?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-  Игрушк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И откуда, Золотиста, ты взялась?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– А вот отгадайте загадку, тогда сами и догадаетесь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околицей страничной, между рощей и рекой,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чинается пшеничный ярко-бронзовый прибой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– Это пшеничное поле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– Правильно, это пшеничное поле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одилась в весёлом доме я – в солнечной стране Соломия. 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Раньше я была пшеницею, куклой теперь стала златолицею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нашей страны приготовили для вас сюрприз. А перед тем, как я вам его покажу, скажите: «Знаете ли вы кто рожь, да пшеницу выращивает?»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– Хлеборобы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– А теперь отгадайте загадку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Вырос в поле дом, полон дом зерном,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Стены позолочены, ставни заколочены,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Ходит дом ходуном, на столбе золотом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– Это колос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– Да, это колос. Я принесла вам в подарок колоски, которые выросли на поле в сказочной стране Соломии. Но колоски эти не простые и зёрнышки в них необычные. Посмотрите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осит большую вазу с колосьями. Зёрнышки высыпаются на ковёр. Золотиста огорчается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Золотиста – Ой, ребята, я так торопилась к вам, что даже не успела посмотреть внимательно на эти колоски и не знаю, какое  зернышко, откуда  и выпало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– Не огорчайся, Золотиста, мы с ребятами постараемся тебе помочь. Посмотрите внимательно на зёрнышки-картинки и помогите Золотисте поставить их в нужном порядке; чтобы зёрнышки рассказали о последовательности работы хлебороба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– И расскажите, что эти картинки обозначают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Рассказ детей с помощью зёрнышек-моделек 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- Когда растает снег в полях, выходят трактора. Они пашут землю. Затем надо удобрить землю, чтобы урожай был хороший. Землю можно удобрять и с помощью самолёта. Потом проборонить землю надо. Когда боронят, то разбивают комья земли, чтобы маленькие росточки могли пробиться сквозь землю. А потом сеют семена пшеницы, ржи.  Засеивают с помощью сеялок. Быстро прорастают семена и тянутся зелёными росточками к солнышку. Начинают колоситься, цвести и наконец-то созревают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Чтобы вырастить хороший урожай, хлеборобы внимательно следят за всходами. Они подкармливают землю удобрениями. А что может помешать росту колосьев?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и поставьте с левой стороны те зёрнышки-картинки, на которых изображено то, что помогает расти колоскам. А с правой стороны – что мешает росту колосков. (Дети составляют второй колосок)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А как можно узнать, что зёрна уже созрел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– По цвету, поле становится жёлтым, золотистым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В конце лета или в начале осени у хлеборобов начинается ответственная пора – жатва. Начинается уборка урожая. А теперь ребята послушайте загадку и найдите отгадку среди зёрнышек-картинок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Рос сперва на воле в поле, летом цвёл и колосился,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А когда обмолотили, он в зерно вдруг превратился,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з зерна в муку и тесто, вырос он под синим небом, 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И пришёл на стол он     (хлебом)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видите, ребята, какой большой путь проходит хлеб, прежде чем он попадёт к нам на стол. Хлеборобы трудятся день и ночь, чтобы у нас всегда был свежий и душистый хлеб. И мы должны бережно относится к хлебу. Мы знаем  пословицы и поговорки о труде земледельцев и хлебе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Труд земледельца велик и почётен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Знай секундам цену, минутам счёт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Кто спит весной, плачет зимой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Зёрнышко к зёрнышку – будет мешок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Всякое семя знает своё врем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Долог день до вечера, коли делать нечего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Нет хлеба, так нет и обед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Не велик кусок пирога, а стоит много труд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Весенний день год кормит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Ну как, Золотиста, понравился тебе наш рассказ?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– Да, а теперь я вам расскажу, что можно сделать из соломы, которая осталась после сбора урожа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В поле колосья во всю колосятся, а из соломки лошадки родятс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Люлька родится, и птичка родится, ларчик родится и я, Золотиста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И красота из соломы родится, стоит над ней немного потрудитьс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а теперь покажу вам какие замечательные лошадки, куколки, птички сделали наши мастерицы из соломы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лядывает в корзину и огорчаетс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й, ребята, несла вам столько игрушек от жителей страны Соломии, да видно по дороге их потеряла. Осталась только одна куколк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Не огорчайся, Золотиста, мы с ребятами поможем тебе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а – А как вы мне поможете?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А мы смастерим тебе новые игрушк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иста – А у вас есть для них солома?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Да, посмотри, сколько работ мы из соломки уже сделали. И игрушки для тебя обязательно сделаем. Ты нам только немножко подскаж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йдёмте ребята, смастерим игрушки для нашей гостьи из соломенной сказки. Мы сделаем для неё петушка и бычка. Делать игрушку будите вдвоём. Для того, чтобы сделать голову бычка нужно выбрать короткие соломинки, сложить стопочкой и перевязать  крепкой ниткой с двух сторон, отступив немного от края. Затем приклеим ушки и глазки. Берём длинные соломинки и связывает также, как и коротенькие. Затем берём палочку и соединяем голову и получившиеся из длинных соломинок туловище. Палочка служит шеей. Берём ещё четыре палочки – это ноги. И вот бычок готов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дети делают петушков.  Берём мокрую запаренную солому и перегибаем пополам. Делим на три части. Небольшая часть – голова, большая часть – туловище и остаток – хвост. Ниткой перевязываем, отделяем голову, затем туловище. Потом берём другой пучок соломы и перегибаем его через туловище, связываем. Получили лапки. Делим соломы для лап пополам и внизу перетягиваем ниткой. На голову наклеиваем гребешок, клюв, глаза и бородку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4:47:00Z</dcterms:created>
  <dc:creator>User</dc:creator>
  <dc:description/>
  <cp:keywords/>
  <dc:language>en-US</dc:language>
  <cp:lastModifiedBy>User</cp:lastModifiedBy>
  <dcterms:modified xsi:type="dcterms:W3CDTF">2015-02-08T14:47:00Z</dcterms:modified>
  <cp:revision>2</cp:revision>
  <dc:subject/>
  <dc:title>Конспект интегрированного  занятия </dc:title>
</cp:coreProperties>
</file>