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етский сад комбинированного вида №50 г. Ставропол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южетно – ролевой игры в старшей группе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Семь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оспитатель: Кропачева А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Ставрополь,20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 сюжетно – ролевой игр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 старшей группе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емь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представления детей о семье, об обязанностях членов семь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иг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распределять роли и действовать согласно принятой на себя роли, развивать сюж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к творческому воспроизведению в игре быта семь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становлению в игре ролевых взаимодействий и взаимоотношений между играющи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чить действовать в воображаемых ситуациях, использовать различные предметы – заместите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членам семьи и их тру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Оборудование.</w:t>
      </w:r>
      <w:r>
        <w:rPr>
          <w:sz w:val="28"/>
          <w:szCs w:val="28"/>
        </w:rPr>
        <w:t xml:space="preserve"> Мебель, посуда, атрибуты для оборудования домика, «детского сада», крупный конструктор, игрушечная машина, кукла – младенец,  игрушечная коляска, сумки, различные предметы – замест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работ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: «Моя семья», «Как я маме помогаю», «Кто, кем работает?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южетных картинок, фотографий по те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Н.Забила «Ясочкин садик», А.Барто «Машенька», Б.Заходер «Строители», «Шофёр», Д.Габе из серии «Моя семья»: «Мама», «Братик», «Работа», Е.Яниковская «Я хожу в детский сад», А.Кардашова «Большая стирк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но – ролевые игры; «Угощение», «Детский сад», «Стройка», «Маленькие помощники, «Дочки – матер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ые ро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емья: мама, папа, бабушка, старшая дочка, младшая д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емья: мама, папа, дочка, кукла – младен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ход иг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Дети входят в группу, встают перед воспитате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Ребята, недавно мы с вами беседовали о семье, рассматривали иллюстрации, фотографии. Скажите. А что такое семья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Расскажите о своей семье: сколько человек в ней живёт, кто, чем занимается </w:t>
      </w:r>
      <w:r>
        <w:rPr>
          <w:i/>
          <w:sz w:val="28"/>
          <w:szCs w:val="28"/>
        </w:rPr>
        <w:t>(Дети по желанию высказываю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А вы хотите поиграть в игру «Семья» </w:t>
      </w:r>
      <w:r>
        <w:rPr>
          <w:i/>
          <w:sz w:val="28"/>
          <w:szCs w:val="28"/>
        </w:rPr>
        <w:t xml:space="preserve">(Да). </w:t>
      </w:r>
      <w:r>
        <w:rPr>
          <w:sz w:val="28"/>
          <w:szCs w:val="28"/>
        </w:rPr>
        <w:t>Чтобы у нас получилась интересная игра – нужно сначала решить: «Сколько семей у нас будет?», «Сколько членов семьи в них будет?», «Что будут делать члены семьи?», «Кто какие роли будет игр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олей, развитие сю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посмотрите (Жест на игровые уголки), здесь два дома, значит у нас будет…. Сколько семей? </w:t>
      </w:r>
      <w:r>
        <w:rPr>
          <w:i/>
          <w:sz w:val="28"/>
          <w:szCs w:val="28"/>
        </w:rPr>
        <w:t>(Дв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ервой семье у нас будут: мама, папа, бабушка, старшая и младшая дочки. Что будет делать мама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А давайте мама будет работать в детском саду – воспитателем. Кто будет мамой – воспитателем? Что ты будешь делать на работе? </w:t>
      </w:r>
      <w:r>
        <w:rPr>
          <w:i/>
          <w:sz w:val="28"/>
          <w:szCs w:val="28"/>
        </w:rPr>
        <w:t>(Ответ ребёнка).</w:t>
      </w:r>
      <w:r>
        <w:rPr>
          <w:sz w:val="28"/>
          <w:szCs w:val="28"/>
        </w:rPr>
        <w:t xml:space="preserve"> Что будет делать папа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Папа будет работать на стройке. Кто будет играть роль папы? Кем ты будешь работать? (Ребёнок выбирает роль папы – строителя или водителя). Что делает бабушка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Я буду бабушкой, и буду помогать всем вам. А что будут делать дети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Кто будет детьм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 второй семье у нас тоже будет: мама, папа, дочка и маленький сынок – кукла Андрюшка. Кто будет мамой? Папой? Дочкой? Что они будут делать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Где будет жить первая семья? Где вторая? </w:t>
      </w:r>
      <w:r>
        <w:rPr>
          <w:i/>
          <w:sz w:val="28"/>
          <w:szCs w:val="28"/>
        </w:rPr>
        <w:t>(Дети решают, выбирают себе дом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Хорошо. Если здесь будут наши дома, то где у нас будет стройка, на которой работают папы? Где у нас будет «детский сад»? </w:t>
      </w:r>
      <w:r>
        <w:rPr>
          <w:i/>
          <w:sz w:val="28"/>
          <w:szCs w:val="28"/>
        </w:rPr>
        <w:t>(Дети выбирают мес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Теперь, когда мы всё решили, можно начинать игру. Мамы и папы, взяли своих детей и разошлись по домам. </w:t>
      </w:r>
      <w:r>
        <w:rPr>
          <w:i/>
          <w:sz w:val="28"/>
          <w:szCs w:val="28"/>
        </w:rPr>
        <w:t>(Играющие расходятся по своим домам и изображают, как они спят (ночь)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дагог в роли бабушки начинает игру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ыгрываются сюжет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тро в семь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етский сад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тройк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ленькая помощниц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 нас в семье – младенец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ечер в сем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66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евые действия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а - воспитатель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ется и идёт на работу; готовит всё необходимое для занятий с детьми; принимает детей, занимается с ними; играет, гуляет, рисует, учит т т.д.; отдаёт детей родителям, убирает рабочее место; возвращается с работы домой; отдыхает, общается со своими детьми и мужем; помогает бабушке, укладывает детей спать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а - домохозяйк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ет и провожает дочку в детский сад, мужа на работу; ухаживает за младшим ребёнком (кукла), гуляет с ним, убирает в доме, готовит еду; встречает ребёнка из детского сада, мужа с работы; кормит их, общается, укладывает детей спать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па - строитель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ется на работу, отводит ребёнка в детский сад, идёт на работу; строит дома, мосты; возвращается с работы, забирает ребёнка из детского сада, возвращаются домой; помогает жене по дому, играет с детьми, общается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па - водитель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ется на работу, отводит ребёнка в детский сад, идёт на работу; подвозит грузы (кирпичи) на стройку, разгружает их, едет за новыми; забирает ребёнка из детского сада, возвращается домой; помогает жене по дому; приглашает соседей в гости на чай; провожает соседей; общается с детьми, играет с ними, укладывает их спать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ушка (воспитатель)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 всем процессом игры. Будит дочку и отправляет её на работу (в «детский сад»); будит папу и внучку, собирает и провожает их в детский сад и на работу; убирает в доме; обращается за помощью к старшей внучке; навещает соседку, предлагает ей помощь, даёт советы; идёт на «стойку» - относит папам «обед»; идёт в детский сад (заплатить за детский сад); заглядывает в «группу», спрашивает у воспитателя о поведении детей; отправляется домой, готовит обед, печёт пирог; встречает с работы папу, маму и внучку с детского сада; спрашивает у членов семьи как прошёл рабочий день; предлагает пригласить на чай (ужин) соседей, угощает всех пирогом; играет с внуками, даёт советы, общается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ая дочка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бабушке готовить еду, мыть посуду, убирать в доме, гладить бельё; играет и гуляет с младшей сестрой, общается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- дошкольник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, собираются и идут в детский сад; в детском саду занимаются: играют, рисуют, гуляют, шалят; возвращаются с детского сада, играют, помогают родителям, укладываются спат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Окончание игры.</w:t>
      </w:r>
      <w:r>
        <w:rPr>
          <w:sz w:val="28"/>
          <w:szCs w:val="28"/>
        </w:rPr>
        <w:t xml:space="preserve"> Бабушка (воспитатель) объявляет, что наступил поздний вечер и всем пора готовиться ко сну и спать. (Мамы, папы укладывают своих детей, «ложатся» спать сами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гра закончена. Понравилось вам игра? В какую игру мы играли? Какие роли вы выполняли в игре? Что делали ваши персонажи? Молодцы ребята, у нас получилась интересная игра, спасибо ва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9:41:00Z</dcterms:created>
  <dc:creator>Анна Васильевна</dc:creator>
  <dc:description/>
  <cp:keywords/>
  <dc:language>en-US</dc:language>
  <cp:lastModifiedBy>Анна Васильевна</cp:lastModifiedBy>
  <dcterms:modified xsi:type="dcterms:W3CDTF">2015-02-07T19:49:00Z</dcterms:modified>
  <cp:revision>3</cp:revision>
  <dc:subject/>
  <dc:title>Муниципальное бюджетное дошкольное образовательное учреждение </dc:title>
</cp:coreProperties>
</file>