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тор: Полунина Оксана Василье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: воспит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работы: Детский сад МБОУ СОШ №5 г. Архангельс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Конспект занятия  «Аппликация из ткани «Галстук для папы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старшей логопедической групп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ное содержание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Учить детей способу изготовления галстука из цветной ткани для оформления папиного портрета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Подвести детей к пониманию связи формы и декора на сравнении разных орнаментальных мотивов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Учить детей высказывать устные поздравления (наличие особого подчёркнуто – эмоционального обращения и пожеланий, связанным с тем или иным событием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Развивать воображение, мышление, творческие способност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</w:rPr>
        <w:t>Вызвать у детей интерес к подготовке подарков и сувениров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Воспитывать уважение к пап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атериалы к занятию:</w:t>
      </w:r>
      <w:r>
        <w:rPr>
          <w:rFonts w:cs="Arial" w:ascii="Arial" w:hAnsi="Arial"/>
        </w:rPr>
        <w:t xml:space="preserve"> галстуки и бабочки с разных цветов и с различными орнаментальными узорами, зеркало, готовые формы галстуков и бабочек из однотонной ткани, лоскутки и полоски ткани разной расцветки, тонкие мелки, ножницы, клей ПВА, кисточки, клеёнки, тряп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редварительная работа:</w:t>
      </w:r>
      <w:r>
        <w:rPr>
          <w:rFonts w:cs="Arial" w:ascii="Arial" w:hAnsi="Arial"/>
        </w:rPr>
        <w:t xml:space="preserve"> рассматривание разных галстуков, обследование формы, сравнение узоров (геометрических, растительных, зооморфных, абстрактных и др.), рисование портрета папы на предыдущем занятии по рис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спитатель показывает детям традиционный мужской галстук (уже завязанный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седа с детьм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ебята, а знаете ли вы что это такое? (ответы детей) ГАЛСТУК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 зачем мужчины носят галстуки (чтобы выглядеть красиво, нарядно, солидно и т.д.)</w:t>
      </w:r>
    </w:p>
    <w:p>
      <w:pPr>
        <w:pStyle w:val="Normal"/>
        <w:rPr/>
      </w:pPr>
      <w:r>
        <w:rPr>
          <w:rFonts w:cs="Arial" w:ascii="Arial" w:hAnsi="Arial"/>
        </w:rPr>
        <w:t>- А когда мужчины одевают галстуки (на работу, на праздник, в театр и т.д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ажите, какие бывают галстуки (красивые, разноцветные, с узорами).</w:t>
      </w:r>
    </w:p>
    <w:p>
      <w:pPr>
        <w:pStyle w:val="Normal"/>
        <w:rPr/>
      </w:pPr>
      <w:r>
        <w:rPr>
          <w:rFonts w:cs="Arial" w:ascii="Arial" w:hAnsi="Arial"/>
        </w:rPr>
        <w:t>Педагог показывает детям образцы нескольких галстуков из ткани разной расцветки и с разными узорами. Рассматривают и обсуждают с детьми форму и цвет, узо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тель приглашает несколько мальчиков, предлагает им выбрать понравившиеся галстуки, надеть на себя, посмотреть в зеркало, показать дет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расиво вы выглядите в галстуке? (ответы дет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ам нравится? (ответы дет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 ваши папы носят галстуки? (ответы дет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айте выйдем в середину группы, встанем в круг и  вспомним игру про пап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изминутка (координация слова с движением): </w:t>
      </w:r>
      <w:r>
        <w:rPr>
          <w:rFonts w:cs="Arial" w:ascii="Arial" w:hAnsi="Arial"/>
          <w:b/>
          <w:i/>
        </w:rPr>
        <w:t>«Самый лучший»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жет он в футбол играть             </w:t>
      </w:r>
      <w:r>
        <w:rPr>
          <w:rFonts w:cs="Arial" w:ascii="Arial" w:hAnsi="Arial"/>
          <w:i/>
        </w:rPr>
        <w:t>(«Пинают» ногой мяч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жет книжку мне читать,           </w:t>
      </w:r>
      <w:r>
        <w:rPr>
          <w:rFonts w:cs="Arial" w:ascii="Arial" w:hAnsi="Arial"/>
          <w:i/>
        </w:rPr>
        <w:t>(Складывают руки, как книжку)</w:t>
      </w:r>
    </w:p>
    <w:p>
      <w:pPr>
        <w:pStyle w:val="Normal"/>
        <w:rPr/>
      </w:pPr>
      <w:r>
        <w:rPr>
          <w:rFonts w:cs="Arial" w:ascii="Arial" w:hAnsi="Arial"/>
        </w:rPr>
        <w:t xml:space="preserve">Может суп мне разогреть             </w:t>
      </w:r>
      <w:r>
        <w:rPr>
          <w:rFonts w:cs="Arial" w:ascii="Arial" w:hAnsi="Arial"/>
          <w:i/>
        </w:rPr>
        <w:t>(Сжимают и разжимают пальц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жет мультик посмотреть.        </w:t>
      </w:r>
      <w:r>
        <w:rPr>
          <w:rFonts w:cs="Arial" w:ascii="Arial" w:hAnsi="Arial"/>
          <w:i/>
        </w:rPr>
        <w:t>(Прыгают на месте)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autoSpaceDE w:val="false"/>
        <w:ind w:right="1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т поиграть он в шашки,      </w:t>
      </w:r>
      <w:r>
        <w:rPr>
          <w:rFonts w:cs="Arial" w:ascii="Arial" w:hAnsi="Arial"/>
          <w:i/>
        </w:rPr>
        <w:t>(Делают повороты туловищем)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autoSpaceDE w:val="false"/>
        <w:ind w:right="170" w:hanging="0"/>
        <w:rPr/>
      </w:pPr>
      <w:r>
        <w:rPr>
          <w:rFonts w:cs="Arial" w:ascii="Arial" w:hAnsi="Arial"/>
        </w:rPr>
        <w:t xml:space="preserve">Даже может вымыть чашки        </w:t>
      </w:r>
      <w:r>
        <w:rPr>
          <w:rFonts w:cs="Arial" w:ascii="Arial" w:hAnsi="Arial"/>
          <w:i/>
        </w:rPr>
        <w:t>(Делают движения, напоминающ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мытьё посуды)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autoSpaceDE w:val="false"/>
        <w:ind w:right="170" w:hanging="0"/>
        <w:rPr/>
      </w:pPr>
      <w:r>
        <w:rPr>
          <w:rFonts w:cs="Arial" w:ascii="Arial" w:hAnsi="Arial"/>
        </w:rPr>
        <w:t xml:space="preserve">Может прокатить меня                </w:t>
      </w:r>
      <w:r>
        <w:rPr>
          <w:rFonts w:cs="Arial" w:ascii="Arial" w:hAnsi="Arial"/>
          <w:i/>
        </w:rPr>
        <w:t>(Скачут по кругу, как лошадки)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autoSpaceDE w:val="false"/>
        <w:ind w:right="170" w:hanging="0"/>
        <w:rPr>
          <w:rFonts w:ascii="Arial" w:hAnsi="Arial" w:cs="Arial"/>
        </w:rPr>
      </w:pPr>
      <w:r>
        <w:rPr>
          <w:rFonts w:cs="Arial" w:ascii="Arial" w:hAnsi="Arial"/>
        </w:rPr>
        <w:t>Вместо быстрого коня.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autoSpaceDE w:val="false"/>
        <w:ind w:right="170" w:hanging="0"/>
        <w:rPr/>
      </w:pPr>
      <w:r>
        <w:rPr>
          <w:rFonts w:cs="Arial" w:ascii="Arial" w:hAnsi="Arial"/>
        </w:rPr>
        <w:t xml:space="preserve">Может рыбу он ловить                  </w:t>
      </w:r>
      <w:r>
        <w:rPr>
          <w:rFonts w:cs="Arial" w:ascii="Arial" w:hAnsi="Arial"/>
          <w:i/>
        </w:rPr>
        <w:t>(«Ловят»  рыбу)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autoSpaceDE w:val="false"/>
        <w:ind w:right="1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autoSpaceDE w:val="false"/>
        <w:ind w:right="1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ан на кухне починить               </w:t>
      </w:r>
      <w:r>
        <w:rPr>
          <w:rFonts w:cs="Arial" w:ascii="Arial" w:hAnsi="Arial"/>
          <w:i/>
        </w:rPr>
        <w:t>(Хлопают в ладоши)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autoSpaceDE w:val="false"/>
        <w:ind w:right="1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ля меня всегда герой -               </w:t>
      </w:r>
      <w:r>
        <w:rPr>
          <w:rFonts w:cs="Arial" w:ascii="Arial" w:hAnsi="Arial"/>
          <w:i/>
        </w:rPr>
        <w:t>(Маршируют по круг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ый лучший папа мой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питатель: Ребята, скоро у нас будет праздник – День защитников отечества – это праздник всех мужчин и ваших пап тоже. Мы с вами уже нарисовали портреты ваших пап им в подарок, а сегодня я предлагаю украсить и добавить к портрету галстук. Галстук мы будем делать из ткани.</w:t>
      </w:r>
    </w:p>
    <w:p>
      <w:pPr>
        <w:pStyle w:val="Normal"/>
        <w:rPr/>
      </w:pPr>
      <w:r>
        <w:rPr>
          <w:rFonts w:cs="Arial" w:ascii="Arial" w:hAnsi="Arial"/>
        </w:rPr>
        <w:t>Педагог объясняет приёмы работы с тканью: сначала мелом на ткани нарисовать детали узора, вырезать, на готовом галстуке составить и выложить узор и приклеить детали уз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ая работа детей. Индивидуальная помощь при затруднени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товые галстуки дети приклеивают к портретам своих па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конце занятия каждый ребёнок придумывает устное поздравление для папы на праздни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26:00Z</dcterms:created>
  <dc:creator>Оксана</dc:creator>
  <dc:description/>
  <cp:keywords/>
  <dc:language>en-US</dc:language>
  <cp:lastModifiedBy>Оксана</cp:lastModifiedBy>
  <dcterms:modified xsi:type="dcterms:W3CDTF">2015-02-06T17:10:00Z</dcterms:modified>
  <cp:revision>8</cp:revision>
  <dc:subject/>
  <dc:title>МДОУ «Детский сад компенсирующего вида №3»</dc:title>
</cp:coreProperties>
</file>