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экспериментир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тар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можем домовёнку Куз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звать чувство сопереживания, желание помочь сказочному герою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креплять полученные знания детей о смешении цветов. Развитие умственных действий, заключающихся в поиске ответа на проблемный вопрос путём экспериментирования. Формирование первоначальных представлений о магнитном притяжении как физическом явлении и свойствах магни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Гуашь (жёлта, синяя, красная), баночки с водой, кисти, бумага, 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фасоль, перловая крупа, гвозди, магнит, пустые лотки, лоскуты различных тканей, шприцы, воронки, салфетки, вата, марля, 2 пластиковых стаканчика, шнур, 2 пуговицы.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43180</wp:posOffset>
            </wp:positionV>
            <wp:extent cx="3086100" cy="2305050"/>
            <wp:effectExtent l="0" t="0" r="0" b="0"/>
            <wp:wrapTight wrapText="bothSides">
              <wp:wrapPolygon edited="0">
                <wp:start x="-66" y="0"/>
                <wp:lineTo x="-66" y="21507"/>
                <wp:lineTo x="21600" y="21507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Ход занятия:</w:t>
      </w:r>
      <w:r>
        <w:rPr>
          <w:sz w:val="28"/>
          <w:szCs w:val="28"/>
        </w:rPr>
        <w:t xml:space="preserve"> Воспитатель вносит в группу короб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ребята, что принёс нам почтальон. Это посылка. Читает надпись: «Ребятам группы «Капитошки» от домовёнка Куз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питатель открывает коробку. Там ёмкость с грязной водой, лоток с крупой, лоскутки, баночки с краской и письм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/>
      </w:pPr>
      <w:r>
        <w:rPr>
          <w:i/>
          <w:sz w:val="28"/>
          <w:szCs w:val="28"/>
        </w:rPr>
        <w:t xml:space="preserve">                                         </w:t>
      </w:r>
    </w:p>
    <w:p>
      <w:pPr>
        <w:pStyle w:val="Normal"/>
        <w:ind w:left="1416" w:hanging="0"/>
        <w:rPr/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>«Здравствуйте, ребята!</w:t>
      </w:r>
    </w:p>
    <w:p>
      <w:pPr>
        <w:pStyle w:val="Normal"/>
        <w:ind w:left="1416" w:hanging="0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Пишет вам домовёнок Кузя. У меня случилась беда. Помогите мне, пожалуйста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ба Яга заколдовала мои фиалки, и они потеряли вой цвет. Я хотел их раскрасить, но у меня не оказалось ни зелёной, ни фиолетовой краски, а только жёлтая, синяя и красная. Что мне сними дел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хотел прибить полочки, но просыпал гвозди в таз с фасолью, а когда спускался с лестницы, уронил туда же и банку с перловкой. Теперь всё перемешалось, и я не знаю, как достать гвозди и отделить фасоль от перлов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л я однажды посуду и так забрызгался, что пришлось сушить всю одежду. И даже тряпочный фартук не помог. Подскажите, из чего лучше всего сшить фарту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в колодце загрязнилась вода, и я не знаю, как теперь быть. Посылаю вам образцы в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76" w:leader="none"/>
        </w:tabs>
        <w:ind w:left="1776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друг Нафаня живёт недалеко от меня. И мы часто ходим друг к другу в гости. Но скоро зима. Наши домики маленькие, и их часто заносит снегом, и мы не можем выйти. Как нам общаться друг с другом в такие моменты?</w:t>
      </w:r>
    </w:p>
    <w:p>
      <w:pPr>
        <w:pStyle w:val="Normal"/>
        <w:ind w:left="1416" w:hanging="0"/>
        <w:rPr/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Жду вашего ответа.</w:t>
      </w:r>
    </w:p>
    <w:p>
      <w:pPr>
        <w:pStyle w:val="Normal"/>
        <w:ind w:left="1416" w:hanging="0"/>
        <w:rPr/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С уважением, Куз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тель обращает внимание детей на то, что письмо большое и предлагает выполнить поручения по пунктам. </w:t>
      </w:r>
      <w:r>
        <w:rPr>
          <w:b/>
          <w:i/>
          <w:sz w:val="28"/>
          <w:szCs w:val="28"/>
        </w:rPr>
        <w:t>(пункт №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тает первый пункт, а затем спрашивает: «Ребята, а как помочь Кузе? Ответы детей: «подарить Кузе зелёную и фиолетовую краску. Смешать краски для получения нужного ц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тём экспериментирования дети добиваются нужного результата. Воспитатель: «Ребята, а давайте нарисуем Кузе цветовые памятки, чтобы он знал, какие краски надо смеша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554345" cy="12954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 что, справились мы с первым заданием?» Дети: «Д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олодцы, читаем дальше» </w:t>
      </w:r>
      <w:r>
        <w:rPr>
          <w:b/>
          <w:i/>
          <w:sz w:val="28"/>
          <w:szCs w:val="28"/>
        </w:rPr>
        <w:t>(пункт № 2)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3510</wp:posOffset>
            </wp:positionV>
            <wp:extent cx="2838450" cy="2124075"/>
            <wp:effectExtent l="0" t="0" r="0" b="0"/>
            <wp:wrapTight wrapText="bothSides">
              <wp:wrapPolygon edited="0">
                <wp:start x="-72" y="0"/>
                <wp:lineTo x="-72" y="21498"/>
                <wp:lineTo x="21600" y="21498"/>
                <wp:lineTo x="21600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76250</wp:posOffset>
            </wp:positionH>
            <wp:positionV relativeFrom="paragraph">
              <wp:posOffset>2225040</wp:posOffset>
            </wp:positionV>
            <wp:extent cx="2743200" cy="2038350"/>
            <wp:effectExtent l="0" t="0" r="0" b="0"/>
            <wp:wrapTight wrapText="bothSides">
              <wp:wrapPolygon edited="0">
                <wp:start x="-75" y="0"/>
                <wp:lineTo x="-75" y="21494"/>
                <wp:lineTo x="21600" y="21494"/>
                <wp:lineTo x="21600" y="0"/>
                <wp:lineTo x="-7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питатель: «Ребята, давайте сначала попробуем сначала попробуем достать из всего этого гвозди. Как это можно сделать?» Ответы детей: «Выбрать гвозди руками, но это долго. Позвать кого-нибудь на помощь» Если дети не догадываются использовать магнит, воспитатель задаёт наводящий вопрос – из чего сделаны гвозди. Затем воспитатель рассыпает смесь из гвоздей и крупы по лоткам по количеству детей. Каждый ребёнок берёт магнит и достаёт гвозди из своего лотка. Все гвозди ссыпаются в пустую коробочку. «Вот мы и справились с первой частью задания. Осталось отделить фасоли от перловки. Как это сделать? Можно использовать сито с крупными отверстиями или дуршлаг. Воспитатель берёт дуршлаг и держит его над чашкой. Каждый из ребят по очереди высыпает содержимое своего лотка. Перловка просыпается в чашку, а фасоль остаётся в дуршлаге. «Почему так получилось?» Ответы детей: «Фасоль крупная, перловка мелкая». Крупы рассыпаются по отдельным лоткам. «Вот, друзья, мы и справились со вторым заданием. Здорово у нас получилось, правда!»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2857500" cy="2140585"/>
            <wp:effectExtent l="0" t="0" r="0" b="0"/>
            <wp:wrapTight wrapText="bothSides">
              <wp:wrapPolygon edited="0">
                <wp:start x="-77" y="0"/>
                <wp:lineTo x="-77" y="21491"/>
                <wp:lineTo x="21600" y="21491"/>
                <wp:lineTo x="21600" y="0"/>
                <wp:lineTo x="-77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Читаем дальше» </w:t>
      </w:r>
      <w:r>
        <w:rPr>
          <w:b/>
          <w:i/>
          <w:sz w:val="28"/>
          <w:szCs w:val="28"/>
        </w:rPr>
        <w:t>(пункт № 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Ребята, предлагаю каждому из вас взять по лоскутику и испытать его водой, промокнет или нет» каждый ребёнок берёт бумажную салфетку, сверху кладёт лоскут и капает на него воду из шприца. Все ткани промокают. Что же делать? Воспитатель даёт детям по лоскутку болоньевой ткани, опыт повторяется. Вывод: она не промокает, фартук надо шить из болоньи. «Давайте подарим Кузе отрез этой матери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спитатель: «Ребята, вы так долго трудились, наверное, устали. Давайте немножко отдох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Все ребята дружно встал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на месте зашагали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носочках потянулись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А потом назад прогнулис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Как пружинки мы присел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на место дружно 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177165</wp:posOffset>
            </wp:positionV>
            <wp:extent cx="2971800" cy="2216785"/>
            <wp:effectExtent l="0" t="0" r="0" b="0"/>
            <wp:wrapTight wrapText="bothSides">
              <wp:wrapPolygon edited="0">
                <wp:start x="-87" y="0"/>
                <wp:lineTo x="-87" y="21474"/>
                <wp:lineTo x="21600" y="21474"/>
                <wp:lineTo x="21600" y="0"/>
                <wp:lineTo x="-8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Ну что, читаем следующее задание» </w:t>
      </w:r>
      <w:r>
        <w:rPr>
          <w:b/>
          <w:i/>
          <w:sz w:val="28"/>
          <w:szCs w:val="28"/>
        </w:rPr>
        <w:t>(пункт №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ебята, а как можно очистить грязную воду?» размышления детей: пропустить через фильтр. В качестве фильтра можно использовать малюю, вату, салфетки» каждый ребёнок берёт прозрачный стаканчик, и требуемый материал, делает фильтр. Грязная вода пропускается через фильтр и с каждым разом становится чище. «Такую воду можно использовать для стирки и мытья посуды»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4130</wp:posOffset>
            </wp:positionV>
            <wp:extent cx="2857500" cy="2133600"/>
            <wp:effectExtent l="0" t="0" r="0" b="0"/>
            <wp:wrapTight wrapText="bothSides">
              <wp:wrapPolygon edited="0">
                <wp:start x="-72" y="0"/>
                <wp:lineTo x="-72" y="21502"/>
                <wp:lineTo x="21600" y="21502"/>
                <wp:lineTo x="21600" y="0"/>
                <wp:lineTo x="-72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В письме остался последний пункт» </w:t>
      </w:r>
      <w:r>
        <w:rPr>
          <w:b/>
          <w:i/>
          <w:sz w:val="28"/>
          <w:szCs w:val="28"/>
        </w:rPr>
        <w:t>(пункт №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бята, а что мы используем для общения на расстоянии?» Дети: «Телефон!» Воспитатель: «Но у Кузи и Нафани нет телефона. Давайте сделаем сами телефон и подарим им». Дети в недоумении: «А как?!» (этот приём им неизвестен). Воспитатель берёт два одноразовых стаканчика, соединяет их при помощи шнура и 2-х пуговиц. Дети испытывают телефон (важно, чтобы шнур был туго натянут, и его нельзя трогать рукаи м, а держать только за стаканчик).</w:t>
      </w:r>
      <w:r>
        <w:rPr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Вот, ребята, мы выполнили все Кузины поручения. Давайте теперь соберём ему посылку». Дети складывают в коробку цветовые памятки, магнит, дуршлаг, отрез ткани, воронку, марлю, вату, и самодельный телефон. Подписывают коробку: «Кузе от ребят». Воспитатель: «По дороге домой я зайду на почту и отправлю посылку. Спасибо вам, ребята, за помощь Куз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Занятие оконч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На следующий день детям приходит письмо с благодарностью от Кузи.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26:00Z</dcterms:created>
  <dc:creator>User</dc:creator>
  <dc:description/>
  <cp:keywords/>
  <dc:language>en-US</dc:language>
  <cp:lastModifiedBy>User</cp:lastModifiedBy>
  <dcterms:modified xsi:type="dcterms:W3CDTF">2015-02-06T21:27:00Z</dcterms:modified>
  <cp:revision>10</cp:revision>
  <dc:subject/>
  <dc:title>Конспект занятия по экспериментированию  «Поможем домовёнку Кузе»</dc:title>
</cp:coreProperties>
</file>