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ПЛАН</w:t>
      </w:r>
    </w:p>
    <w:p>
      <w:pPr>
        <w:pStyle w:val="Heading1"/>
        <w:ind w:right="-105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Cs w:val="false"/>
          <w:sz w:val="32"/>
          <w:szCs w:val="32"/>
        </w:rPr>
        <w:t>работы педагога организатора  на 2014/2015 учебный год</w:t>
      </w:r>
    </w:p>
    <w:p>
      <w:pPr>
        <w:pStyle w:val="Normal"/>
        <w:ind w:right="-105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"/>
        <w:gridCol w:w="5529"/>
        <w:gridCol w:w="2127"/>
        <w:gridCol w:w="226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дела по воспитательной работе к годовому отчету</w:t>
            </w:r>
          </w:p>
          <w:p>
            <w:pPr>
              <w:pStyle w:val="Style14"/>
              <w:ind w:left="33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 предложений по   проведению   мероприятий  в училище</w:t>
            </w:r>
          </w:p>
          <w:p>
            <w:pPr>
              <w:pStyle w:val="Style14"/>
              <w:ind w:left="33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проведенных  мероприятиях на сайт училища и в СМИ</w:t>
            </w:r>
          </w:p>
          <w:p>
            <w:pPr>
              <w:pStyle w:val="Style14"/>
              <w:ind w:left="33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фоторепортажей  и презентации  о  проведенных  мероприятиях.</w:t>
            </w:r>
          </w:p>
          <w:p>
            <w:pPr>
              <w:pStyle w:val="Style14"/>
              <w:ind w:left="33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лана работы на учебный год </w:t>
            </w:r>
          </w:p>
          <w:p>
            <w:pPr>
              <w:pStyle w:val="Style14"/>
              <w:ind w:left="33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работы Студенческого совета училища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 Студ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документ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документацией: приказами, инструкциями, положениями, распоряжениями и т.д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 служебных записок  на поощрение и взыскание студентов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работа: подготовка сценариев, разработок праздников и соревн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шина О.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яшина О.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й при директор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ов по методической работе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рабочих совещаний со старостами групп 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 студенческого Совета учил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ражданско-патриотическое и духовно-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й знаменательным датам города, района, училища (согласно приложения)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ражданско-патриотических мероприятиях города и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групп, преподав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портивно-оздоровите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акций  посвященных здоровому образу жизни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нутриучилищных турниров по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ой полос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атлетической эстафета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личных спортивных турнирах проводимых в городе и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з. воспит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з. вос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вовое воспитание, профилактика правонарушений </w:t>
            </w:r>
          </w:p>
          <w:p>
            <w:pPr>
              <w:pStyle w:val="Normal"/>
              <w:jc w:val="center"/>
              <w:rPr>
                <w:rStyle w:val="StrongEmphasis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лассных часов  по вопросам профилактики правонарушений среди студентов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внутреннего распорядка для студентов ГБОУ СПО МО «Наро-Фоминское медицинское  училище»  и положения о дисциплинарных взысканиях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орьбе с курением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тудентов с сотрудниками ОВД   по вопросам профилактики правонарушений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акций и рейдов, связанных с пропагандой здорового образа жизн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 кураторы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защита студен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тудентов  группы риска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тьми-инвалидами, детьми</w:t>
            </w:r>
            <w:r>
              <w:rPr>
                <w:b/>
                <w:szCs w:val="28"/>
              </w:rPr>
              <w:t>-</w:t>
            </w:r>
            <w:r>
              <w:rPr>
                <w:sz w:val="24"/>
                <w:szCs w:val="24"/>
              </w:rPr>
              <w:t>сиротами и детьми, оставшимися без попечения род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ониторинг успеваемости  и  бытовых условий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лужебных записок на назначение социальной стипендии нуждающимся студент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лужебных записок на поощрение студентов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материальной помощи нуждающимся студента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раз в 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групп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овета студенческого самоуправления с администрацией училища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Студенческого Совета училища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городских и районных тренингах для лидеров  студенческого самоуправления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деятельности  студенческого совета на  следующий учебный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 Доски Почета студентов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е число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ы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осты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уд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, старосты и кураторы групп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ое воспитание, профориент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ейдов по уборке в училище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, городских мероприятиях по благоустройству город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ботники по благоустройству училища и прилегающе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мероприятий с учащимися школ по профори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, вес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совет 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 и информ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соблюдением  Устава и Правил  внутреннего распорядка в  учил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а опозданиями и пропусками студентов занятий студен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безопасности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по воспитательной работ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линейка, посвященная «Дню зна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роведения классных часов: «Дарить тепло души - моя профессия». Формирование активов учебных групп и органов студен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лассных часов  со студентами 1 курса «Давайте  знакомиться», ознакомление студентов нового набора с Уставом училища. Формирование активов учебных групп и органов студен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1 курс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заседаний Студенческого 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шина О.А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ост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посвященное памяти Героя Советского Союза Д.Д. Погод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П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1-2 курсо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вящение в студенты-медики». Торжественное мероприятие для  первокурс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1 курс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общеучилищного родительского собр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 куратор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анкетирования студентов нового набора на предмет определения склонностей к различным видам творчества и общественной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ост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ски почета студентов, имеющих достижения в учебе, спорте и общественной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стендов о жизни учил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й рейд по школам города «Мы за здоровый образ жиз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совет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онора с областной станцией переливания кро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декада ноябр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цертная программа, посвященная Дню учител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олодые пожилым», приуроченная к Международному Дню пожилых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«Разборке-сборке автомата», посвященные 95-летию М.Т. Калашн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ш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ёрская акция, посвященная Всемирному Дню отказа от ку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чная программа, посвященная  Дню мате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 но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ост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2-м районном творческом фестивале  нравственно патриотического воспитания «Белые Крылья», посвящённого началу контрнаступления Советских войск под Москв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VI-ом городском конкурсе «Красная гвоздика», посвящённом 73-годовщине освобождения г. Наро-Фоминска от немецко-фашистских захватч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шина О.А.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расная ленточка» - акция посвященная Всемирному дню борьбы со СПИ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 «Подарок Друг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шина О.А. Студсовет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Рождественская открыт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ВНе среди медицинских училищ и колледжей Моск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освященных освобождению г. Наро-Фоминска от немецко-фашистских захватч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й Новогодний КВ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лодежных мероприятиях «Студенческая зима»,  посвященных Дню российского студен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ориентационной работы в школах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шина О.А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Что? Где? Когда?» - развлекательная программа,  посвященная Татьяниному Дн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портивно-развлекательной игре "Взятие высоты", посвященной освобождению города Наро-Фоминска от немецко-фашистских захватчик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борные команды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игра «Найди свою половинку!», посвященная Дню святого Вален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освящённых  выводу войск из Афганист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ур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уденческая Масленица»  игровая программа на свежем воздух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тив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тературно-музыкальная программа «Две войны одного века»,  посвященная Дню Защитника От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чная программа, посвященная Международному женскому дню 8 м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вославной Кни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онцертной программы конкурса «Лучший по профессии» среди медицинских сестер Наро-Фоми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Наро-Фоминского краеведческого музея и музея В. Волоши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екада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онора со станцией переливания кр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оенно-спортивной игре «Зарниц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м конкурсе стихотворений и эссе «По праву памяти!», посвященном 70-летию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совет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 и День встречи выпуск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совет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работы с детьми детьми-инвалидами, детьми</w:t>
            </w:r>
            <w:r>
              <w:rPr>
                <w:b/>
                <w:szCs w:val="28"/>
              </w:rPr>
              <w:t>-</w:t>
            </w:r>
            <w:r>
              <w:rPr>
                <w:sz w:val="24"/>
                <w:szCs w:val="24"/>
              </w:rPr>
              <w:t>сиротами и детьми, оставшимися без попечения род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ониторинг успеваемости  и  бытовых условий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да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аторы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ый танцпол»  юмористическая конкурсная танцевальная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 и День встречи выпуск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еликой Победе – посвящается! » - фестиваль  сдачи норм ГТО всеми студентами учил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да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урсы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эссе «Война в моей семь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екада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лассных часов «Это страшное слово – ВОЙНА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групп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священных празднованию Победы в 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выставка студенческих работ  «Я живу на мирной земле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акции «гергиеская ленточ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декада м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групп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оенной песни «Битва хор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урсы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общегородском митинге посвященном Дню Победы, акция «Бессмертный пол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ур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совет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священных празднованию Дня города Наро-Фоми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сове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праздничной программы и торжественного вручения дипл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 училищ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лодежном Форуме «Я-гражданин Подмосков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ш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училищ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szCs w:val="28"/>
        </w:rPr>
        <w:t>Педагог-организатор                                                    О.А. Няшина</w:t>
      </w:r>
    </w:p>
    <w:sectPr>
      <w:type w:val="nextPage"/>
      <w:pgSz w:w="11906" w:h="16838"/>
      <w:pgMar w:left="180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1:55:00Z</dcterms:created>
  <dc:creator>Вероника</dc:creator>
  <dc:description/>
  <cp:keywords/>
  <dc:language>en-US</dc:language>
  <cp:lastModifiedBy>Work</cp:lastModifiedBy>
  <cp:lastPrinted>2015-02-06T13:36:00Z</cp:lastPrinted>
  <dcterms:modified xsi:type="dcterms:W3CDTF">2015-02-07T06:02:00Z</dcterms:modified>
  <cp:revision>49</cp:revision>
  <dc:subject/>
  <dc:title>УТВЕРЖДАЮ</dc:title>
</cp:coreProperties>
</file>