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Звениговский детский сад «Рак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ткрытого интегрированного  занят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подготовительной группе  «Краски осени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ла: Лаврентьева С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МДОУ Звениговск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тский сад «Ракет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нигово, 20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  знания   детей о сезонных изменениях в природе осень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ое воображе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ать  мировосприятие детей красотой и лиризмом музыки, поэзии и живопис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rPr/>
      </w:pPr>
      <w:r>
        <w:rPr>
          <w:color w:val="333333"/>
          <w:sz w:val="28"/>
          <w:szCs w:val="28"/>
        </w:rPr>
        <w:t>Воспитывать любовь к осенним явлениям природы, эмоциональную отзывчивость на произведения, отображающих осень в музыке, стихах, пейзажной  живопис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ие приемы:</w:t>
      </w:r>
      <w:r>
        <w:rPr>
          <w:sz w:val="28"/>
          <w:szCs w:val="28"/>
        </w:rPr>
        <w:t xml:space="preserve">  художественное слово, рассматривание   репродукций, фото, ИКТ, слушание музыки, пение песни об Ос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курсия в парк, наблюдение за осенними деревьями, беседа на тему «Золотая осень», рисование осеннего пейзажа, разучивание песен, стихотвор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 и оборудование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орация осенней поляны, репродукции Левитана «Золотая осень», Поленова «Холодная осень», музыкальное произведение П.И.Чайковского «Осенняя песня»,  краски, кисти, салф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Здравствуйте, ребята. Сегодня наш зал превратился в осеннюю поляну  и нас с вами  ждет  волшебный мир музыки,  красок и стих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послушайте стихотвор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умала мать дочерям имена:</w:t>
      </w:r>
    </w:p>
    <w:p>
      <w:pPr>
        <w:pStyle w:val="Normal"/>
        <w:jc w:val="both"/>
        <w:rPr/>
      </w:pPr>
      <w:r>
        <w:rPr>
          <w:sz w:val="28"/>
          <w:szCs w:val="28"/>
        </w:rPr>
        <w:t>Вот Лето и Осень, Зима и Весна.</w:t>
      </w:r>
    </w:p>
    <w:p>
      <w:pPr>
        <w:pStyle w:val="Normal"/>
        <w:jc w:val="both"/>
        <w:rPr/>
      </w:pPr>
      <w:r>
        <w:rPr>
          <w:sz w:val="28"/>
          <w:szCs w:val="28"/>
        </w:rPr>
        <w:t>Приходит  Весна – зеленеют поля,</w:t>
      </w:r>
    </w:p>
    <w:p>
      <w:pPr>
        <w:pStyle w:val="Normal"/>
        <w:jc w:val="both"/>
        <w:rPr/>
      </w:pPr>
      <w:r>
        <w:rPr>
          <w:sz w:val="28"/>
          <w:szCs w:val="28"/>
        </w:rPr>
        <w:t>И птичьи  повсюду звенят голо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Лето пришло – все под солнцем цветет,</w:t>
      </w:r>
    </w:p>
    <w:p>
      <w:pPr>
        <w:pStyle w:val="Normal"/>
        <w:jc w:val="both"/>
        <w:rPr/>
      </w:pPr>
      <w:r>
        <w:rPr>
          <w:sz w:val="28"/>
          <w:szCs w:val="28"/>
        </w:rPr>
        <w:t>И спелые ягоды просятся в 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щедрая Осень приносит плод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т урожаи поля и с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а засыпает снегами по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ой отдыхает и дремлет зем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чем это стихотвор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О временах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равильно, а какое сейчас время года на дво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Ос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Как вы определили, что это осен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называют сезонные изменения приро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А осень, ребята, бывает разная. Ранняя или еще можно сказать, золотая. Подумайте и скажите, почему так назыв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Это когда стоит солнечная погода, листочки на деревьях окрашены в несколько цветов. В желтый, оранжевый, бардовый. И все вместе они как будто  превращают деревья в многоцветный яркий косте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ото-пейзаж на экра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А еще бывает поздняя осень.  Это когда  небо пасмурное, часто идет дождь. С деревьев облетели листья, на земле холодные черные лужи, часто дует холодный пронизывающий вете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ото-пейзаж на экран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А как вы думаете, почему осень одновременно называют веселой и груст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Веселая осень - потому, что красивая, а грустная - потому, что осенью быстро красота исчез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Осени посвящают свои произведения композиторы, художники, поэты. Вот как отобразил осень в своей музыке композитор П.И.Чайковский. Послушаем   отрывок из  его  произведения «Осенняя пес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О чем нам рассказала музыка, что вы услышали в н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Об осени, шум дождя, порывы ветра, шелест облетающей лист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Какая музыка по характер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Спокойная, неж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А еще можно сказать задумчивая, мягкая, задушевная, ласковая, напевная, плавная, добрая, краси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Мы с вами тоже знаем песню об осени. Давайте её спо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анец с осенними листь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оэты тоже воспевают осень в своих произве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читают стихи об осен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а теперь посмотрим какую осень отобразили художники в своих картинах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смотр картины Левитана «Золотая осень» на экран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Как вы думаете, какая осень изображена на этой картине? Какие цвета помогают художнику передать ощущения теплой осен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желтый, оранжевый, коричнев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еред вами  картина   Левитана «Золотая ос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ребята перед вами появился другой пейзаж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ртина Поленова «Холодная осень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Как вы думаете, какая осень изображена на этой картине? Посмотрите как изменились цвета. Какие цвета помогли художнику передать это состояние природы? Какие цвета художник использовал для написания неб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ерый, черный, фиолетовый, си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равильно, молодцы! Это картина  Поленова «Холодная ос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я вам предлагаю самим стать на время художниками и изобразить раннюю золотую ос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 предлагает сесть за столы. Напоминает, что для рисования можно использовать три кисти: большую для рисования стволов деревьев, узкую для веточек, клеевые для изображения листь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осмотрите, какие замечательные у нас получились картины, настоящая золотая осень. Ребята вам понравилось быть художниками?</w:t>
      </w:r>
    </w:p>
    <w:p>
      <w:pPr>
        <w:pStyle w:val="Normal"/>
        <w:jc w:val="both"/>
        <w:rPr/>
      </w:pPr>
      <w:r>
        <w:rPr>
          <w:sz w:val="28"/>
          <w:szCs w:val="28"/>
        </w:rPr>
        <w:t>Какое у вас  сейчас настроение?</w:t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ы с вами почувствовали на себе, что настроение может меняться и у нас, и в музыке, и в поэзии, и в картинах, и что яркие краски могут сменяться темными. А грустное настроение – весел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7:06:00Z</dcterms:created>
  <dc:creator>Admin</dc:creator>
  <dc:description/>
  <cp:keywords/>
  <dc:language>en-US</dc:language>
  <cp:lastModifiedBy>User</cp:lastModifiedBy>
  <cp:lastPrinted>2014-10-27T20:23:00Z</cp:lastPrinted>
  <dcterms:modified xsi:type="dcterms:W3CDTF">2014-10-27T17:27:00Z</dcterms:modified>
  <cp:revision>6</cp:revision>
  <dc:subject/>
  <dc:title/>
</cp:coreProperties>
</file>