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280"/>
        <w:rPr/>
      </w:pPr>
      <w:r>
        <w:rPr>
          <w:color w:val="000000"/>
          <w:sz w:val="28"/>
          <w:szCs w:val="28"/>
        </w:rPr>
        <w:t>(Праздник начин</w:t>
      </w:r>
      <w:r>
        <w:rPr>
          <w:rStyle w:val="StrongEmphasis"/>
          <w:b w:val="false"/>
          <w:sz w:val="28"/>
          <w:szCs w:val="28"/>
        </w:rPr>
        <w:t>ают скоморохи. Они выходят с лотками и предлагают купить свой товар. Это поделки, сладости и т.п., изготовленные руками жильцов двора. Вырученные деньги могут быть главным призом в игровом турнире. Да и сами поделки тоже могут быть призами активным участникам праздника. Это могут быть просто блины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На видном месте сложен костер, в котором будет сожжено чучело, символизирующее плохое в жизни соседей: жадины, зазнайки, лентяя, двоечника и т.д. До начала праздника во дворе звучит веселая музыка.)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1-й СКОМОРОХ: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Эй, хороший народ, люди добрые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Мы на праздник всех вас зазываем!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Нынче Масленица мокрохвоста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Нынче Зимушку мы провожаем!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2-й СКОМОРОХ: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Нынче удалью можно померяться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Будет нынче потеха с потешками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Нынче конкурсы с плясками, песнями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а блины дрожжевые да пресные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1-й СКОМОРОХ: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о дворе нынче праздник гуляем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ыходите, соседи любезные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2- й СКОМОРОХ: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Мы веселый концерт начинаем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Хороводом большим, звонкой песнею!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(Звучит песня «Уж ты, зимушка-зима». Организаторы заводят во дворе хоровод, в котором участвуют и дети и взрослые. Ноты см. в приложении.)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Уж ты, зимушка-зима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Музыка А Александрова,  слова народные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Уж ты, зимушка-зима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Зима снежная была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Зима снежная была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се дороги замела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Зима снежная была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се дороги замела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се дороги и пути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Не проехать, не пройти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Масленица догнала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зяла, зиму прогнала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Масленица — ясный свет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Принесла весны привет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Масленицу привечаем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И весну-красну встречаем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Пой дружнее, хоровод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еселись, честной народ!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1-й СКОМОРОХ: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от и гости к нам явились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И, гляди, не заблудились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2-й СКОМОРОХ: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Наш поклон вам, гости важные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а все смелые, отважные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1-й СКОМОРОХ: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Зиме-матушке — слово первое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Слово доброе, слово верное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ЗИМА: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Рада встрече. Всем кланяюсь я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ижу, дружно гуляет семья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Провожаете Зиму веселием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Наступают денечки весенние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Уж простите меня за метели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а холодные дни и недели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Гололед, и за ветры колючие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И морозы большие, трескучие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Посох свой я Весне уступаю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И сестрице успехов желаю: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Чтобы дождичек щедрый на пашенку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Солнца в меру чтоб полюшку нашему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ому каждому радости, мира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Счастья щедрого каждой квартире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1-й СКОМОРОХ: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Не печаль ты, Зима, нам дарила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Игры зимние ты заводила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Было радостно всей детворе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Когда снега полно во дворе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И тебя нам порадовать нужно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Мы споем и станцуем все дружно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И ты, Зимушка, не унывай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Нашей песне сама подпевай. «Зима-зима, красавица»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авайте, дети, дружно, хором позовем весну-красну.</w:t>
      </w:r>
    </w:p>
    <w:p>
      <w:pPr>
        <w:pStyle w:val="Style13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Взрослые вместе с детьми и Скоморохами зовут весну.</w:t>
      </w:r>
    </w:p>
    <w:p>
      <w:pPr>
        <w:pStyle w:val="Style13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се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есна, весна-красна!</w:t>
        <w:br/>
        <w:t>Приди, весна, с благостью,</w:t>
        <w:br/>
        <w:t>С великой радостью:</w:t>
        <w:br/>
        <w:t>С солнцем теплым,</w:t>
        <w:br/>
        <w:t>Урожаем обильным.</w:t>
        <w:br/>
        <w:t>Дождем поливным,</w:t>
        <w:br/>
        <w:t>С цветами красивыми,</w:t>
        <w:br/>
        <w:t>С дарами обильными!</w:t>
      </w:r>
    </w:p>
    <w:p>
      <w:pPr>
        <w:pStyle w:val="Style13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Слышен звон бубенцов. На тележке Леший и Кикимора везут Бабу Ягу, переодетую в Весну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Леший и Кикимора:</w:t>
      </w:r>
      <w:r>
        <w:rPr>
          <w:rStyle w:val="StrongEmphasis"/>
          <w:b w:val="false"/>
          <w:color w:val="000000"/>
          <w:sz w:val="28"/>
          <w:szCs w:val="28"/>
        </w:rPr>
        <w:br/>
        <w:t>Тр-р-р!.. Приехали!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Леший:</w:t>
      </w:r>
      <w:r>
        <w:rPr>
          <w:rStyle w:val="StrongEmphasis"/>
          <w:b w:val="false"/>
          <w:color w:val="000000"/>
          <w:sz w:val="28"/>
          <w:szCs w:val="28"/>
        </w:rPr>
        <w:br/>
        <w:t>Весну приглашали?</w:t>
        <w:br/>
        <w:br/>
        <w:t>Приглашали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Леший:</w:t>
      </w:r>
      <w:r>
        <w:rPr>
          <w:rStyle w:val="StrongEmphasis"/>
          <w:b w:val="false"/>
          <w:color w:val="000000"/>
          <w:sz w:val="28"/>
          <w:szCs w:val="28"/>
        </w:rPr>
        <w:br/>
        <w:t>Получите и распишитесь.</w:t>
        <w:br/>
        <w:br/>
        <w:t>За что расписываться? Весну я не вижу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Баба Яга:</w:t>
      </w:r>
      <w:r>
        <w:rPr>
          <w:rStyle w:val="StrongEmphasis"/>
          <w:b w:val="false"/>
          <w:color w:val="000000"/>
          <w:sz w:val="28"/>
          <w:szCs w:val="28"/>
        </w:rPr>
        <w:br/>
        <w:t>Ты что, дед, Весну-раскрасавицу не признал? Приглашали? Встречайте, как положено! Привет, братушки-ребятушки! Я так торопилась, так торопилась, что слова все по дороге растеряла. (Лешему). Ну-ка, поди сюды. Что дальше-то? (Леший на ухо ей подсказывает). А-а-а. Вспомнила. Пора, говорят, к обязанностям своим приступать. Все, дед, ты можешь быть свободен со своей Зимой, мне тут с вами некогда болтать, пора работать, я к этой роли, может, 100 лет готовилась, недоедала, недосыпала.</w:t>
        <w:br/>
        <w:br/>
        <w:t>Вот ты и проговорилась. Значит, ты Весна ненастоящая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Леший:</w:t>
      </w:r>
      <w:r>
        <w:rPr>
          <w:rStyle w:val="StrongEmphasis"/>
          <w:b w:val="false"/>
          <w:color w:val="000000"/>
          <w:sz w:val="28"/>
          <w:szCs w:val="28"/>
        </w:rPr>
        <w:br/>
        <w:t>Как это, ненастоящая?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Кикимора:</w:t>
      </w:r>
      <w:r>
        <w:rPr>
          <w:rStyle w:val="StrongEmphasis"/>
          <w:b w:val="false"/>
          <w:color w:val="000000"/>
          <w:sz w:val="28"/>
          <w:szCs w:val="28"/>
        </w:rPr>
        <w:br/>
        <w:t>Самая что ни на есть настоящая, и даже справочка имеется. </w:t>
        <w:br/>
        <w:br/>
        <w:t>(Показывают справку).</w:t>
        <w:br/>
        <w:br/>
        <w:t>Назначается Весной на весь год! Ну и дела!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Леший:</w:t>
      </w:r>
      <w:r>
        <w:rPr>
          <w:rStyle w:val="StrongEmphasis"/>
          <w:b w:val="false"/>
          <w:color w:val="000000"/>
          <w:sz w:val="28"/>
          <w:szCs w:val="28"/>
        </w:rPr>
        <w:br/>
        <w:t>И печать имеется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Кикимора:</w:t>
      </w:r>
      <w:r>
        <w:rPr>
          <w:rStyle w:val="StrongEmphasis"/>
          <w:b w:val="false"/>
          <w:color w:val="000000"/>
          <w:sz w:val="28"/>
          <w:szCs w:val="28"/>
        </w:rPr>
        <w:br/>
        <w:t>И подпись… не одна, а целых две.</w:t>
        <w:br/>
        <w:br/>
        <w:t>Подпись неразборчива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Баба Яга:</w:t>
        <w:br/>
      </w:r>
      <w:r>
        <w:rPr>
          <w:rStyle w:val="StrongEmphasis"/>
          <w:b w:val="false"/>
          <w:color w:val="000000"/>
          <w:sz w:val="28"/>
          <w:szCs w:val="28"/>
        </w:rPr>
        <w:t>Ну, дед, совсем ты старый стал, читать, что ль, разучился? </w:t>
        <w:br/>
        <w:br/>
        <w:t>Леший и Кикимора помогают читать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Леший:</w:t>
      </w:r>
      <w:r>
        <w:rPr>
          <w:rStyle w:val="StrongEmphasis"/>
          <w:b w:val="false"/>
          <w:color w:val="000000"/>
          <w:sz w:val="28"/>
          <w:szCs w:val="28"/>
        </w:rPr>
        <w:br/>
        <w:t>Две подписи самых важных начальников: Кощея Бессмертного и Змея Горыныча.</w:t>
        <w:br/>
        <w:br/>
        <w:t>Ну, теперь все ясно. Мы тебя на должность Весны принять не сможем.</w:t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br/>
        <w:t>Баба Яга:</w:t>
      </w:r>
      <w:r>
        <w:rPr>
          <w:rStyle w:val="StrongEmphasis"/>
          <w:b w:val="false"/>
          <w:color w:val="000000"/>
          <w:sz w:val="28"/>
          <w:szCs w:val="28"/>
        </w:rPr>
        <w:br/>
        <w:t>Как это - не можете? Я готовилась, готовилась, никому почти вреда не причинила, разве только чуть-чуть пошалила… </w:t>
        <w:br/>
        <w:br/>
        <w:t>Скоморохи Деду Морозу шепчут на ухо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ед Мороз:</w:t>
      </w:r>
      <w:r>
        <w:rPr>
          <w:rStyle w:val="StrongEmphasis"/>
          <w:b w:val="false"/>
          <w:color w:val="000000"/>
          <w:sz w:val="28"/>
          <w:szCs w:val="28"/>
        </w:rPr>
        <w:br/>
        <w:t>Ну, раз у тебя большое желание быть Весной-красной и ты такая же смышленая, как она, ответь нам на три вопроса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Баба Яга:</w:t>
      </w:r>
      <w:r>
        <w:rPr>
          <w:rStyle w:val="StrongEmphasis"/>
          <w:b w:val="false"/>
          <w:color w:val="000000"/>
          <w:sz w:val="28"/>
          <w:szCs w:val="28"/>
        </w:rPr>
        <w:br/>
        <w:t>Ну, это я мигом. Задавай свой вопрос!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1-й скоморох:</w:t>
      </w:r>
      <w:r>
        <w:rPr>
          <w:rStyle w:val="StrongEmphasis"/>
          <w:b w:val="false"/>
          <w:color w:val="000000"/>
          <w:sz w:val="28"/>
          <w:szCs w:val="28"/>
        </w:rPr>
        <w:br/>
        <w:t>Была белая да седая,</w:t>
        <w:br/>
        <w:t>Пришла зеленая, молодая. (Зима и весна).</w:t>
        <w:br/>
        <w:br/>
        <w:t>Баба Яга отвечает неправильно.</w:t>
        <w:br/>
        <w:br/>
        <w:t>Нет, неправильный ответ. Наши гости нам ответят. </w:t>
        <w:br/>
        <w:br/>
        <w:t>Ребята отвечают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Баба Яга:</w:t>
      </w:r>
      <w:r>
        <w:rPr>
          <w:rStyle w:val="StrongEmphasis"/>
          <w:b w:val="false"/>
          <w:color w:val="000000"/>
          <w:sz w:val="28"/>
          <w:szCs w:val="28"/>
        </w:rPr>
        <w:br/>
        <w:t>Ну, ладно, запамятовала я. Давай следующий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коморох:</w:t>
      </w:r>
      <w:r>
        <w:rPr>
          <w:rStyle w:val="StrongEmphasis"/>
          <w:b w:val="false"/>
          <w:color w:val="000000"/>
          <w:sz w:val="28"/>
          <w:szCs w:val="28"/>
        </w:rPr>
        <w:br/>
        <w:t>Слушай второй вопрос.</w:t>
        <w:br/>
        <w:t>Выросло-сповыросло,</w:t>
        <w:br/>
        <w:t>Из бороды повылезло.</w:t>
        <w:br/>
        <w:t>Солнышко встало,</w:t>
        <w:br/>
        <w:t>Ничего не стало. (Сосулька). </w:t>
        <w:br/>
        <w:br/>
        <w:t>Баба Яга отвечает неправильно, ей подсказывают Леший и Кикимора.</w:t>
        <w:br/>
        <w:br/>
        <w:t>И опять не тот ответ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Баба Яга:</w:t>
      </w:r>
      <w:r>
        <w:rPr>
          <w:rStyle w:val="StrongEmphasis"/>
          <w:b w:val="false"/>
          <w:color w:val="000000"/>
          <w:sz w:val="28"/>
          <w:szCs w:val="28"/>
        </w:rPr>
        <w:br/>
        <w:t xml:space="preserve">Задавай последний, </w:t>
        <w:br/>
        <w:br/>
        <w:t>Взглянешь - заплачешь, А краше его на свете нет. (Солнце)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2-й скоморох:</w:t>
      </w:r>
      <w:r>
        <w:rPr>
          <w:rStyle w:val="StrongEmphasis"/>
          <w:b w:val="false"/>
          <w:color w:val="000000"/>
          <w:sz w:val="28"/>
          <w:szCs w:val="28"/>
        </w:rPr>
        <w:br/>
        <w:t>Не быть тебе, Баба Яга, Весной-красной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Баба Яга:</w:t>
      </w:r>
      <w:r>
        <w:rPr>
          <w:rStyle w:val="StrongEmphasis"/>
          <w:b w:val="false"/>
          <w:color w:val="000000"/>
          <w:sz w:val="28"/>
          <w:szCs w:val="28"/>
        </w:rPr>
        <w:br/>
        <w:t>Такую роль доверили, а я не справилась. Может, все же я останусь, все равно настоящей нет, да и какая она - никто не знает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Зима:</w:t>
      </w:r>
      <w:r>
        <w:rPr>
          <w:rStyle w:val="StrongEmphasis"/>
          <w:b w:val="false"/>
          <w:color w:val="000000"/>
          <w:sz w:val="28"/>
          <w:szCs w:val="28"/>
        </w:rPr>
        <w:br/>
        <w:t>Настоящая - она</w:t>
        <w:br/>
        <w:t>Словом да умом красна!</w:t>
        <w:br/>
        <w:t>По земле она идет -</w:t>
        <w:br/>
        <w:t>Все ликует, все цветет. </w:t>
        <w:br/>
        <w:br/>
        <w:t>Слышен звон бубенцов.  входит Весна в окружении скоморохов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1-й скоморох:</w:t>
        <w:br/>
      </w:r>
      <w:r>
        <w:rPr>
          <w:rStyle w:val="StrongEmphasis"/>
          <w:b w:val="false"/>
          <w:color w:val="000000"/>
          <w:sz w:val="28"/>
          <w:szCs w:val="28"/>
        </w:rPr>
        <w:t>Ясна-красна пришла Весна!</w:t>
        <w:br/>
        <w:t>С далью голубою,</w:t>
        <w:br/>
        <w:t>С талою водою,</w:t>
        <w:br/>
        <w:t>С золотистым гребнем,</w:t>
        <w:br/>
        <w:t>С изумрудным стеблем.</w:t>
        <w:br/>
        <w:t>С раскатистыми грозами,</w:t>
        <w:br/>
        <w:t>С зелеными березами,</w:t>
        <w:br/>
        <w:t>Со светлыми денечками,</w:t>
        <w:br/>
        <w:t>С веселыми цветочками</w:t>
        <w:br/>
        <w:t>И с теплым ярким солнышком.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месте:</w:t>
      </w:r>
      <w:r>
        <w:rPr>
          <w:rStyle w:val="StrongEmphasis"/>
          <w:b w:val="false"/>
          <w:color w:val="000000"/>
          <w:sz w:val="28"/>
          <w:szCs w:val="28"/>
        </w:rPr>
        <w:br/>
        <w:t>Весна-красна пришла!</w:t>
        <w:br/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2-й СКОМОРОХ: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Пришло время, Весна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Знать тебе все права: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Масленичных потех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Будешь ты голова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ыводи силачей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Конкурс свой объявляй,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а с веселых затей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Свой турнир начинай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1-й скоморох:</w:t>
      </w:r>
      <w:r>
        <w:rPr>
          <w:rStyle w:val="StrongEmphasis"/>
          <w:b w:val="false"/>
          <w:color w:val="000000"/>
          <w:sz w:val="28"/>
          <w:szCs w:val="28"/>
        </w:rPr>
        <w:br/>
        <w:t>Русскую зиму проводить нужно</w:t>
        <w:br/>
        <w:t>По-старинному весело, дружно.</w:t>
        <w:br/>
        <w:t>Грустить сегодня здесь не полагается,</w:t>
        <w:br/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2-й скоморох:</w:t>
      </w:r>
      <w:r>
        <w:rPr>
          <w:rStyle w:val="StrongEmphasis"/>
          <w:b w:val="false"/>
          <w:color w:val="000000"/>
          <w:sz w:val="28"/>
          <w:szCs w:val="28"/>
        </w:rPr>
        <w:br/>
        <w:t>Подходите, детвора!</w:t>
        <w:br/>
        <w:t>Праздник продолжать пора.</w:t>
        <w:br/>
        <w:t>С пустыми руками от нас не уйдете.</w:t>
        <w:br/>
        <w:t>Приз обязательно приобретете.</w:t>
        <w:br/>
        <w:t>Весна.</w:t>
      </w:r>
      <w:r>
        <w:rPr>
          <w:rStyle w:val="StrongEmphasis"/>
          <w:b w:val="false"/>
          <w:sz w:val="28"/>
          <w:szCs w:val="28"/>
        </w:rPr>
        <w:t> Как мы узнаем, что весна пришла?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Дети.</w:t>
      </w:r>
      <w:r>
        <w:rPr>
          <w:rStyle w:val="StrongEmphasis"/>
          <w:b w:val="false"/>
          <w:sz w:val="28"/>
          <w:szCs w:val="28"/>
        </w:rPr>
        <w:t> Ручьи бегут, солнышко греет, птицы прилетают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Весна.</w:t>
      </w:r>
      <w:r>
        <w:rPr>
          <w:rStyle w:val="StrongEmphasis"/>
          <w:b w:val="false"/>
          <w:sz w:val="28"/>
          <w:szCs w:val="28"/>
        </w:rPr>
        <w:t> Верно, с юга птицы прилетают, снеговые груды тают. Давайте поиграем в «птичью игру» — «Воробьи и вороны».</w:t>
      </w:r>
    </w:p>
    <w:p>
      <w:pPr>
        <w:pStyle w:val="Style13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оробьи и вороны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Правила игры: игроки делятся на две команды - «воробьев» и «ворон». Ведущая произносит: «Воробьи!», участники этой команды ловят «ворон». Внезапно ведущая произносит «Вороны!», и все происходит наоборот, «вороны» ловят «воробьев». Игра динамичная, не нужно ее затягивать, главная цель — согреться, получить заряд бодрости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Скоморохи.</w:t>
      </w:r>
      <w:r>
        <w:rPr>
          <w:rStyle w:val="StrongEmphasis"/>
          <w:b w:val="false"/>
          <w:sz w:val="28"/>
          <w:szCs w:val="28"/>
        </w:rPr>
        <w:t> Взрослым забава, а малышам? Ну-ка. крошки, подходите, поучаствовать хотите? Игра для самых маленьких «Подснежники».</w:t>
      </w:r>
    </w:p>
    <w:p>
      <w:pPr>
        <w:pStyle w:val="Style13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дснежники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Заранее заготавливают бумажные цветы, можно использовать маленькие пластиковые разноцветные бутылки вместо цветов.</w:t>
        <w:br/>
        <w:t>На заснеженной полянке разбрасывают вырезанные из бумаги цветочки, это первые весенние цветы — подснежники. Выигрывает тот, кто соберет больше всего подснежников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bCs w:val="false"/>
          <w:color w:val="000000"/>
          <w:sz w:val="28"/>
          <w:szCs w:val="28"/>
        </w:rPr>
        <w:t>1-й скоморох:</w:t>
      </w:r>
      <w:r>
        <w:rPr>
          <w:rStyle w:val="StrongEmphasis"/>
          <w:b w:val="false"/>
          <w:color w:val="000000"/>
          <w:sz w:val="28"/>
          <w:szCs w:val="28"/>
        </w:rPr>
        <w:br/>
        <w:t>Приглашаем самых сильных на конкурс «Перетягивание каната». </w:t>
        <w:br/>
        <w:br/>
        <w:t>Конкурс проводится на специально отведенной площадке. Реквизит: длинный толстый канат с красной ленточкой посередине, свисток, призы.</w:t>
        <w:br/>
      </w:r>
      <w:r>
        <w:rPr>
          <w:color w:val="555555"/>
          <w:sz w:val="28"/>
          <w:szCs w:val="28"/>
        </w:rPr>
        <w:br/>
      </w:r>
      <w:r>
        <w:rPr>
          <w:bCs/>
          <w:color w:val="555555"/>
          <w:sz w:val="28"/>
          <w:szCs w:val="28"/>
        </w:rPr>
        <w:t>2-й скоморох:</w:t>
      </w:r>
      <w:r>
        <w:rPr>
          <w:color w:val="555555"/>
          <w:sz w:val="28"/>
          <w:szCs w:val="28"/>
        </w:rPr>
        <w:br/>
        <w:t>А теперь, друзья-ребятки,</w:t>
        <w:br/>
        <w:t>Похвалитесь-ка Весне,</w:t>
        <w:br/>
        <w:br/>
      </w:r>
      <w:r>
        <w:rPr>
          <w:bCs/>
          <w:color w:val="555555"/>
          <w:sz w:val="28"/>
          <w:szCs w:val="28"/>
        </w:rPr>
        <w:t>2-й скоморох:</w:t>
      </w:r>
      <w:r>
        <w:rPr>
          <w:color w:val="555555"/>
          <w:sz w:val="28"/>
          <w:szCs w:val="28"/>
        </w:rPr>
        <w:br/>
        <w:t>Бег в мешках - затея наша.</w:t>
        <w:br/>
        <w:t>Здесь пригодится быстрота</w:t>
        <w:br/>
        <w:t>И ловкость ваша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Для состязания «Бег в мешках» нужны большие мешки. Сколько мешков -столько и участников. Красные флажки обозначают старт и финиш. По команде скомороха участники должны добежать в мешках до финиша.</w:t>
        <w:br/>
        <w:br/>
      </w:r>
      <w:r>
        <w:rPr>
          <w:bCs/>
          <w:color w:val="555555"/>
          <w:sz w:val="28"/>
          <w:szCs w:val="28"/>
        </w:rPr>
        <w:t>1-й скоморох:</w:t>
      </w:r>
      <w:r>
        <w:rPr>
          <w:color w:val="555555"/>
          <w:sz w:val="28"/>
          <w:szCs w:val="28"/>
        </w:rPr>
        <w:br/>
        <w:t>Приглашаем всех сюда!</w:t>
        <w:br/>
        <w:t>Поторопись-ка, ребятня!</w:t>
        <w:br/>
        <w:t>Выходите, удальцы -</w:t>
        <w:br/>
        <w:t>Самые меткие стрельцы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Для соревнования «Лучший стрелок» необходим реквизит: 2 больших чугунка или горшка, 2 красных флажка для определения линии, за которой будут стоять участники соревнования. Самым метким считается тот, кто с трех попыток 3раза забросит снежок в чугунок.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Загадки</w:t>
      </w:r>
    </w:p>
    <w:p>
      <w:pPr>
        <w:pStyle w:val="Normal"/>
        <w:numPr>
          <w:ilvl w:val="0"/>
          <w:numId w:val="2"/>
        </w:numPr>
        <w:spacing w:lineRule="auto" w:line="360"/>
        <w:ind w:left="75" w:right="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конца в оконце — золотое веретенце. (Солнечный луч)</w:t>
      </w:r>
    </w:p>
    <w:p>
      <w:pPr>
        <w:pStyle w:val="Normal"/>
        <w:numPr>
          <w:ilvl w:val="0"/>
          <w:numId w:val="2"/>
        </w:numPr>
        <w:spacing w:lineRule="auto" w:line="360"/>
        <w:ind w:left="75" w:right="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ба пришел, в землю ушел. (Дождь)</w:t>
      </w:r>
    </w:p>
    <w:p>
      <w:pPr>
        <w:pStyle w:val="Normal"/>
        <w:numPr>
          <w:ilvl w:val="0"/>
          <w:numId w:val="2"/>
        </w:numPr>
        <w:spacing w:lineRule="auto" w:line="360"/>
        <w:ind w:left="75" w:right="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е коромысло через реку повисло. (Радуга)</w:t>
      </w:r>
    </w:p>
    <w:p>
      <w:pPr>
        <w:pStyle w:val="Normal"/>
        <w:numPr>
          <w:ilvl w:val="0"/>
          <w:numId w:val="2"/>
        </w:numPr>
        <w:spacing w:lineRule="auto" w:line="360"/>
        <w:ind w:left="75" w:right="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языка, а говорит. Без ног, а бежит. (Ручей)</w:t>
      </w:r>
    </w:p>
    <w:p>
      <w:pPr>
        <w:pStyle w:val="Normal"/>
        <w:numPr>
          <w:ilvl w:val="0"/>
          <w:numId w:val="2"/>
        </w:numPr>
        <w:spacing w:lineRule="auto" w:line="360"/>
        <w:ind w:left="75" w:right="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дед, ему сто лет, мост намостил. Пришла красна, весь мост разогнала. (Мороз и весна.)</w:t>
      </w:r>
    </w:p>
    <w:p>
      <w:pPr>
        <w:pStyle w:val="Normal"/>
        <w:numPr>
          <w:ilvl w:val="0"/>
          <w:numId w:val="2"/>
        </w:numPr>
        <w:spacing w:lineRule="auto" w:line="360"/>
        <w:ind w:left="75" w:right="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е сеяно весной родится? (Трава)</w:t>
      </w:r>
    </w:p>
    <w:p>
      <w:pPr>
        <w:pStyle w:val="Normal"/>
        <w:numPr>
          <w:ilvl w:val="0"/>
          <w:numId w:val="2"/>
        </w:numPr>
        <w:spacing w:lineRule="auto" w:line="360"/>
        <w:ind w:left="75" w:right="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о, зелененько все поле покрыло. (Весенний луг.)</w:t>
      </w:r>
    </w:p>
    <w:p>
      <w:pPr>
        <w:pStyle w:val="Normal"/>
        <w:numPr>
          <w:ilvl w:val="0"/>
          <w:numId w:val="2"/>
        </w:numPr>
        <w:spacing w:lineRule="auto" w:line="360"/>
        <w:ind w:left="75" w:right="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ушкой весной — в платьице цветном, матушкой зимой — в плаще белом. (Поле)</w:t>
      </w:r>
    </w:p>
    <w:p>
      <w:pPr>
        <w:pStyle w:val="Normal"/>
        <w:numPr>
          <w:ilvl w:val="0"/>
          <w:numId w:val="2"/>
        </w:numPr>
        <w:spacing w:lineRule="auto" w:line="360"/>
        <w:ind w:left="75" w:right="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и братцы из люльки выбираться. На землю упали — зелеными стали. (Прорастающее зерно.)</w:t>
      </w:r>
    </w:p>
    <w:p>
      <w:pPr>
        <w:pStyle w:val="Normal"/>
        <w:numPr>
          <w:ilvl w:val="0"/>
          <w:numId w:val="2"/>
        </w:numPr>
        <w:spacing w:lineRule="auto" w:line="360"/>
        <w:ind w:left="75" w:right="7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ходит без дороги возле елок и дубов, а зимой он спит в берлоге, от мороза пряча нос. (Медведь)</w:t>
      </w:r>
    </w:p>
    <w:p>
      <w:pPr>
        <w:pStyle w:val="Style13"/>
        <w:spacing w:lineRule="auto" w:line="360" w:before="0" w:after="0"/>
        <w:ind w:firstLine="450"/>
        <w:rPr/>
      </w:pPr>
      <w:r>
        <w:rPr>
          <w:color w:val="555555"/>
          <w:sz w:val="28"/>
          <w:szCs w:val="28"/>
        </w:rPr>
        <w:br/>
        <w:br/>
      </w:r>
      <w:r>
        <w:rPr>
          <w:bCs/>
          <w:color w:val="555555"/>
          <w:sz w:val="28"/>
          <w:szCs w:val="28"/>
        </w:rPr>
        <w:t>2-й скоморох:</w:t>
        <w:br/>
      </w:r>
      <w:r>
        <w:rPr>
          <w:color w:val="555555"/>
          <w:sz w:val="28"/>
          <w:szCs w:val="28"/>
        </w:rPr>
        <w:t>Ой, ребятки, вот так чудо:</w:t>
        <w:br/>
        <w:t>Отдать почести Зиме</w:t>
        <w:br/>
        <w:t>Бабка Ёжка с Лешим вместе</w:t>
        <w:br/>
        <w:t>Прилетела на метле.</w:t>
        <w:br/>
        <w:t>Ее она вам рада одолжить</w:t>
        <w:br/>
        <w:t>И полетать на ней, «как надо»,</w:t>
        <w:br/>
        <w:t>Даже может научить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Этот конкурс «Кто быстрее на метле?» проводят Баба Яга и Леший. Реквизит: метлы на палках, цветные кегли, призы. На площадке выставлены кегли в шахматном порядке. Нужно пробежать верхом на метле змейкой и не сбить при этом кегли. Побеждает тот, кто меньше всех их собьет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</w:r>
      <w:r>
        <w:rPr>
          <w:bCs/>
          <w:color w:val="555555"/>
          <w:sz w:val="28"/>
          <w:szCs w:val="28"/>
        </w:rPr>
        <w:t>1-й скоморох:</w:t>
      </w:r>
      <w:r>
        <w:rPr>
          <w:color w:val="555555"/>
          <w:sz w:val="28"/>
          <w:szCs w:val="28"/>
        </w:rPr>
        <w:br/>
        <w:t>Эй, народ наш озорной,</w:t>
        <w:br/>
        <w:t>Сейчас увидите вы славный бой.</w:t>
        <w:br/>
        <w:t>По традиции старинной,</w:t>
        <w:br/>
        <w:t>По легенде самой длинной</w:t>
        <w:br/>
        <w:t>Объявляем, сей же час</w:t>
        <w:br/>
        <w:t>Бой кулачный лишь для вас -</w:t>
        <w:br/>
        <w:t>Для мальчишек и отцов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Выбирайте молодцов!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Для состязания «Кулачный бой» нужны: 4 большие рукавицы, набитые сеном или ватой. На площадке рисуется небольшой круг, в который становятся 2участника. Их задача- вытолкнуть из круга соперника, при этом «бить» можно только по плечам и рукам. Судья со свистком следит за игрой, чтобы она шла по правилам.</w:t>
        <w:br/>
        <w:br/>
        <w:br/>
      </w:r>
      <w:r>
        <w:rPr>
          <w:bCs/>
          <w:color w:val="555555"/>
          <w:sz w:val="28"/>
          <w:szCs w:val="28"/>
        </w:rPr>
        <w:t>2-й скоморох:</w:t>
      </w:r>
      <w:r>
        <w:rPr>
          <w:color w:val="555555"/>
          <w:sz w:val="28"/>
          <w:szCs w:val="28"/>
        </w:rPr>
        <w:br/>
        <w:t>А сейчас для всех для вас,</w:t>
        <w:br/>
        <w:t>Будет русский перепляс.</w:t>
        <w:br/>
        <w:t>Кто станцует веселей?</w:t>
        <w:br/>
        <w:t>Подходи сюда скорей!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В танцевальном конкурсе можно использовать музыку разных народных танцев, например «Барыню», «цыганочку», «лезгинку».</w:t>
        <w:br/>
        <w:br/>
      </w:r>
      <w:r>
        <w:rPr>
          <w:bCs/>
          <w:color w:val="555555"/>
          <w:sz w:val="28"/>
          <w:szCs w:val="28"/>
        </w:rPr>
        <w:t>1-й скоморох:</w:t>
      </w:r>
      <w:r>
        <w:rPr>
          <w:color w:val="555555"/>
          <w:sz w:val="28"/>
          <w:szCs w:val="28"/>
        </w:rPr>
        <w:br/>
        <w:t>Все вы славно танцевали,</w:t>
        <w:br/>
        <w:t>Даже танцевать устали.</w:t>
        <w:br/>
        <w:t>Вам за это всем почет,</w:t>
        <w:br/>
        <w:t>А лучшего плясуна</w:t>
        <w:br/>
        <w:t>Главный приз ждет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br/>
        <w:t>Победителю конкурса вручают приз. На отдельной игровой площадке проводятся народные игры.</w:t>
      </w:r>
    </w:p>
    <w:p>
      <w:pPr>
        <w:pStyle w:val="Normal"/>
        <w:numPr>
          <w:ilvl w:val="0"/>
          <w:numId w:val="3"/>
        </w:numPr>
        <w:spacing w:lineRule="auto" w:line="360"/>
        <w:ind w:left="75" w:right="75" w:hanging="36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Ленточная карусель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забава тоже напоминает старинную русскую забаву для взрослых. В снег втыкается длинная палка или шест. К шесту так привязываются яркие ленты, чтобы они легко скользили и вращались на палке, но не спускались к земле. Каждый ребенок выбирает свою ленточку и бежит друг за другом по кругу.</w:t>
        <w:br/>
        <w:t>Примечание: рядом с каруселью должен находиться взрослый, чтобы у детей не закружилась голова.</w:t>
      </w:r>
      <w:r>
        <w:rPr>
          <w:sz w:val="28"/>
          <w:szCs w:val="28"/>
        </w:rPr>
        <w:br/>
        <w:t>На площадке поставлен щит, в центре которого обозначен небольшой круг для метания снежков. Самых метких участников награждают призом.</w:t>
      </w:r>
    </w:p>
    <w:p>
      <w:pPr>
        <w:pStyle w:val="Style13"/>
        <w:spacing w:lineRule="auto" w:line="360"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СКОМОРОХ:</w:t>
      </w:r>
    </w:p>
    <w:p>
      <w:pPr>
        <w:pStyle w:val="Style13"/>
        <w:spacing w:lineRule="auto" w:line="360"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й душою все рады Весне.</w:t>
      </w:r>
    </w:p>
    <w:p>
      <w:pPr>
        <w:pStyle w:val="Style13"/>
        <w:spacing w:lineRule="auto" w:line="360"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красная, слово тебе!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Весн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что, гости дорогие, поиграли, повеселились? Не пора ли нам блинков отведать, узнать какая хозяйка лучше всех справилась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Весн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пора ли, гости дорогие, прощаться с Зимой, с Масленицей? Пусть стужа лютая дорогу солнышку теплому уступит, пусть вместо снега на полях зазеленеет травушка-муравушка. Пусть вместо воя вьюги звенят капели и журчат ручьи.</w:t>
      </w:r>
    </w:p>
    <w:p>
      <w:pPr>
        <w:pStyle w:val="Style13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Скоморох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зимой расстаться нам пора, погреемся мы от костра. Так наши предки поступали, когда кострища разжигали.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жигание Масленицы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ва для костра нужно заготовить заранее, костер должен быть высоким, чтобы в нем сгорело чучело Масленицы. Помогать в сборе дров для костра могут дети, но только под контролем взрослых. Нужно помнить о безопасности малышей, объяснить заранее правила поведения у костра и быть возле них.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 взрослые берутся за руки и водят хоровод вокруг костра со словами: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Уходи, Зима! Прощай, Масленица! Здравствуй, Весна!</w:t>
        <w:br/>
        <w:t>Гори, гори ясно, чтобы не погасло! Прощай, Масленица!</w:t>
        <w:br/>
        <w:t>А на следующий год опять приезжай!</w:t>
      </w:r>
      <w:r>
        <w:rPr>
          <w:color w:val="555555"/>
          <w:sz w:val="28"/>
          <w:szCs w:val="28"/>
        </w:rPr>
        <w:br/>
      </w:r>
      <w:r>
        <w:rPr>
          <w:sz w:val="28"/>
          <w:szCs w:val="28"/>
        </w:rPr>
        <w:t>Звучат фанфары, на площадках прекращаются игры и аттракционы, все подходят к месту, где будут сжигать чучело Масленицы.</w:t>
        <w:br/>
        <w:t>Солнышко, повернись!</w:t>
        <w:br/>
        <w:t>Красное, разожгись!</w:t>
        <w:br/>
        <w:t>С Весною красною вернись!</w:t>
        <w:br/>
        <w:t>Красно солнышко,</w:t>
        <w:br/>
        <w:t>В дорогу выезжай!</w:t>
        <w:br/>
        <w:t>Зимний холод прогоняй!</w:t>
        <w:br/>
        <w:br/>
        <w:t>2-й скоморох:</w:t>
        <w:br/>
        <w:t>Прощай, Зимушка!</w:t>
        <w:br/>
        <w:t>Здравствуй, Весна-красавица!</w:t>
      </w:r>
    </w:p>
    <w:p>
      <w:pPr>
        <w:pStyle w:val="Heading2"/>
        <w:spacing w:lineRule="auto" w:line="360" w:before="0" w:after="150"/>
        <w:rPr>
          <w:rFonts w:ascii="Times New Roman" w:hAnsi="Times New Roman" w:cs="Times New Roman"/>
          <w:b w:val="false"/>
          <w:b w:val="false"/>
          <w:caps/>
          <w:color w:val="183545"/>
        </w:rPr>
      </w:pPr>
      <w:r>
        <w:rPr>
          <w:rFonts w:cs="Times New Roman" w:ascii="Times New Roman" w:hAnsi="Times New Roman"/>
          <w:b w:val="false"/>
          <w:caps/>
          <w:color w:val="183545"/>
        </w:rPr>
        <w:t>ТЕКСТ ПЕСНИ «ВЕСНУ ЗВАЛИ»</w:t>
      </w:r>
    </w:p>
    <w:p>
      <w:pPr>
        <w:pStyle w:val="Style13"/>
        <w:spacing w:lineRule="auto" w:line="360" w:before="280" w:after="135"/>
        <w:rPr/>
      </w:pPr>
      <w:r>
        <w:rPr>
          <w:color w:val="333333"/>
          <w:sz w:val="28"/>
          <w:szCs w:val="28"/>
        </w:rPr>
        <w:t>ВЕСНУ ЗВАЛ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сл. Н. Осошник, муз. В. Осошни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br/>
        <w:t>1.</w:t>
        <w:br/>
        <w:t>Не звал - зиму холод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е звал - приходила сам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Кружева свои плел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Заметелила-мел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br/>
        <w:t>А мы смотрим из оконышко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А мы ждём весну и солнышк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br/>
        <w:t>Припев:</w:t>
        <w:br/>
        <w:t>Весну звали, лето ждал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Застыла река, под снегом дом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Весну звали, лето ждал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а пороге она - уходи от нас зима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Зима! Зима!Зима!</w:t>
      </w:r>
    </w:p>
    <w:p>
      <w:pPr>
        <w:pStyle w:val="Style13"/>
        <w:spacing w:lineRule="auto" w:line="360" w:before="28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Пойдём в хоровод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Весну позовём мы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За окном поёт капель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Здравствуй, солнечный апрель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br/>
        <w:t>А мы ждём весну-кудесницу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А мы строим в небо лестницу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br/>
        <w:t>Припев:</w:t>
        <w:br/>
        <w:t>Весну звали, лето ждал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Застыла река, под снегом дом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Весну звали, лето ждал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а пороге она - уходи от нас зима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Зима!Зима!Зима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59:00Z</dcterms:created>
  <dc:creator>User</dc:creator>
  <dc:description/>
  <cp:keywords/>
  <dc:language>en-US</dc:language>
  <cp:lastModifiedBy>User</cp:lastModifiedBy>
  <dcterms:modified xsi:type="dcterms:W3CDTF">2015-02-07T10:27:00Z</dcterms:modified>
  <cp:revision>3</cp:revision>
  <dc:subject/>
  <dc:title/>
</cp:coreProperties>
</file>