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 </w:t>
      </w:r>
      <w:r>
        <w:rPr>
          <w:b/>
          <w:sz w:val="32"/>
          <w:szCs w:val="32"/>
        </w:rPr>
        <w:t>Математическая виктор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6-7 классов специальной (коррекционной) школы 8 ви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 викторине участвуют 2  команды по 5 человек  (6 – 7 кл.). Команды сидят за отдельными стол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витие интереса к математике как элементу общечеловеческой культуры; популяризация среди учащихся занимательных задач, развитие познавательного интереса, интелл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знаний учащихся по обязательным результатам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тие у учащихся навыков хорошего поведения в обществе, навыков общения и совмес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асы с секундной стрелкой,  песочные часы, картонные рыбки с записанными на них вопросами,  задания командам, записанные на отдельных листах, табло для подсчета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Сегодня у нас с вами математический вечер – викторина. Эта викторина посвящается замечательной науке – математике, о которой еще Ломоносов сказал: “Математику уже затем учить надо, что она ум в порядок приводит”. Викторина будет состоять из трех ту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ур – конкурс капитанов “Веселые вопросы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тур – математическая эстаф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тур – заниматель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м столиков – великолепная пятё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опрос командам: Вспомните пословицы и поговорки, в которых упоминаются числительные.  За каждую поговорку - один балл коман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предоставляются жюри в письменном виде. На обдумывание – 3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чинаем 1 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ур – конкурс капитанов “Веселые вопросы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а викторину приплыли рыбки и доставили с собой веселые вопросы. Вопросы разные - одни легче, другие труднее. Поэтому каждый капитан ответит на вопрос той рыбки, которую он “поймает”. На обдумывание дается 15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На двух руках 10 пальцев. Сколько пальцев на десяти рук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Яйцо вкрутую надо варить 5 минут. Сколько времени надо варить 6 яиц вкрутую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Спутник Земли делает один оборот за 100 минут, а другой оборот за 1 час 40 мин. Как это объясн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 час 40 мин. = 10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ыба весит 8 кг плюс половина ее собственного веса. Сколько весит рыб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6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Тройка лошадей пробежала 30 км. Какое расстояние пробежала каждая лоша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3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рач прописал три укола. Через полчаса на укол. Через сколько часов будут сделаны все уко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через 1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В семье 7 братьев, у каждого по одной сестре. Сколько детей в сем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8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алку распилили на 12 частей. Сколько сделали распи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В комнате четыре угла. В каждом углу сидит кошка. Напротив каждой кошки по три кошки. На хвосте каждой кошки по одной кошке. Сколько всего кошек в комна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4 к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ая эстаф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команд по очереди выполняют задание. Команда получает столько баллов, сколько верно выполнено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класс: 1. 1 – 5/7                                 7 класс: 1.  980 х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2 4/9 + 1 2/9                                      2. 1260 :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2/17  + 15/17                                     3. 160 х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3/4 + ¾                                              4. 20010 :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 2 9/10 – 1 3/10                                   5. 309 х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тур. Занимательные за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обдумывание дается </w:t>
      </w:r>
      <w:r>
        <w:rPr>
          <w:b/>
          <w:sz w:val="28"/>
          <w:szCs w:val="28"/>
        </w:rPr>
        <w:t>1 минута – 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ифт поднимается с первого этажа на третий за 6 секунд. За сколько секунд он поднимается с первого этажа на пят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2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обдумывание даётся </w:t>
      </w:r>
      <w:r>
        <w:rPr>
          <w:b/>
          <w:sz w:val="28"/>
          <w:szCs w:val="28"/>
        </w:rPr>
        <w:t>2 минуты – 2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колько раз цифра 9 встречается в числах от 1 до 10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20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бдумывание   </w:t>
      </w:r>
      <w:r>
        <w:rPr>
          <w:b/>
          <w:sz w:val="28"/>
          <w:szCs w:val="28"/>
        </w:rPr>
        <w:t>3 минуты – 3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Девять человек обменялись рукопожатиями. Сколько было рукопожат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: 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бдумывание </w:t>
      </w:r>
      <w:r>
        <w:rPr>
          <w:b/>
          <w:sz w:val="28"/>
          <w:szCs w:val="28"/>
        </w:rPr>
        <w:t>4 минуты – 4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метрический материал.  Сосчитать количество треугольников и четырёхуголь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наша викторина завершается. Поздравляем команду с победой и награждаем их памятными подар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победителями оказались все участники викторины, потому что каждый узнал что-то нов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сем участни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0:05:00Z</dcterms:created>
  <dc:creator>Валентина</dc:creator>
  <dc:description/>
  <cp:keywords/>
  <dc:language>en-US</dc:language>
  <cp:lastModifiedBy>Валентина</cp:lastModifiedBy>
  <cp:lastPrinted>2010-01-08T12:00:00Z</cp:lastPrinted>
  <dcterms:modified xsi:type="dcterms:W3CDTF">2015-02-06T18:29:00Z</dcterms:modified>
  <cp:revision>15</cp:revision>
  <dc:subject/>
  <dc:title/>
</cp:coreProperties>
</file>