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4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844"/>
        <w:gridCol w:w="1740"/>
        <w:gridCol w:w="1366"/>
        <w:gridCol w:w="1950"/>
        <w:gridCol w:w="2310"/>
        <w:gridCol w:w="2114"/>
        <w:gridCol w:w="1109"/>
        <w:gridCol w:w="1035"/>
        <w:gridCol w:w="1296"/>
      </w:tblGrid>
      <w:tr>
        <w:trPr/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урока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аемые проблемы (цели и задачи)</w:t>
            </w:r>
          </w:p>
        </w:tc>
        <w:tc>
          <w:tcPr>
            <w:tcW w:w="77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ование результатов (в соответствии с ФГОС)</w:t>
            </w:r>
          </w:p>
        </w:tc>
        <w:tc>
          <w:tcPr>
            <w:tcW w:w="1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23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, оборудовани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я (основные термины)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-ка основных видов учебной деятельности обучающихся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УД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(регулятивные-</w:t>
            </w: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познавательные-</w:t>
            </w: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</w:rPr>
              <w:t>,коммуникативные-</w:t>
            </w: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й результат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0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 от 1 до 1000.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13 часов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инструктаж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мерация. Счет предметов.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бразования трехзначных чисел и их разрядный соста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етыре арифметических действия. Порядок их выполнения в выражениях, содержащих 2 - 4 действия. Письменные приемы вычислений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Научиться контролировать свою деятельность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.-Поиск и выделение необходимой информации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 Задавать вопросы, обращаться за помощь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 Представления о значении математики для познания окружающего мира;</w:t>
            </w:r>
          </w:p>
          <w:p>
            <w:pPr>
              <w:pStyle w:val="Normal"/>
              <w:autoSpaceDE w:val="false"/>
              <w:spacing w:lineRule="atLeast" w:line="100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ервоначальной ориентации на оценку результатов познава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  Порядок выполнения действий в выражениях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основных арифметических действий, порядка действий, установление связей между компонентами и результатами этих действий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выражени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етыре арифметических действия. Порядок их выполнения в выражениях, содержащих 2 - 4 действия. Письменные приемы вычислений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Style w:val="InternetLink"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и вычитание вида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– 0 = а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0 +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 – о = с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= 0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названий чисел при сложении и вычитании, связь между результатами и компонентами этих действий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гаемы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 названий чисел при сложении и вычитании, связь между результатами и компонентами этих действий. Знать основные свойства арифметических действий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Научиться контролировать свою деятельность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.-Уметь формулировать правило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 Задавать вопросы, обращаться за помощь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ение нескольких слагаемых. 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зными способами нахождения суммы нескольких слагаемых, повторение письменных приемов сложения и вычитания трехзначных чисел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значное число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разные способы нахождения суммы нескольких слагаемых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читание вида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-574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и приемами вычитания трехзначных чисел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4155" w:leader="none"/>
                <w:tab w:val="right" w:pos="8310" w:leader="none"/>
              </w:tabs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емо, вычитаемое, разность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письменными приемами вычитания трехзначных чисел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Научиться контролировать свою деятельность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.-Уметь формулировать правило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</w:t>
            </w:r>
            <w:r>
              <w:rPr>
                <w:rFonts w:eastAsia="NewtonCSanPin-Italic;Times New Roman"/>
                <w:iCs/>
                <w:color w:val="000000"/>
                <w:sz w:val="20"/>
                <w:szCs w:val="20"/>
              </w:rPr>
              <w:t>Адекватно использовать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значении математики для познания окружающего мир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ервоначальной ориентации на оценку результатов познава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вида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х 4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и приемами умножения трехзначного числа на однозначно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исьменного умнож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письменными приемами умножения трехзначного числа на однозначное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Научиться контролировать свою деятельность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.-Уметь формулировать правило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</w:t>
            </w:r>
            <w:r>
              <w:rPr>
                <w:rFonts w:eastAsia="NewtonCSanPin-Italic;Times New Roman"/>
                <w:iCs/>
                <w:color w:val="000000"/>
                <w:sz w:val="20"/>
                <w:szCs w:val="20"/>
              </w:rPr>
              <w:t>Адекватно использовать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вида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х 0 = 0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0  х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= 0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1 х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х 1 =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и приемами умножения числа на 0 и на 1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исьменного умнож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 свойства арифметических действий вида с х 0 = 0,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0  х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= 0,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1 х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х 1 =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вида 876 : 3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и приемами деления трехзначного числа на однозначно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исьменного дел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письменными приемами  деления трехзначного числа на однозначное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вида 825 : 3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вида 324:3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риемами решения текстовых задач и задач геометрического характера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, делитель, частно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Владеть письменными приемами  деления трехзначного числа на однозначное. Владеть приемом решения текстовых задач. Уметь решать задачи нанахождение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прямоугольника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 xml:space="preserve">-Осуществлять контроль  результата деятельности,умение организовать рабочее место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раммы. 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 на тему: «Умножение и деление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риемами распознавания и изображения геометрических фигур: точка, прямая, отрезок, многоугольники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УН за учебный материал 3 класса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раммы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Уметь  распознавать и изображать  диаграммы и геометрические фигуры. Знать определение «диагональ прямоугольника», называть свойства диагоналей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Повторение по теме: «Что узнали чему научились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Взаимная проверка знаний: «Помогаем друг другу сделать шаг к успеху».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ить знания и   умения обучающегося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применять знания, координировать свои действия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.</w:t>
            </w:r>
            <w:r>
              <w:rPr>
                <w:color w:val="000000"/>
                <w:sz w:val="20"/>
                <w:szCs w:val="20"/>
              </w:rPr>
              <w:t>-Уметь применять правила и пользоваться инструкцией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а, которые больше 1000. (11 часов)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и классы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многозначных чисел. 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многозначных чисе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риемами чтения многозначных чисел и их записью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числа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новая счетная единица - тысяча.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ind w:left="50" w:righ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разряды и классы: класс единиц, класс тысяч, класс миллионов и т. д. Уметь записывать многозначные числа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>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значении математики для познания окружающего мир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ервоначальной ориентации на оценку результатов познава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ые слагаемые. Представление числа в виде суммы разрядных слагаемых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многозначных чисе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риемами записи многозначных чисел в виде суммы разных слагаемых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ное слагаемо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представлять многозначного числа в виде суммы разрядных слагаемых. Читать, записывать и сравнивать числа в пределах 1000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>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(уменьшение) числа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10, 100, 1000 раз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устанавливать связь между компонентами и результатами действий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ы и результаты действи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устанавливать связь между компонентами и результатами действий. Читать, записывать и сравнивать числа в пределах 1000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ение в числе общего количества единиц любого разряда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сравнивать многозначные числа с опорой на порядок следования чисел при счет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многозначных чисел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, записывать и сравнивать числа в пределах 1000. Владеть письменными приемами вычитания трехзначных чисел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 xml:space="preserve">.-Научиться контролировать свою деятельность,умение организовать рабочее место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.-Выполнять задания на основе схем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</w:t>
            </w:r>
            <w:r>
              <w:rPr>
                <w:rFonts w:eastAsia="NewtonCSanPin-Italic;Times New Roman"/>
                <w:iCs/>
                <w:color w:val="000000"/>
                <w:sz w:val="20"/>
                <w:szCs w:val="20"/>
              </w:rPr>
              <w:t>Адекватно использовать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миллионов. Класс миллиардов.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Ознакомление с образованием, записью чисел из единиц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иллионов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иллиардов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Знать образование, запись чисел из единиц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лассов. Читать, записывать и сравнивать числа в пределах 1000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Научиться контролировать свою деятельность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.-Уметь формулировать правило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Взаимодействовать с учителем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Математика вокруг нас». Создание математического справочника «Наш город (село)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Cs/>
                <w:color w:val="000000"/>
                <w:sz w:val="20"/>
                <w:szCs w:val="20"/>
              </w:rPr>
              <w:t>Собрать информацию о своем городе и селе и на этой основе создать математический справочник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ьзовать материал справочника для составления и решения разл. текст. задач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трудничать со взросл. и свкерст., составл. план работ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нализировать и оценивать результат работы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«Что узнали, чему научились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еличины. (18 часов)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длины. Километр. 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единиц длины.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ой единицей измерения длины - километр, ее использование на практик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метр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единицы длины, общепринятые их обозначения, соотношения между единицами. Научиться переводить одну единицу длины в другую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значении математики для познания окружающего мир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ервоначальной ориентации на оценку результатов познава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: «Величины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color w:val="000000"/>
                <w:sz w:val="20"/>
                <w:szCs w:val="20"/>
              </w:rPr>
              <w:t>Формирование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ния заменять мелкие единицы длины крупными, а крупные –мелкими, работать с числовым лучом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менять мелкие единицы длины крупными, а крупные –мелкими. Знать единицы длины, общепринятые их обозначения, соотношения между единицами. Применять к решению текстовых задач знание изученных  связей между величин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Научиться контролировать свою деятельность, умение организовать рабочее место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.-Уметь формулировать правило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</w:t>
            </w:r>
            <w:r>
              <w:rPr>
                <w:rFonts w:eastAsia="NewtonCSanPin-Italic;Times New Roman"/>
                <w:iCs/>
                <w:color w:val="000000"/>
                <w:sz w:val="20"/>
                <w:szCs w:val="20"/>
              </w:rPr>
              <w:t>Адекватно использовать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площади. 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единиц площади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с новыми единицами измерения площади – квадратный километр, 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миллиметр.</w:t>
            </w:r>
          </w:p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километр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миллиметр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единицы площади: квадратный миллиметр, квадратный сантиметр, квадратный дециметр, квадратный метр, квадратный километр. Соотношения между ними. Общепринятые обозначения. Применять к решению текстовых задач знание изученных  связей между величин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 (сотка). Гектар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и единицами измерения площади – аром и гектаром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тар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единицы площади: квадратный миллиметр, квадратный сантиметр, квадратный дециметр, квадратный метр, квадратный километр, ар, гектар. Соотношения между ними. Общепринятые обозначения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значении математики для познания окружающего мир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ервоначальной ориентации на оценку результатов познава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единиц площади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учащихся об отношениях между изученными единицами измерения площад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еометрической фигуры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единицы площади: квадратный миллиметр, квадратный сантиметр, квадратный дециметр, квадратный метр, квадратный километр. Соотношения между ними. Общепринятые обозначения. Применять к решению текстовых задач знание изученных  связей между величин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 xml:space="preserve">.-Научиться контролировать свою деятельность,умение организовать рабочее место. 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.-Уметь формулировать правило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</w:t>
            </w:r>
            <w:r>
              <w:rPr>
                <w:rFonts w:eastAsia="NewtonCSanPin-Italic;Times New Roman"/>
                <w:iCs/>
                <w:color w:val="000000"/>
                <w:sz w:val="20"/>
                <w:szCs w:val="20"/>
              </w:rPr>
              <w:t>Адекватно использовать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лощади фигур с помощью палетки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 способом нахождения площади фигуры различной формы с помощью палетк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тка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 новому способу нахождения площади фигуры различной формы с помощью палетки. Применять к решению текстовых задач знание изученных  связей между величин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Контрольная работа  (за 1четверть)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решать примеры и задач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 справляться с поставленными учителем задач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1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массы.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а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щихся с единицами массы тонной и центнером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на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нер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единицы массы, общепринятые их обозначения, соотношения между единицами. Научиться переводить одну единицу массы в другую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единиц массы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учащихся о единицах массы, упражнение в замене крупных единиц- мелкими, а мелких крупным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ереводить одну единицу массы в другую. Решать текстовые задачи в три действия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Научиться контролировать свою деятельность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.-Уметь формулировать правило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 Взаимодействие с учителем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ы времени.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Таблица единиц времени.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ие и систематизация знаний учащихся об известных единицах времени: сутки, неделя, месяц, год. 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унда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ки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единицы времени, общепринятые их обозначения, соотношения между единицами. Научиться переводить одну единицу времени  в другую. Использовать при решении различных задач знание о количестве, названиях и последовательности дней недели, месяцев в году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Научиться контролировать свою деятельность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. -Проводить сравнение. 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</w:t>
            </w:r>
            <w:r>
              <w:rPr>
                <w:rFonts w:eastAsia="NewtonCSanPin-Italic;Times New Roman"/>
                <w:iCs/>
                <w:color w:val="000000"/>
                <w:sz w:val="20"/>
                <w:szCs w:val="20"/>
              </w:rPr>
              <w:t>Адекватно использовать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часовое исчисление времени суток.  Решение задач (нахождение начала, продолжительности и конца события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учащихся умению ориентироваться в единицах времени, умению их преобразовывать, решать задачи на время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исление времени.И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 решении различных задач знание о количестве, названиях и последовательности дней недели, месяцев в году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Научиться контролировать свою деятельность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.-Уметь формулировать правило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</w:t>
            </w:r>
            <w:r>
              <w:rPr>
                <w:rFonts w:eastAsia="NewtonCSanPin-Italic;Times New Roman"/>
                <w:iCs/>
                <w:color w:val="000000"/>
                <w:sz w:val="20"/>
                <w:szCs w:val="20"/>
              </w:rPr>
              <w:t>Адекватно использовать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значении математики для познания окружающего мир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ервоначальной ориентации на оценку результатов познава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времени – секунда, век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и единицам времени- секундой, веком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времени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autoSpaceDE w:val="false"/>
              <w:snapToGrid w:val="false"/>
              <w:spacing w:lineRule="auto" w:line="216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и решении различных задач знание о количестве, названиях и последовательности дней недели, месяцев в году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Научиться контролировать свою деятельность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 xml:space="preserve">.-Уметь формулировать правило. 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</w:t>
            </w:r>
            <w:r>
              <w:rPr>
                <w:rFonts w:eastAsia="NewtonCSanPin-Italic;Times New Roman"/>
                <w:iCs/>
                <w:color w:val="000000"/>
                <w:sz w:val="20"/>
                <w:szCs w:val="20"/>
              </w:rPr>
              <w:t>Адекватно использовать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тивов.Внутренняя позиция школьника на уровне положительного отношения к урокам математики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единиц времени. 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: «Что узнали чему научились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проверка знаний и умений по теме «Единицы времени», составление таблицы единиц времени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времени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единицы времени, общепринятые их обозначения, соотношения между единицами. Научиться переводить одну единицу времени  в другую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,умение организовать рабочее место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. (11 часов)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исьменного сложения многозначных чисе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щегося с письменным приёмом сложения и вычитания, обучение использовать свойства сложения для рационализации устных и письменных вычислений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ое число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исьменному приёму сложения и вычитания.  Взаимосвязь между компонентами и результатами сложения и вычитания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письменного вычитания многозначных чисе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риёмом письменного вычитания, когда отсутствуют значимые цифры в разрядах уменьшаемого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вычитания чисел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ёму письменного вычитания, когда отсутствуют значимые цифры в разрядах уменьшаемого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Строить логическую цепь рассуждения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вида: х +15 = 68 : 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нахождению неизвестного слагаемого в усложнённых уравнениях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величинами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нахождению неизвестного слагаемого в усложнённых уравнениях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 вида х – 34 = 48: 3;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 –х = 9 х 7;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нескольких долей целого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щихся с решением уравнений на основе связи уменьшаемого с вычитаемым и разностью, выраженной в виде выражения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уменьшаемого с вычитаемым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уравнения на основе связи уменьшаемого с вычитаемым и разностью, выраженной в виде выражения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 Внутренняя позиция школьника на уровне положительного отношения к урокам математи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массы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решать задач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к решению текстовых задач знание изученных  связей между величинами массы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значений величин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щихся с письменными приёмами сложения и вычитания величин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еличин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исьменному приёму сложения и вычитания величин. Работать по алгоритму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(уменьшение) числа на несколько единиц, выраженных в косвенной форме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щихся с решением задач нового вида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единицы в косвенной форм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на увеличение (уменьшение) числа на несколько единиц, выраженных в косвенной форме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Научиться контролировать свою деятельность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Строить логическую цепь рассуждения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</w:t>
            </w:r>
            <w:r>
              <w:rPr>
                <w:rFonts w:eastAsia="NewtonCSanPin-Italic;Times New Roman"/>
                <w:iCs/>
                <w:color w:val="000000"/>
                <w:sz w:val="20"/>
                <w:szCs w:val="20"/>
              </w:rPr>
              <w:t>Адекватно использовать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 xml:space="preserve"> речевые средства для решения различных коммуникативных задач; владеть монологической и диалогической формами речи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 по теме  «Сложение и вычитание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знаний и умений учащихся по теме «величины. сложение и вычитание многозначных чисел»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уменьшаемого с вычитаемым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 справляться с поставленными учителем задач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траничка для любознательных» - задания творческого и поискового характера: логические задачи и задачи повышенного уровня сложности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знаний по теме «Сложение и вычитание»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уменьшаемого с вычитаемым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 справляться с поставленными учителем задач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Умножение и деление. (51 часов)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его свойства. Умножение на 1 и 0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меющихся у детей знаний о действии умножения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умнож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right="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стно и письменно арифметические действия с числами и числовыми выражениями. Выполнять арифметические действия с величинами (сложение и вычитание значений величин, умножение и деление значений величин на однозначное число)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.</w:t>
            </w:r>
            <w:r>
              <w:rPr>
                <w:color w:val="000000"/>
                <w:sz w:val="20"/>
                <w:szCs w:val="20"/>
              </w:rPr>
              <w:t>-Строить логическую цепь рассуждения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енные приемы умножения вида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2 х 3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щихся с приёмом письменного умножения многозначного числа на однозначное, включая умножение именованных чисел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нованное число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ёму письменного умножения многозначного числа на однозначное. Решать текстове задачи с многозначными числ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: «Умножение с числами 0 и 1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Закрепление  с приёмом письменного умножения, когда в записи первого множителя есть нул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ое число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ёму письменного умножения, когда в записи первого множителя есть нули. Решать текстове задачи с многозначными числ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Осуществлять пошаговый контроль под руководством учителя в доступных видах учебно-познавательной деятельност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Работать с дополнительными текстами и задачам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Понимать содержание вопросов; корректно формулировать свою точку зр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ел, оканчивающихся нулями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накомление  приёмом умножения многозначного числа, оканчивающегося нулями, на однозначное число. 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еличин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ёму умножения многозначного числа, оканчивающегося нулями, на однозначное число. Решать текстове задачи с многозначными числ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Строить логическую цепь рассуждения.</w:t>
            </w:r>
          </w:p>
          <w:p>
            <w:pPr>
              <w:pStyle w:val="Normal"/>
              <w:autoSpaceDE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.-Задавать вопросы и формулировать свои затруднения.</w:t>
            </w:r>
          </w:p>
          <w:p>
            <w:pPr>
              <w:pStyle w:val="Normal"/>
              <w:autoSpaceDE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равнений вида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Х х 8 = 26 +70;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Х:6=18 </w:t>
            </w:r>
            <w:r>
              <w:rPr>
                <w:sz w:val="20"/>
                <w:szCs w:val="20"/>
                <w:lang w:val="en-US"/>
              </w:rPr>
              <w:t>`</w:t>
            </w:r>
            <w:r>
              <w:rPr>
                <w:sz w:val="20"/>
                <w:szCs w:val="20"/>
              </w:rPr>
              <w:t xml:space="preserve">5;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учащихся с решением уравнений на основе знаний связи  между множителями и произведением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между множителем и произведением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уравнения усложненного вида. Решать текстове задачи с многозначными числ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-Строить логическую цепь рассуждения.</w:t>
            </w:r>
          </w:p>
          <w:p>
            <w:pPr>
              <w:pStyle w:val="Normal"/>
              <w:autoSpaceDE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значении математики для познания окружающего мир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ервоначальной ориентации на оценку результатов познава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ого числа на однозначное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 знаний о действии деления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ое число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ое число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значение выражения с разными и несколькими арифметическими действиями. Решать текстове задачи с многозначными числ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-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е приемы деление  многозначного числа на однозначное вида 972:4, 7395:3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Письменные приемы деление  многозначного числа на однозначное вида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:8, 6524:7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учащихся делению многозначных чисел на однозначные числа письменным способом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значное число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значное число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исьменному приёму деления многозначных чисел на однозначные числа.  Решать текстове задачи с многозначными числ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увеличение (уменьшение) числа на несколько единиц, выраженных в косвенной форме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шать задачи в косвенной форме на увеличение (уменьшение) в несколько раз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числа в косвенной форм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репить умение решать задачи в косвенной форме на увеличение (уменьшение) в несколько раз. Находить значение выражения с разными и несколькими арифметическими действия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Строить логическую цепь рассуждения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по теме: «Умножение и деление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решать примеры и задач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 справляться с поставленными учителем задач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  Деление многозначного числа на однозначное виде 1850: 5, 5648: 8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учащихся решать уравнения, где неизвестны делимое или делитель, а частное представлено в виде выражения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 справляться с поставленными учителем задачами. Решать уравнения усложненного вида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Строить логическую цепь рассуждения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значении математики для познания окружающего мир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ервоначальной ориентации на оценку результатов познава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ропорциональное деление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решать задачи на пропорциональное делени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ое делени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на пропорциональное деление. Находить значение выражения с разными и несколькими арифметическими действия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Строить логическую цепь рассуждения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>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ых чисел (в записи частного нули)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учащихся делить многозначные числа на однозначные, когда в записи частного есть нули в середине и в конце. 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с нулями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елить многозначные числа на однозначные, когда в записи частного есть нули в середине и в конце.  Решать текстове задачи с многозначными числ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Решение задач по теме: «Деление многозначных чисел (в записи частного нули)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епление и совершенствование умения учащихся письменно делить многозначные числа на однозначные. 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величин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елить многозначные числа на однозначные, когда в записи частного есть нули в середине и в конце.  Решать текстове задачи с многозначными числ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многозначных чисел (в записи частного нули)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деления многозначных чисел, используя подробную и более краткую запись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ая запись дел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делить многозначные числа на однозначные, когда в записи частного есть нули в середине и в конце.  Решать текстове задачи с многозначными числ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-Строить логическую цепь рассуждения.</w:t>
            </w:r>
          </w:p>
          <w:p>
            <w:pPr>
              <w:pStyle w:val="Normal"/>
              <w:autoSpaceDE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Закрепление по теме «Умножение и деление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решать задач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ую запись дел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текстове задачи с многозначными числами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: «Что узнали, чему научились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: «Умножение и деление»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м себя и оценим свои достижения. Тестирование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: «Умножение и деление»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Умножение и деление многозначных чисел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о теме: «Умножение и деление»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рифметическое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онятием «средний», его определением, развитие вычислительных навык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рифметическо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е задачи с многозначными числ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Строить логическую цепь рассуждения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скорости. Единицы скорости.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ой величиной «скорость», с новым видом задач на движени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скорости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енный путь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ть связь между величинами скорость, время, расстояние.  Применять  к решению текстовых задач знание изученных  связей между величинами скорость, время, расстояние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Осуществлять пошаговый контроль под руководством учителя в доступных видах учебно-познавательной деятельност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Работать с дополнительными текстами и задачам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Понимать содержание вопросов; корректно формулировать свою точку зр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между скоростью, временем и расстоянием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решать задачи на движени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виж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ть связь между величинами скорость, время, расстояние.  Применять  к решению текстовых задач знание изученных  связей между величинами скорость, время, расстояние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между скоростью, временем и расстоянием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решения задач на движение, находить время, если известны расстояние и скорость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виж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640" w:leader="none"/>
              </w:tabs>
              <w:autoSpaceDE w:val="false"/>
              <w:snapToGrid w:val="false"/>
              <w:spacing w:lineRule="atLeast" w:line="100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ть связь между величинами скорость, время, расстояние.  Научиться решению текстовых задач знание изученных  связей между величинами скорость, время, расстояние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и между скоростью, временем и расстоянием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работы над задачами на движени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виж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640" w:leader="none"/>
              </w:tabs>
              <w:autoSpaceDE w:val="false"/>
              <w:snapToGrid w:val="false"/>
              <w:spacing w:lineRule="atLeast" w:line="100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ть связь между величинами скорость, время, расстояние.  Научиться решению текстовых задач знание изученных  связей между величинами скорость, время, расстояние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Математика вокруг нас». составление сборника математических задач и заданий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решать задачи на движени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движ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640" w:leader="none"/>
              </w:tabs>
              <w:autoSpaceDE w:val="false"/>
              <w:snapToGrid w:val="false"/>
              <w:spacing w:lineRule="atLeast" w:line="100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текстовых задач знание изученных  связей между величинами скорость, время, расстояние. Уметь выполнять устно и письменно арифметические действия с числами и числовыми выражениями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Деление числа на произведение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решать задачи на движение, решение примеров изученных вид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 справляться с поставленными учителем задач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 Работа над ошибками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решать задачи на движени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ое число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текстове задачи с многозначными числами. Уметь выполнять устно и письменно арифметические действия с числами и числовыми выражениями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еугольников (остроугольный, прямоугольный, тупоугольный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видами треугольник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6480" w:leader="none"/>
              </w:tabs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познавать и изображать данные геометрические фигуры. Обозначать треугольники римскими букв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значении математики для познания окружающего мир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ервоначальной ориентации на оценку результатов познава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треугольников (остроугольный, прямоугольный, тупоугольный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разных видов треугольник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ка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езок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6480" w:leader="none"/>
              </w:tabs>
              <w:autoSpaceDE w:val="false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аспознавать и изображать данные геометрические фигуры. Обозначать треугольники римскими букв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прямоугольного треугольника и прямоугольника на нелинованной бумаге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остроением прямоугольного треугольника на нелинованной бумаг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ый треугольник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построением прямоугольного треугольника на нелинованной бумаге.    Уметь выполнять устно и письменно арифметические действия с числами и числовыми выражениями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числа на произведение.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едставлений об умножении числа на произведени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ему умножения числа на произведение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е задачи в 3-4 действия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в случаях вида 243 х 20, 532 х 300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и приёмами умножения на числа, оканчивающиеся нулям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исьменному приему умножения на круглые числа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работы над письменным приёмом умножения, вычислительными навыкам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исьменному приему умножения на круглые числ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640" w:leader="none"/>
              </w:tabs>
              <w:autoSpaceDE w:val="false"/>
              <w:snapToGrid w:val="false"/>
              <w:spacing w:lineRule="atLeast" w:line="100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устно и письменно арифметические действия с числами и числовыми выражениями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Осуществлять пошаговый контроль под руководством учителя в доступных видах учебно-познавательной деятельност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Работать с дополнительными текстами и задачам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Понимать содержание вопросов; корректно формулировать свою точку зр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вида 7600 х 40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и приёмами умножения двух многозначных чисел, оканчивающееся нулям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исьменному приему умножения на круглые числ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640" w:leader="none"/>
              </w:tabs>
              <w:autoSpaceDE w:val="false"/>
              <w:snapToGrid w:val="false"/>
              <w:spacing w:lineRule="atLeast" w:line="100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ть выполнять устно и письменно арифметические действия с числами и числовыми выражениями. 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стречное движение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решать задачи на встречное движение, обратные задачи, работать над вычислительными навыкам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ное движени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sz w:val="20"/>
                <w:szCs w:val="20"/>
              </w:rPr>
              <w:t xml:space="preserve">Научиться решению задач на встречное движение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еть решать простые и составные задачи, используя знание связи между величинами – скоростью, временем и расстоянием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и группировка множителей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ерестановкой и группировкой множителей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множителе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ерестановке и группировке множителей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встречное движение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решать задачи, умножать на числа, оканчивающиеся нулям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итель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ерестановке и группировке множителей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задачи на встречное движение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Осуществлять пошаговый контроль под руководством учителя в доступных видах учебно-познавательной деятельност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Работать с дополнительными текстами и задачам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Понимать содержание вопросов; корректно формулировать свою точку зр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я решать задачи, умножать на числа, оканчивающиеся нулям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640" w:leader="none"/>
              </w:tabs>
              <w:autoSpaceDE w:val="false"/>
              <w:snapToGrid w:val="false"/>
              <w:spacing w:lineRule="atLeast" w:line="100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стно и письменно арифметические действия с числами и числовыми выражениями. Решать текстове задачи в 2-3 действия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значении математики для познания окружающего мир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ервоначальной ориентации на оценку результатов познава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Умножение и деление» 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решать примеры и задачи изученных вид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 справляться с поставленными учителем задач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.</w:t>
            </w:r>
            <w:r>
              <w:rPr>
                <w:color w:val="000000"/>
                <w:sz w:val="20"/>
                <w:szCs w:val="20"/>
              </w:rPr>
              <w:t>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>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ла на произведени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бота над ошибками.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решать примеры и задач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числа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 справляться с поставленными учителем задачами. Уметь выполнять устно и письменно арифметические действия с числами и числовыми выражениями. Решать текстове задачи в 2-3 действия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приёмы деления в случаях вида 600: 20, 5600 : 800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стных приёмов деления, используя свойства деления числа на произведение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ени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 выполнению  устного приёма деления круглых чисел, основанного на табличных случаях деления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Осуществлять пошаговый контроль под руководством учителя в доступных видах учебно-познавательной деятельност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Работать с дополнительными текстами и задачам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Понимать содержание вопросов; корректно формулировать свою точку зр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 на 10, 100, 1000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делением с остатком на 10, 100, 1000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полнять  делением с остатком на 10, 100, 1000. Решать уравнения усложненного вида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>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вижение в противоположных направлениях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ым видом задач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ое движени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 решению задач на движение в противоположных направлениях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на числа, оканчивающиеся нулями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 приёмом деления на числа, оканчивающиеся нулям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дел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приемы и письменного деления на числа, оканчивающиеся нулями, и уметь объяснять эти приемы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Письменное деление на числа, оканчивающиеся нулями вида 3240:60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исьменных приёмов деления на числа, оканчивающиеся нулям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дел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приемы устного и письменного деления на числа, оканчивающиеся нулями, и уметь объяснять эти приемы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вижение в противоположных направлениях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умения  составлять обратные задачи на движение в противоположные направления. 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задача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еть решать задачи  на движение в противоположных направлениях, выполняя при этом соответствующие чертежи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движение в противоположных направлениях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решения задач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еть решать задачи  на движение в противоположных направлениях, выполняя при этом соответствующие чертежи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  по теме: «Скорость, время, расстояние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я решать задачи изученного вида, решение пример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 справляться с поставленными учителем задач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Осуществлять пошаговый контроль под руководством учителя в доступных видах учебно-познавательной деятельност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Работать с дополнительными текстами и задачам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Понимать содержание вопросов; корректно формулировать свою точку зр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Числа, которые больше 1000. Умножение и деление (продолжение) 20 часов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числа на сумму. Работа над ошибками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различными способами умножения числа на сумму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множителей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свойство умножения числа на сумму; уметь его формулировать и применять в вычислениях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 о значении математики для познания окружающего мира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ервоначальной ориентации на оценку результатов познава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е приёмы умножения в случаях вида 12 х 15, 40 х 32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раскладывать множитель на удобные слагаемые, сравнение распределительного и сочетательного свойства умножения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ное слагаемо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свойство умножения числа на сумму; уметь его формулировать и применять в вычислениях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двузначное число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 приёмом умножения на двузначное число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умнож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приемы  письменного умножения на двузначные   числа; уметь обосновать прием, опираясь на свойство умножения числа на сумму; уметь достаточно быстро умножать на двузначное число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умножение на двузначное число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письменного умножения на двузначное число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приемы  письменного умножения на двузначные   числа; уметь обосновать прием, опираясь на свойство умножения числа на сумму; уметь достаточно быстро умножать на двузначное число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.-</w:t>
            </w:r>
            <w:r>
              <w:rPr>
                <w:color w:val="000000"/>
                <w:sz w:val="20"/>
                <w:szCs w:val="20"/>
              </w:rPr>
              <w:t>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нахождение неизвестных по двум разностям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решать задачи, вычислительные навык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ая величина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на нахождение неизвестных по двум разностям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еть достаточно быстро умножать на двузначное число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 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  <w:p>
            <w:pPr>
              <w:pStyle w:val="Normal"/>
              <w:autoSpaceDE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» Решение задач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ешать задач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умножения и дел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приемы устного и  письменного умножения на двузначные   числа, деления на круглые и однозначные числа;  уметь достаточно быстро выполнять вычисления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 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Контрольная работа  за 3 четверть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решать задачи на движение, решение примеров изученных вид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 справляться с поставленными учителем задач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». Работа над ошибками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решения задач, вычислительных навык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ое число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приемы устного  письменного умножения на двузначные   числа, деления на круглые и однозначные числа;  уметь достаточно быстро выполнять вычисления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трёхзначное число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:769*24,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*524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 приёмом умножения на трёхзначное число, развитие логического мышления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значное число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приемы устного и письменного умножения на двузначные и трехзначные числа; уметь обосновать прием, опираясь на свойство умножения числа на сумму; уметь достаточно быстро умножать на двузначное число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на трёхзначное число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вида:327*406,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614*280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а умножения на трёхзначное число с числом нуль в некоторых разрядах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итель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приемы устного и письменного умножения на двузначные и трехзначные числа; уметь обосновать прием, опираясь на свойство умножения числа на сумму; уметь достаточно быстро умножать на двузначное число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Осуществлять пошаговый контроль под руководством учителя в доступных видах учебно-познавательной деятельност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Работать с дополнительными текстами и задачам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>-Понимать содержание вопросов; корректно формулировать свою точку зр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мотивов.Понимание причин успеха в учебе; </w:t>
            </w:r>
            <w:r>
              <w:rPr>
                <w:rFonts w:eastAsia="NewtonCSanPin-Italic;Times New Roman"/>
                <w:color w:val="000000"/>
                <w:sz w:val="20"/>
                <w:szCs w:val="20"/>
              </w:rPr>
              <w:t>понимание нравственного содержания поступков окружающих людей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ое деление вида 492 : 8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 приёмом деления на двузначное число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исло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прием письменного деления многозначных чисел на двузначные; уметь объяснять каждую операцию, входящую в состав этого приема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с остатком на двузначное число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 приёмом деления с остатком на двузначное число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прием письменного деления многозначных чисел на двузначные с остатком; уметь объяснять каждую операцию, входящую в состав этого приема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  <w:r>
              <w:rPr>
                <w:color w:val="000000"/>
                <w:sz w:val="20"/>
                <w:szCs w:val="20"/>
              </w:rPr>
              <w:t>.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>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вычислительных навык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дел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приемы устного и письменного умножения на двузначные и трехзначные числа, деления на двузначные; уметь обосновать прием, опираясь на свойство умножения числа на сумму; уметь достаточно быстро умножать на двузначное число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Деление на пятизначное   число вида 29736: 56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Закрепление навыка деления на пятизначное число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дел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иться  приему письменного деления многозначных чисел на пятизначные; уметь объяснять каждую операцию, входящую в состав этого приема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-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>Деление многозначного  на двузначное число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тех случаев деления, когда пробная цифра не подходит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ая цифра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иться  приему письменного деления многозначных чисел на двузначные; уметь объяснять каждую операцию, входящую в состав этого приема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числительных навык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деления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полнять устно и письменно арифметические действия с числами и числовыми выражениями. Решать текстове задачи в 2-3 действия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двузначное число (при двузначном частном)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навыка деления на двузначное число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значное частно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еть твердым навыком письменного деления на двузначное число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трехзначное число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исьменными приемами деления на трехзначное число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литель.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иться  приему письменного деления многозначных чисел на двузначные; уметь объяснять каждую операцию, входящую в состав этого приема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.</w:t>
            </w:r>
            <w:r>
              <w:rPr>
                <w:color w:val="000000"/>
                <w:sz w:val="20"/>
                <w:szCs w:val="20"/>
              </w:rPr>
              <w:t>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.</w:t>
            </w:r>
            <w:r>
              <w:rPr>
                <w:color w:val="000000"/>
                <w:sz w:val="20"/>
                <w:szCs w:val="20"/>
              </w:rPr>
              <w:t>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на трехзначное число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я умения делить на трехзначное число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литель. 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учиться  приему письменного деления многозначных чисел на двузначные; уметь объяснять каждую операцию, входящую в состав этого приема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: «Умножение и деление многозначных чисел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решать задачи и примеры изученных вид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 справляться с поставленными учителем задач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. (10 часов). Контроль и учет знаний. (2 часа)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умножения делением.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решения задач и проверки правильности вычислений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итель, произведение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меть выполнять проверку деления и умножения. 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righ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е задачи в 3-4 действия. Решать логические задач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решения задач и проверки правильности вычислений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еть приемом письменного умножения и деления многозначных чисел на трехзначные; уметь объяснять каждую операцию, входящую в состав этого приема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righ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е задачи в 3-4 действия. Решать логические задач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решения задач и проверки правильности вычислений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уральное число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еть приемом письменного умножения и деления многозначных чисел на трехзначные; уметь объяснять каждую операцию, входящую в состав этого приема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righ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е задачи в 3-4 действия. Решать логические задач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решения задач и проверки правильности вычислений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ь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еть приемом письменного умножения и деления многозначных чисел на трехзначные; уметь объяснять каждую операцию, входящую в состав этого приема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righ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е задачи в 3-4 действия. Решать логические задач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.</w:t>
            </w:r>
            <w:r>
              <w:rPr>
                <w:sz w:val="20"/>
                <w:szCs w:val="20"/>
              </w:rPr>
              <w:t>-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очная работа. «Решение задач и примеров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умений решать задачи и примеры изученных вид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ься самостоятельно справляться с поставленными учителем задачам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.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о теме «Умножение и деление». Работа над ошибками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навыков решения текстовых задач и проверки правильности вычислений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ое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литель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еть приемом письменного умножения и деления многозначных чисел на трехзначные; уметь объяснять каждую операцию, входящую в состав этого приема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ind w:right="30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текстове задачи в 3-4 действия. Решать логические задач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ение по теме «Нумерация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классов и разрядов чисел, зависимости между величинами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числа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sz w:val="20"/>
                <w:szCs w:val="20"/>
              </w:rPr>
              <w:t>Знать название классов.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еть составлять многозначные числа из единиц разных классов и наоборот, заменять число суммой чисел разных классов, уметь на этой основе читать и записывать любые числа в пределах миллиарда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Осуществлять пошаговый контроль под руководством учителя в доступных видах учебно-познавательной деятельност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Работать с дополнительными текстами и задачам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ться эвристическими приемами для нахождения решения математических задач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Понимать содержание вопросов; корректно формулировать свою точку зр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Уравнение»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классов и разрядов чисел, зависимости между величинами, умения решать уравнения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числа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7"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уравнений вид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7" w:right="14" w:hanging="0"/>
              <w:rPr/>
            </w:pPr>
            <w:r>
              <w:rPr>
                <w:sz w:val="20"/>
                <w:szCs w:val="20"/>
              </w:rPr>
              <w:t xml:space="preserve">6 × </w:t>
            </w:r>
            <w:r>
              <w:rPr>
                <w:i/>
                <w:sz w:val="20"/>
                <w:szCs w:val="20"/>
              </w:rPr>
              <w:t>х</w:t>
            </w:r>
            <w:r>
              <w:rPr>
                <w:sz w:val="20"/>
                <w:szCs w:val="20"/>
              </w:rPr>
              <w:t xml:space="preserve"> = 429 + 120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7" w:right="14" w:hanging="0"/>
              <w:rPr/>
            </w:pP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iCs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 xml:space="preserve">18 = 270- 50,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7" w:right="14" w:hanging="0"/>
              <w:rPr/>
            </w:pPr>
            <w:r>
              <w:rPr>
                <w:sz w:val="20"/>
                <w:szCs w:val="20"/>
              </w:rPr>
              <w:t xml:space="preserve">360 : </w:t>
            </w:r>
            <w:r>
              <w:rPr>
                <w:i/>
                <w:iCs/>
                <w:sz w:val="20"/>
                <w:szCs w:val="20"/>
              </w:rPr>
              <w:t>х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630 : 7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100"/>
              <w:ind w:left="7" w:right="14" w:hanging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основе взаимосвязей между компонентами и результатами действий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 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позиция школьника на уровне положительного отношения к урокам математик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spacing w:lineRule="atLeast" w:line="100"/>
              <w:jc w:val="both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  <w:t>интерес к различным видам учебной деятельности, включая элементы предметно-исследовательск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sz w:val="20"/>
                <w:szCs w:val="20"/>
              </w:rPr>
            </w:pPr>
            <w:r>
              <w:rPr>
                <w:rFonts w:eastAsia="NewtonCSanPin-Italic;Times New Roman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 по теме «Сложение и вычитание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свойств сложения и вычитания, формирование вычислительных навыков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ладеть приемом письменного и устного  сложения и вычитания многозначных чисел. Решать текстовые и логические задачи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.</w:t>
            </w:r>
            <w:r>
              <w:rPr>
                <w:color w:val="000000"/>
                <w:sz w:val="20"/>
                <w:szCs w:val="20"/>
              </w:rPr>
              <w:t>-Осуществлять контроль  результата деятельности.</w:t>
            </w:r>
          </w:p>
          <w:p>
            <w:pPr>
              <w:pStyle w:val="Normal"/>
              <w:autoSpaceDE w:val="false"/>
              <w:spacing w:lineRule="atLeast" w:line="10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</w:t>
            </w:r>
            <w:r>
              <w:rPr>
                <w:color w:val="000000"/>
                <w:sz w:val="20"/>
                <w:szCs w:val="20"/>
              </w:rPr>
              <w:t>.-Уметь применять правила и пользоваться инструкцией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</w:rPr>
              <w:t>.-Задавать вопросы и формулировать свои затруднения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0"/>
                <w:szCs w:val="20"/>
              </w:rPr>
              <w:t xml:space="preserve">Итоговое контрольная работа за  учебный год.  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правил порядка выполнения арифметических действий сложения и вычитания, умножения и деления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четыре арифметических действия. Порядок их выполнения в выражениях, содержащих  несколько действий со скобками. Письменные приемы вычислений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 Принимать учебную задачу и следовать инструкции учител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Проводить аналогию и на ее основе строить вывод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.-Строить понятные для партнера высказывания и аргументировать свою позицию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витие познаватель-ных интересов,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ебных 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ивов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 по теме «Величины».</w:t>
            </w:r>
          </w:p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: «Путешествие по страну математике».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единицы длины, массы, времени, вместимости, площади, зависимости между величинами. Установление зависимостей между величинами, характеризующими процессы движения.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движения.</w:t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йденный путь.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нать единицы длины, массы и времени, закрепить наглядные представления о каждой единице, а также усвоить соотношение между всеми изученными единицами каждой из величин, то есть знать таблицы единиц и уметь их применять при решении практических и учебных задач.</w:t>
            </w:r>
          </w:p>
          <w:p>
            <w:pPr>
              <w:pStyle w:val="Normal"/>
              <w:autoSpaceDE w:val="false"/>
              <w:snapToGrid w:val="false"/>
              <w:spacing w:lineRule="auto" w:line="216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.</w:t>
            </w:r>
            <w:r>
              <w:rPr>
                <w:sz w:val="20"/>
                <w:szCs w:val="20"/>
              </w:rPr>
              <w:t>-Вносить необходимые коррективы в действия на основе принятых правил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.-Выделять в явлениях существенные и несущественные, необходимые и достаточные признаки.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.</w:t>
            </w:r>
            <w:r>
              <w:rPr>
                <w:sz w:val="20"/>
                <w:szCs w:val="20"/>
              </w:rPr>
              <w:t>-Понимать содержание вопросов. Уметь вступать в диалог.</w:t>
            </w:r>
          </w:p>
        </w:tc>
        <w:tc>
          <w:tcPr>
            <w:tcW w:w="21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ой ориентации на оценку результатов познавательной деятельности;</w:t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</w:tabs>
              <w:autoSpaceDE w:val="false"/>
              <w:snapToGrid w:val="false"/>
              <w:spacing w:lineRule="atLeast" w:line="100"/>
              <w:jc w:val="both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  <w:t>общих представлений о рациональной организации мыслительной деятельности.</w:t>
            </w:r>
          </w:p>
        </w:tc>
        <w:tc>
          <w:tcPr>
            <w:tcW w:w="11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NewtonCSanPin-Italic;Times New Roman"/>
                <w:color w:val="000000"/>
                <w:sz w:val="20"/>
                <w:szCs w:val="20"/>
              </w:rPr>
            </w:pPr>
            <w:r>
              <w:rPr>
                <w:rFonts w:eastAsia="NewtonCSanPin-Italic;Times New Roman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Heading6">
    <w:name w:val="Heading 6 Знак"/>
    <w:basedOn w:val="1"/>
    <w:qFormat/>
    <w:rPr>
      <w:rFonts w:eastAsia="ヒラギノ角ゴ Pro W3;Times New Roman"/>
      <w:b/>
      <w:i/>
      <w:color w:val="000000"/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spacing w:lineRule="atLeast" w:line="100" w:before="150" w:after="150"/>
      <w:ind w:left="300" w:right="30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tLeast" w:line="100" w:before="0" w:after="0"/>
    </w:pPr>
    <w:rPr>
      <w:rFonts w:ascii="Arial" w:hAnsi="Arial" w:eastAsia="Arial Unicode MS" w:cs="Tahoma"/>
      <w:kern w:val="2"/>
      <w:sz w:val="21"/>
      <w:szCs w:val="24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06:00Z</dcterms:created>
  <dc:creator>Ира </dc:creator>
  <dc:description/>
  <cp:keywords/>
  <dc:language>en-US</dc:language>
  <cp:lastModifiedBy>Снежанна Леонидовна</cp:lastModifiedBy>
  <cp:lastPrinted>2014-11-07T11:21:00Z</cp:lastPrinted>
  <dcterms:modified xsi:type="dcterms:W3CDTF">2014-11-07T07:23:00Z</dcterms:modified>
  <cp:revision>9</cp:revision>
  <dc:subject/>
  <dc:title/>
</cp:coreProperties>
</file>