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r>
    </w:p>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Областное государственное автономное образовательное учреждение</w:t>
      </w:r>
    </w:p>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среднего профессионального образования</w:t>
      </w:r>
    </w:p>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Ангарский техникум  строительных технологий»</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УЧЕБНО – МЕТОДИЧЕСКОЕ ПОСОБИЕ К АУДИТОРНЫМ ЗАНЯТИЯМ</w:t>
      </w:r>
    </w:p>
    <w:p>
      <w:pPr>
        <w:pStyle w:val="Normal"/>
        <w:jc w:val="center"/>
        <w:rPr>
          <w:rFonts w:ascii="Times New Roman" w:hAnsi="Times New Roman" w:cs="Times New Roman"/>
          <w:b/>
          <w:b/>
        </w:rPr>
      </w:pPr>
      <w:r>
        <w:rPr>
          <w:rFonts w:cs="Times New Roman" w:ascii="Times New Roman" w:hAnsi="Times New Roman"/>
          <w:b/>
        </w:rPr>
        <w:t>(ВНЕАУДИТОРНОЙ САМОСТОЯТЕЛЬНОЙ РАБОТЕ ОБУЧАЮЩИХСЯ)</w:t>
      </w:r>
    </w:p>
    <w:p>
      <w:pPr>
        <w:pStyle w:val="Normal"/>
        <w:jc w:val="center"/>
        <w:rPr>
          <w:rFonts w:ascii="Times New Roman" w:hAnsi="Times New Roman" w:cs="Times New Roman"/>
          <w:b/>
          <w:b/>
        </w:rPr>
      </w:pPr>
      <w:r>
        <w:rPr>
          <w:rFonts w:cs="Times New Roman" w:ascii="Times New Roman" w:hAnsi="Times New Roman"/>
          <w:b/>
        </w:rPr>
        <w:t>КОНСПЕКТЫ ЛЕКЦИЙ</w:t>
      </w:r>
    </w:p>
    <w:p>
      <w:pPr>
        <w:pStyle w:val="Normal"/>
        <w:rPr>
          <w:rFonts w:ascii="Times New Roman" w:hAnsi="Times New Roman" w:cs="Times New Roman"/>
          <w:b/>
          <w:b/>
          <w:bCs/>
        </w:rPr>
      </w:pPr>
      <w:r>
        <w:rPr>
          <w:rFonts w:cs="Times New Roman" w:ascii="Times New Roman" w:hAnsi="Times New Roman"/>
          <w:b/>
          <w:bCs/>
        </w:rPr>
      </w:r>
    </w:p>
    <w:tbl>
      <w:tblPr>
        <w:tblW w:w="6237" w:type="dxa"/>
        <w:jc w:val="left"/>
        <w:tblInd w:w="4395" w:type="dxa"/>
        <w:tblLayout w:type="fixed"/>
        <w:tblCellMar>
          <w:top w:w="0" w:type="dxa"/>
          <w:left w:w="108" w:type="dxa"/>
          <w:bottom w:w="0" w:type="dxa"/>
          <w:right w:w="108" w:type="dxa"/>
        </w:tblCellMar>
      </w:tblPr>
      <w:tblGrid>
        <w:gridCol w:w="6237"/>
      </w:tblGrid>
      <w:tr>
        <w:trPr/>
        <w:tc>
          <w:tcPr>
            <w:tcW w:w="6237" w:type="dxa"/>
            <w:tcBorders/>
          </w:tcPr>
          <w:p>
            <w:pPr>
              <w:pStyle w:val="Normal"/>
              <w:widowControl/>
              <w:bidi w:val="0"/>
              <w:spacing w:lineRule="auto" w:line="276" w:before="0" w:after="200"/>
              <w:rPr>
                <w:rFonts w:ascii="Times New Roman" w:hAnsi="Times New Roman" w:cs="Times New Roman"/>
                <w:b/>
                <w:b/>
                <w:bCs/>
              </w:rPr>
            </w:pPr>
            <w:r>
              <w:rPr>
                <w:rFonts w:cs="Times New Roman" w:ascii="Times New Roman" w:hAnsi="Times New Roman"/>
                <w:b/>
                <w:bCs/>
              </w:rPr>
              <w:t xml:space="preserve">Учебно – методическое пособие к аудиторным занятиям (внеаудиторной самостоятельной работе обучающихся) по учебной дисциплине </w:t>
            </w:r>
            <w:r>
              <w:rPr>
                <w:rFonts w:cs="Times New Roman" w:ascii="Times New Roman" w:hAnsi="Times New Roman"/>
                <w:b/>
                <w:color w:val="000000"/>
              </w:rPr>
              <w:t xml:space="preserve"> «</w:t>
            </w:r>
            <w:r>
              <w:rPr>
                <w:rFonts w:cs="Times New Roman" w:ascii="Times New Roman" w:hAnsi="Times New Roman"/>
                <w:b/>
              </w:rPr>
              <w:t>Правовые основы  в профессиональной деятельности</w:t>
            </w:r>
            <w:r>
              <w:rPr>
                <w:rFonts w:cs="Times New Roman" w:ascii="Times New Roman" w:hAnsi="Times New Roman"/>
                <w:b/>
                <w:color w:val="000000"/>
              </w:rPr>
              <w:t>»</w:t>
            </w:r>
            <w:r>
              <w:rPr>
                <w:rFonts w:cs="Times New Roman" w:ascii="Times New Roman" w:hAnsi="Times New Roman"/>
                <w:b/>
                <w:bCs/>
              </w:rPr>
              <w:t xml:space="preserve"> </w:t>
            </w:r>
            <w:r>
              <w:rPr>
                <w:rFonts w:cs="Times New Roman" w:ascii="Times New Roman" w:hAnsi="Times New Roman"/>
                <w:b/>
              </w:rPr>
              <w:t>для обучающихся  по  профессиям и специальностям  СПО</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r>
    </w:p>
    <w:p>
      <w:pPr>
        <w:sectPr>
          <w:footerReference w:type="default" r:id="rId4"/>
          <w:footerReference w:type="first" r:id="rId5"/>
          <w:type w:val="nextPage"/>
          <w:pgSz w:w="11906" w:h="16838"/>
          <w:pgMar w:left="850" w:right="851" w:gutter="0" w:header="0" w:top="426" w:footer="708" w:bottom="851"/>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drawing>
          <wp:inline distT="0" distB="0" distL="0" distR="0">
            <wp:extent cx="2904490" cy="520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5" r="-26" b="-25"/>
                    <a:stretch>
                      <a:fillRect/>
                    </a:stretch>
                  </pic:blipFill>
                  <pic:spPr bwMode="auto">
                    <a:xfrm>
                      <a:off x="0" y="0"/>
                      <a:ext cx="2904490" cy="5206365"/>
                    </a:xfrm>
                    <a:prstGeom prst="rect">
                      <a:avLst/>
                    </a:prstGeom>
                  </pic:spPr>
                </pic:pic>
              </a:graphicData>
            </a:graphic>
          </wp:inline>
        </w:drawing>
      </w:r>
      <w:r>
        <w:rPr>
          <w:rFonts w:cs="Calibri"/>
        </w:rPr>
        <w:t xml:space="preserve">     </w:t>
      </w:r>
      <w:r>
        <w:rPr/>
        <w:drawing>
          <wp:inline distT="0" distB="0" distL="0" distR="0">
            <wp:extent cx="3307715" cy="4726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9" r="-39" b="-39"/>
                    <a:stretch>
                      <a:fillRect/>
                    </a:stretch>
                  </pic:blipFill>
                  <pic:spPr bwMode="auto">
                    <a:xfrm>
                      <a:off x="0" y="0"/>
                      <a:ext cx="3307715" cy="4726305"/>
                    </a:xfrm>
                    <a:prstGeom prst="rect">
                      <a:avLst/>
                    </a:prstGeom>
                  </pic:spPr>
                </pic:pic>
              </a:graphicData>
            </a:graphic>
          </wp:inline>
        </w:drawing>
      </w:r>
      <w:r>
        <w:rPr>
          <w:rFonts w:cs="Calibri"/>
        </w:rPr>
        <w:t xml:space="preserve">                                            </w:t>
      </w:r>
      <w:r>
        <w:rPr>
          <w:rFonts w:cs="Times New Roman" w:ascii="Times New Roman" w:hAnsi="Times New Roman"/>
          <w:b/>
          <w:bCs/>
        </w:rPr>
        <w:t>Ангарск, 2014</w:t>
      </w:r>
    </w:p>
    <w:tbl>
      <w:tblPr>
        <w:tblW w:w="7925" w:type="dxa"/>
        <w:jc w:val="left"/>
        <w:tblInd w:w="-108" w:type="dxa"/>
        <w:tblLayout w:type="fixed"/>
        <w:tblCellMar>
          <w:top w:w="0" w:type="dxa"/>
          <w:left w:w="108" w:type="dxa"/>
          <w:bottom w:w="0" w:type="dxa"/>
          <w:right w:w="108" w:type="dxa"/>
        </w:tblCellMar>
      </w:tblPr>
      <w:tblGrid>
        <w:gridCol w:w="4361"/>
        <w:gridCol w:w="3564"/>
      </w:tblGrid>
      <w:tr>
        <w:trPr>
          <w:trHeight w:val="1426" w:hRule="atLeast"/>
        </w:trPr>
        <w:tc>
          <w:tcPr>
            <w:tcW w:w="4361" w:type="dxa"/>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Рассмотрено на заседании ПЦК                                  </w:t>
            </w:r>
          </w:p>
          <w:p>
            <w:pPr>
              <w:pStyle w:val="Normal"/>
              <w:jc w:val="both"/>
              <w:rPr>
                <w:rFonts w:ascii="Times New Roman" w:hAnsi="Times New Roman" w:cs="Times New Roman"/>
                <w:sz w:val="18"/>
                <w:szCs w:val="18"/>
              </w:rPr>
            </w:pPr>
            <w:r>
              <w:rPr>
                <w:rFonts w:cs="Times New Roman" w:ascii="Times New Roman" w:hAnsi="Times New Roman"/>
                <w:sz w:val="18"/>
                <w:szCs w:val="18"/>
              </w:rPr>
              <w:t>гуманитарного цикла</w:t>
            </w:r>
          </w:p>
          <w:p>
            <w:pPr>
              <w:pStyle w:val="Normal"/>
              <w:jc w:val="both"/>
              <w:rPr/>
            </w:pPr>
            <w:r>
              <w:rPr>
                <w:rFonts w:cs="Times New Roman" w:ascii="Times New Roman" w:hAnsi="Times New Roman"/>
                <w:sz w:val="18"/>
                <w:szCs w:val="18"/>
              </w:rPr>
              <w:t>протокол №__  от____2014 г.</w:t>
            </w:r>
          </w:p>
          <w:p>
            <w:pPr>
              <w:pStyle w:val="Normal"/>
              <w:jc w:val="both"/>
              <w:rPr>
                <w:rFonts w:ascii="Times New Roman" w:hAnsi="Times New Roman" w:cs="Times New Roman"/>
                <w:sz w:val="18"/>
                <w:szCs w:val="18"/>
              </w:rPr>
            </w:pPr>
            <w:r>
              <w:rPr>
                <w:rFonts w:cs="Times New Roman" w:ascii="Times New Roman" w:hAnsi="Times New Roman"/>
                <w:sz w:val="18"/>
                <w:szCs w:val="18"/>
              </w:rPr>
              <w:t>Председатель ПЦК________</w:t>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Ефремова Н.В.</w:t>
            </w:r>
          </w:p>
        </w:tc>
        <w:tc>
          <w:tcPr>
            <w:tcW w:w="3564" w:type="dxa"/>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тверждаю:</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иректор АТСТ</w:t>
            </w:r>
          </w:p>
          <w:p>
            <w:pPr>
              <w:pStyle w:val="Normal"/>
              <w:spacing w:before="0" w:after="20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_________ В.Н. Леснов </w:t>
            </w:r>
          </w:p>
        </w:tc>
      </w:tr>
      <w:tr>
        <w:trPr/>
        <w:tc>
          <w:tcPr>
            <w:tcW w:w="4361" w:type="dxa"/>
            <w:tcBorders/>
          </w:tcPr>
          <w:p>
            <w:pPr>
              <w:pStyle w:val="Normal"/>
              <w:snapToGrid w:val="false"/>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Рассмотрено и одобрено</w:t>
            </w:r>
          </w:p>
          <w:p>
            <w:pPr>
              <w:pStyle w:val="Normal"/>
              <w:jc w:val="both"/>
              <w:rPr>
                <w:rFonts w:ascii="Times New Roman" w:hAnsi="Times New Roman" w:cs="Times New Roman"/>
                <w:sz w:val="18"/>
                <w:szCs w:val="18"/>
              </w:rPr>
            </w:pPr>
            <w:r>
              <w:rPr>
                <w:rFonts w:cs="Times New Roman" w:ascii="Times New Roman" w:hAnsi="Times New Roman"/>
                <w:sz w:val="18"/>
                <w:szCs w:val="18"/>
              </w:rPr>
              <w:t>на заседании методического совета</w:t>
            </w:r>
          </w:p>
          <w:p>
            <w:pPr>
              <w:pStyle w:val="Normal"/>
              <w:jc w:val="both"/>
              <w:rPr>
                <w:rFonts w:ascii="Times New Roman" w:hAnsi="Times New Roman" w:cs="Times New Roman"/>
                <w:sz w:val="18"/>
                <w:szCs w:val="18"/>
              </w:rPr>
            </w:pPr>
            <w:r>
              <w:rPr>
                <w:rFonts w:cs="Times New Roman" w:ascii="Times New Roman" w:hAnsi="Times New Roman"/>
                <w:sz w:val="18"/>
                <w:szCs w:val="18"/>
              </w:rPr>
              <w:t>Протокол №_____  от _____________</w:t>
            </w:r>
          </w:p>
          <w:p>
            <w:pPr>
              <w:pStyle w:val="Normal"/>
              <w:jc w:val="both"/>
              <w:rPr>
                <w:rFonts w:ascii="Times New Roman" w:hAnsi="Times New Roman" w:cs="Times New Roman"/>
                <w:sz w:val="18"/>
                <w:szCs w:val="18"/>
              </w:rPr>
            </w:pPr>
            <w:r>
              <w:rPr>
                <w:rFonts w:cs="Times New Roman" w:ascii="Times New Roman" w:hAnsi="Times New Roman"/>
                <w:sz w:val="18"/>
                <w:szCs w:val="18"/>
              </w:rPr>
              <w:t>Председатель методического совета</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_____________ О.Н. Ермакова </w:t>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3564" w:type="dxa"/>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b/>
          <w:b/>
          <w:sz w:val="20"/>
          <w:szCs w:val="20"/>
        </w:rPr>
      </w:pPr>
      <w:r>
        <w:rPr>
          <w:b/>
          <w:sz w:val="20"/>
          <w:szCs w:val="20"/>
        </w:rPr>
      </w:r>
    </w:p>
    <w:tbl>
      <w:tblPr>
        <w:tblW w:w="10632" w:type="dxa"/>
        <w:jc w:val="left"/>
        <w:tblInd w:w="0" w:type="dxa"/>
        <w:tblLayout w:type="fixed"/>
        <w:tblCellMar>
          <w:top w:w="0" w:type="dxa"/>
          <w:left w:w="108" w:type="dxa"/>
          <w:bottom w:w="0" w:type="dxa"/>
          <w:right w:w="108" w:type="dxa"/>
        </w:tblCellMar>
      </w:tblPr>
      <w:tblGrid>
        <w:gridCol w:w="6629"/>
        <w:gridCol w:w="4003"/>
      </w:tblGrid>
      <w:tr>
        <w:trPr>
          <w:trHeight w:val="1426" w:hRule="atLeast"/>
        </w:trPr>
        <w:tc>
          <w:tcPr>
            <w:tcW w:w="6629" w:type="dxa"/>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4003" w:type="dxa"/>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c>
          <w:tcPr>
            <w:tcW w:w="6629" w:type="dxa"/>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4003" w:type="dxa"/>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spacing w:lineRule="auto" w:line="360"/>
        <w:rPr/>
      </w:pPr>
      <w:r>
        <w:rPr/>
      </w:r>
    </w:p>
    <w:p>
      <w:pPr>
        <w:pStyle w:val="Normal"/>
        <w:ind w:right="-142" w:hanging="0"/>
        <w:rPr/>
      </w:pPr>
      <w:r>
        <w:rPr>
          <w:rFonts w:cs="Times New Roman" w:ascii="Times New Roman" w:hAnsi="Times New Roman"/>
          <w:b/>
        </w:rPr>
        <w:t xml:space="preserve">Автор:  </w:t>
      </w:r>
      <w:r>
        <w:rPr>
          <w:rFonts w:cs="Times New Roman" w:ascii="Times New Roman" w:hAnsi="Times New Roman"/>
        </w:rPr>
        <w:t>Панфилова Ирина Сергеевна, преподаватель первой квалификационной категории ОГАОУ СПО «Ангарский техникум строительных технологий»</w:t>
      </w:r>
    </w:p>
    <w:p>
      <w:pPr>
        <w:pStyle w:val="Normal"/>
        <w:tabs>
          <w:tab w:val="clear" w:pos="708"/>
          <w:tab w:val="left" w:pos="2954" w:leader="none"/>
        </w:tabs>
        <w:spacing w:lineRule="auto" w:line="360"/>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ind w:right="-143" w:hanging="0"/>
        <w:jc w:val="both"/>
        <w:rPr/>
      </w:pPr>
      <w:r>
        <w:rPr>
          <w:rFonts w:cs="Times New Roman" w:ascii="Times New Roman" w:hAnsi="Times New Roman"/>
          <w:b/>
        </w:rPr>
        <w:t xml:space="preserve">Рецензент: </w:t>
      </w:r>
      <w:r>
        <w:rPr/>
        <w:t xml:space="preserve"> </w:t>
      </w:r>
      <w:r>
        <w:rPr>
          <w:rFonts w:cs="Times New Roman" w:ascii="Times New Roman" w:hAnsi="Times New Roman"/>
        </w:rPr>
        <w:t>Скляров Дмитрий Сергеевич, преподаватель первой квалификационной категории спец. дисциплин  отделения экономики и управления НОУ СПО «Ангарский экономико – юридический колледж»</w:t>
      </w:r>
    </w:p>
    <w:p>
      <w:pPr>
        <w:pStyle w:val="Normal"/>
        <w:shd w:fill="FFFFFF" w:val="clear"/>
        <w:ind w:right="-1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Содержание</w:t>
      </w:r>
    </w:p>
    <w:p>
      <w:pPr>
        <w:pStyle w:val="Normal"/>
        <w:rPr>
          <w:rFonts w:ascii="Times New Roman" w:hAnsi="Times New Roman" w:cs="Times New Roman"/>
          <w:sz w:val="24"/>
          <w:szCs w:val="24"/>
        </w:rPr>
      </w:pPr>
      <w:r>
        <w:rPr>
          <w:rFonts w:cs="Times New Roman" w:ascii="Times New Roman" w:hAnsi="Times New Roman"/>
          <w:sz w:val="24"/>
          <w:szCs w:val="24"/>
        </w:rPr>
        <w:t>Пояснительная записка……………………………………………………………………………………4</w:t>
      </w:r>
    </w:p>
    <w:p>
      <w:pPr>
        <w:pStyle w:val="Normal"/>
        <w:rPr>
          <w:rFonts w:ascii="Times New Roman" w:hAnsi="Times New Roman" w:cs="Times New Roman"/>
          <w:sz w:val="24"/>
          <w:szCs w:val="24"/>
        </w:rPr>
      </w:pPr>
      <w:r>
        <w:rPr>
          <w:rFonts w:cs="Times New Roman" w:ascii="Times New Roman" w:hAnsi="Times New Roman"/>
          <w:sz w:val="24"/>
          <w:szCs w:val="24"/>
        </w:rPr>
        <w:t>Основы трудового законодательства…………………………………………………………………….5</w:t>
      </w:r>
    </w:p>
    <w:p>
      <w:pPr>
        <w:pStyle w:val="Normal"/>
        <w:rPr>
          <w:rFonts w:ascii="Times New Roman" w:hAnsi="Times New Roman" w:cs="Times New Roman"/>
          <w:sz w:val="24"/>
          <w:szCs w:val="24"/>
        </w:rPr>
      </w:pPr>
      <w:r>
        <w:rPr>
          <w:rFonts w:cs="Times New Roman" w:ascii="Times New Roman" w:hAnsi="Times New Roman"/>
          <w:sz w:val="24"/>
          <w:szCs w:val="24"/>
        </w:rPr>
        <w:t>Список используемой литературы……………………………………………………………………...55</w:t>
      </w:r>
    </w:p>
    <w:p>
      <w:pPr>
        <w:pStyle w:val="Normal"/>
        <w:rPr>
          <w:rFonts w:ascii="Times New Roman" w:hAnsi="Times New Roman" w:cs="Times New Roman"/>
          <w:sz w:val="24"/>
          <w:szCs w:val="24"/>
        </w:rPr>
      </w:pPr>
      <w:r>
        <w:rPr>
          <w:rFonts w:cs="Times New Roman" w:ascii="Times New Roman" w:hAnsi="Times New Roman"/>
          <w:sz w:val="24"/>
          <w:szCs w:val="24"/>
        </w:rPr>
        <w:t>Приложения…………………………………………………………………………………………........5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2954" w:leader="none"/>
        </w:tabs>
        <w:spacing w:lineRule="auto" w:line="240" w:before="0" w:after="0"/>
        <w:ind w:right="-19"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ЯСНИТЕЛЬНАЯ ЗАПИСКА</w:t>
      </w:r>
    </w:p>
    <w:p>
      <w:pPr>
        <w:pStyle w:val="Normal"/>
        <w:tabs>
          <w:tab w:val="clear" w:pos="708"/>
          <w:tab w:val="left" w:pos="2954" w:leader="none"/>
        </w:tabs>
        <w:spacing w:lineRule="auto" w:line="240" w:before="0" w:after="0"/>
        <w:ind w:right="-19"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2954" w:leader="none"/>
        </w:tabs>
        <w:spacing w:lineRule="auto" w:line="360" w:before="0" w:after="0"/>
        <w:ind w:right="-19"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Учебно – методическое пособие разработано в соответствии с программой учебной дисциплины  </w:t>
      </w:r>
      <w:r>
        <w:rPr>
          <w:rFonts w:cs="Times New Roman" w:ascii="Times New Roman" w:hAnsi="Times New Roman"/>
          <w:color w:val="000000"/>
          <w:sz w:val="24"/>
          <w:szCs w:val="24"/>
        </w:rPr>
        <w:t>«</w:t>
      </w:r>
      <w:r>
        <w:rPr>
          <w:rFonts w:cs="Times New Roman" w:ascii="Times New Roman" w:hAnsi="Times New Roman"/>
          <w:sz w:val="24"/>
          <w:szCs w:val="24"/>
        </w:rPr>
        <w:t>Правовые основы  в профессиональной деятельности</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eastAsia="ru-RU"/>
        </w:rPr>
        <w:t xml:space="preserve">Федеральным государственным образовательным стандартом и предназначено для обучающихся по  профессиям и специальностям  </w:t>
      </w:r>
      <w:r>
        <w:rPr>
          <w:rFonts w:eastAsia="Times New Roman" w:cs="Times New Roman" w:ascii="Times New Roman" w:hAnsi="Times New Roman"/>
          <w:sz w:val="24"/>
          <w:szCs w:val="24"/>
          <w:lang w:eastAsia="ru-RU"/>
        </w:rPr>
        <w:t xml:space="preserve">СПО. </w:t>
      </w:r>
    </w:p>
    <w:p>
      <w:pPr>
        <w:pStyle w:val="Normal"/>
        <w:tabs>
          <w:tab w:val="clear" w:pos="708"/>
          <w:tab w:val="left" w:pos="2954" w:leader="none"/>
        </w:tabs>
        <w:spacing w:lineRule="auto" w:line="360"/>
        <w:ind w:right="-19" w:firstLine="567"/>
        <w:jc w:val="both"/>
        <w:rPr/>
      </w:pPr>
      <w:r>
        <w:rPr>
          <w:rFonts w:cs="Times New Roman" w:ascii="Times New Roman" w:hAnsi="Times New Roman"/>
          <w:sz w:val="24"/>
          <w:szCs w:val="24"/>
        </w:rPr>
        <w:t>Данное учебно –методическое пособие призвано оказать помощь в систематизации, углублении и обобщении знаний по изучаемой учебной дисциплине как  на учебных занятиях, так и при самостоятельной внеаудиторной работе, при подготовке к зач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С целью овладения указанным видом профессиональной деятельности и соответствующими профессиональными компетенциями обучающийся в ходе освоения учебной дисциплины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уметь:</w:t>
      </w:r>
    </w:p>
    <w:p>
      <w:pPr>
        <w:pStyle w:val="Normal"/>
        <w:rPr>
          <w:rFonts w:ascii="Times New Roman" w:hAnsi="Times New Roman" w:cs="Times New Roman"/>
          <w:color w:val="000000"/>
          <w:sz w:val="24"/>
          <w:szCs w:val="24"/>
        </w:rPr>
      </w:pPr>
      <w:r>
        <w:rPr>
          <w:rFonts w:cs="Times New Roman" w:ascii="Times New Roman" w:hAnsi="Times New Roman"/>
          <w:sz w:val="24"/>
          <w:szCs w:val="24"/>
        </w:rPr>
        <w:t>- толковать и применять нормы трудового права</w:t>
      </w:r>
      <w:r>
        <w:rPr>
          <w:rFonts w:cs="Times New Roman" w:ascii="Times New Roman" w:hAnsi="Times New Roman"/>
          <w:color w:val="000000"/>
          <w:sz w:val="24"/>
          <w:szCs w:val="24"/>
        </w:rPr>
        <w:t>, защищать свои трудовые права в</w:t>
      </w:r>
      <w:r>
        <w:rPr>
          <w:rFonts w:cs="Times New Roman" w:ascii="Times New Roman" w:hAnsi="Times New Roman"/>
          <w:sz w:val="24"/>
          <w:szCs w:val="24"/>
        </w:rPr>
        <w:t> </w:t>
      </w:r>
      <w:r>
        <w:rPr>
          <w:rFonts w:cs="Times New Roman" w:ascii="Times New Roman" w:hAnsi="Times New Roman"/>
          <w:color w:val="000000"/>
          <w:sz w:val="24"/>
          <w:szCs w:val="24"/>
        </w:rPr>
        <w:t>соответствии с правовыми и нормативными документами;</w:t>
      </w:r>
    </w:p>
    <w:p>
      <w:pPr>
        <w:pStyle w:val="Normal"/>
        <w:rPr>
          <w:rFonts w:ascii="Times New Roman" w:hAnsi="Times New Roman" w:cs="Times New Roman"/>
          <w:color w:val="000000"/>
          <w:sz w:val="24"/>
          <w:szCs w:val="24"/>
        </w:rPr>
      </w:pPr>
      <w:r>
        <w:rPr>
          <w:rFonts w:cs="Times New Roman" w:ascii="Times New Roman" w:hAnsi="Times New Roman"/>
          <w:sz w:val="24"/>
          <w:szCs w:val="24"/>
        </w:rPr>
        <w:t>- ориентироваться в отраслях права;</w:t>
      </w:r>
    </w:p>
    <w:p>
      <w:pPr>
        <w:pStyle w:val="Normal"/>
        <w:rPr>
          <w:rFonts w:ascii="Times New Roman" w:hAnsi="Times New Roman" w:cs="Times New Roman"/>
          <w:color w:val="000000"/>
          <w:sz w:val="24"/>
          <w:szCs w:val="24"/>
        </w:rPr>
      </w:pPr>
      <w:r>
        <w:rPr>
          <w:rFonts w:cs="Times New Roman" w:ascii="Times New Roman" w:hAnsi="Times New Roman"/>
          <w:sz w:val="24"/>
          <w:szCs w:val="24"/>
        </w:rPr>
        <w:t>- свободно   оперировать  юридическими понятиями и категориями</w:t>
      </w:r>
    </w:p>
    <w:p>
      <w:pPr>
        <w:pStyle w:val="Normal"/>
        <w:tabs>
          <w:tab w:val="clear" w:pos="708"/>
          <w:tab w:val="left" w:pos="8640" w:leader="none"/>
        </w:tabs>
        <w:suppressAutoHyphens w:val="tru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знать:</w:t>
      </w:r>
    </w:p>
    <w:p>
      <w:pPr>
        <w:pStyle w:val="Normal"/>
        <w:tabs>
          <w:tab w:val="clear" w:pos="708"/>
          <w:tab w:val="left" w:pos="8640" w:leader="none"/>
        </w:tabs>
        <w:suppressAutoHyphens w:val="true"/>
        <w:rPr>
          <w:rFonts w:ascii="Times New Roman" w:hAnsi="Times New Roman" w:cs="Times New Roman"/>
          <w:sz w:val="24"/>
          <w:szCs w:val="24"/>
        </w:rPr>
      </w:pPr>
      <w:r>
        <w:rPr>
          <w:rFonts w:cs="Times New Roman" w:ascii="Times New Roman" w:hAnsi="Times New Roman"/>
          <w:sz w:val="24"/>
          <w:szCs w:val="24"/>
        </w:rPr>
        <w:t>- содержание российского трудового права, трудовые права и обязанности граждан;</w:t>
      </w:r>
    </w:p>
    <w:p>
      <w:pPr>
        <w:pStyle w:val="Normal"/>
        <w:tabs>
          <w:tab w:val="clear" w:pos="708"/>
          <w:tab w:val="left" w:pos="8640" w:leader="none"/>
        </w:tabs>
        <w:suppressAutoHyphens w:val="true"/>
        <w:rPr>
          <w:rFonts w:ascii="Times New Roman" w:hAnsi="Times New Roman" w:cs="Times New Roman"/>
          <w:sz w:val="24"/>
          <w:szCs w:val="24"/>
        </w:rPr>
      </w:pPr>
      <w:r>
        <w:rPr>
          <w:rFonts w:cs="Times New Roman" w:ascii="Times New Roman" w:hAnsi="Times New Roman"/>
          <w:sz w:val="24"/>
          <w:szCs w:val="24"/>
        </w:rPr>
        <w:t>- права и обязанности работодателей;  виды трудовых договоров (контрактов);</w:t>
      </w:r>
    </w:p>
    <w:p>
      <w:pPr>
        <w:pStyle w:val="Normal"/>
        <w:tabs>
          <w:tab w:val="clear" w:pos="708"/>
          <w:tab w:val="left" w:pos="561" w:leader="none"/>
        </w:tabs>
        <w:ind w:left="709" w:hanging="709"/>
        <w:jc w:val="both"/>
        <w:rPr/>
      </w:pPr>
      <w:r>
        <w:rPr>
          <w:rFonts w:cs="Times New Roman" w:ascii="Times New Roman" w:hAnsi="Times New Roman"/>
          <w:sz w:val="24"/>
          <w:szCs w:val="24"/>
        </w:rPr>
        <w:t>- трудовой стаж; трудовую дисциплину;  порядок разрешения трудовых сп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954" w:leader="none"/>
        </w:tabs>
        <w:spacing w:lineRule="auto" w:line="360" w:before="0" w:after="0"/>
        <w:ind w:right="-19"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
    </w:p>
    <w:tbl>
      <w:tblPr>
        <w:tblW w:w="5250" w:type="pct"/>
        <w:jc w:val="left"/>
        <w:tblInd w:w="-289" w:type="dxa"/>
        <w:tblLayout w:type="fixed"/>
        <w:tblCellMar>
          <w:top w:w="60" w:type="dxa"/>
          <w:left w:w="60" w:type="dxa"/>
          <w:bottom w:w="60" w:type="dxa"/>
          <w:right w:w="60" w:type="dxa"/>
        </w:tblCellMar>
      </w:tblPr>
      <w:tblGrid>
        <w:gridCol w:w="10715"/>
      </w:tblGrid>
      <w:tr>
        <w:trPr>
          <w:trHeight w:val="6421" w:hRule="atLeast"/>
        </w:trPr>
        <w:tc>
          <w:tcPr>
            <w:tcW w:w="10715" w:type="dxa"/>
            <w:tcBorders>
              <w:top w:val="single" w:sz="4" w:space="0" w:color="000000"/>
              <w:left w:val="single" w:sz="4" w:space="0" w:color="000000"/>
              <w:bottom w:val="single" w:sz="4" w:space="0" w:color="000000"/>
              <w:right w:val="single" w:sz="4" w:space="0" w:color="000000"/>
            </w:tcBorders>
            <w:shd w:fill="FFFFDD" w:val="clear"/>
          </w:tcPr>
          <w:p>
            <w:pPr>
              <w:pStyle w:val="Normal"/>
              <w:ind w:left="-567" w:hanging="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Основы трудового законодательства»</w:t>
            </w:r>
          </w:p>
          <w:tbl>
            <w:tblPr>
              <w:tblW w:w="10755" w:type="dxa"/>
              <w:jc w:val="left"/>
              <w:tblInd w:w="60" w:type="dxa"/>
              <w:tblLayout w:type="fixed"/>
              <w:tblCellMar>
                <w:top w:w="0" w:type="dxa"/>
                <w:left w:w="0" w:type="dxa"/>
                <w:bottom w:w="0" w:type="dxa"/>
                <w:right w:w="0" w:type="dxa"/>
              </w:tblCellMar>
            </w:tblPr>
            <w:tblGrid>
              <w:gridCol w:w="10755"/>
            </w:tblGrid>
            <w:tr>
              <w:trPr/>
              <w:tc>
                <w:tcPr>
                  <w:tcW w:w="10755" w:type="dxa"/>
                  <w:tcBorders/>
                </w:tcPr>
                <w:p>
                  <w:pPr>
                    <w:pStyle w:val="Normal"/>
                    <w:snapToGrid w:val="false"/>
                    <w:spacing w:lineRule="auto" w:line="240" w:before="0" w:after="0"/>
                    <w:ind w:firstLine="240"/>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ЛЕКЦИЯ 1: Трудовые отношения работников и производные от них отношения как предмет трудового прав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 </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онятие трудового права и его предмет. Место в системе российского прав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Метод правового регулирования трудовых отношен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Функции трудового прав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4.  Система трудового прав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 </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1. Понятие трудового права и его предмет. Место в системе российского прав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звание отрасли отражает ее связь с трудом. Труд может рассматриваться в различных аспектах, например, как технологический процесс, как общественно-полезная деятельность, направленная на удовлетворение личных и общественных потребностей. Технологический процесс детально регламентирован правилами проведения работ и эксплуатации оборудования. Общественно-полезная деятельность может быть оформлена в виде трудового, гражданско-правового договора, членства в кооперативе.</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удовое право регулирует общественные отношения, возникающие в связи с применением труда граждан, как правило, по трудовому договору, устанавливает права, обязанности и ответственность участников данных отношений, таким образом, трудовое право - это отрасль права, регулирующая трудовые и непосредственно связанные с ними отношени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удовыми являются отношения по реализации работником своей трудовой функции. К отношениям, непосредственно связанным с трудовыми, относятся отношения по организации труда и управлению трудом, трудоустройству у данного работодателя, профессиональной подготовке, переподготовке и повышению квалификации работников непосредственно у данного работодателя, социальному партнерству, ведению коллективных переговоров, заключению коллективных договоров и соглашений, участию работников и профессиональных союзов в установлении условий труда и применении трудового законодательства в предусмотренных законом случаях, материальной ответственности работодателей и работников в сфере труда, надзору и контролю (в том числе профсоюзному контролю) за соблюдением трудового законодательства (включая законодательство об охране труда), разрешению трудовых споров.</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удовое право является частью системы российского права и, как любой элемент системы, оно взаимосвязано с другими отраслями права. Конституционное право является фундаментом всех отраслей, в том числе и трудового права, устанавливает основы правового регулирования трудовых отношений, закрепляя право на свободный труд, право на отдых, оплату труда, охрану труда, трудовые споры и забастовку, право на объединение в профсоюзы.</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более обширную сферу пересечения трудовое право имеет с правом социального обеспечения, так как работа по трудовому договору дает право на получение трудовых пенсий, пособий по социальному страхованию. Государственная помощь безработным является формой социальной защиты граждан. Нормативные акты, регулирующие социальную защиту граждан, пострадавших от воздействия радиации, вооруженных конфликтов, устанавливают гарантии при прекращении трудового договора, предоставляют право на дополнительные отпуска. Можно проследить и обратную связь: прекращение трудового договора по инициативе работодателя по виновным основаниям влечет за собой понижение размера пособия по временной нетрудоспособности. Трудовой кодекс Российской Федерации определяет меры социальной защиты при применении труда инвалидов, женщин, несовершеннолетних.</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сечением трудового и гражданского права являются отношения по социальному страхованию граждан от несчастных случаев на производстве и профессиональных заболеваний, по возмещению вреда, причиненного здоровью в связи с выполнением трудовых обязанностей, а также по компенсации морального вреда в связи с незаконным увольнением и переводом.</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Уголовным правом предусмотрена ответственность за нарушение правил охраны труда, необоснованный отказ в приеме на работу или необоснованное увольнение беременной женщины или женщины, имеющей детей в возрасте до трех лет.</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министративный кодекс регулирует порядок государственного управления охраной труда, занятостью населения, а также ответственность за нарушение законодательства об охране труда, уклонение от участия в переговорах по заключению коллективного договора, необоснованный отказ от заключения коллективного договора, невыполнение или нарушение коллективного договор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области пересечения трудового и финансового права находятся отношения по уплате обязательных страховых взносов в фонд социального страхования и иные специальные фонды.</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Гражданско-процессуальное законодательство определяет порядок рассмотрения трудовых споров в судах.</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аким образом, трудовым правом регулируется обширный комплекс общественных отношений, являющихся предметом, как трудового права, так и иных отраслей российского прав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2. Метод правового регулирования трудовых отношен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Исходя из общей теории права, метод правового регулирования трудовых отношений, которые регулируются нормами трудового права, показывает, как и какими правовыми приёмами и средствами производится регулирование трудовых отношен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тод правового регулирования трудовых отношений выражается в следующих чертах:</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В своеобразии оснований возникновения, изменения и прекращения трудовых правоотношен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В юридически общем положении участников трудовых правоотношен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В характере установления прав и обязанносте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4.  В способах защиты прав и средствах обеспечения обязанностей сторонами трудовых правоотношен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5.  Функции трудового прав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Функции трудового права - это внешнее проявление, форма реализации основных задач трудового прав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Функции показывают, в чем конкретно выражено действие трудового права и как это отражается на поведении субъектов правоотношен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удовое право призвано, в первую очередь защищать интересы работника, так как он является более слабой стороной трудовых отношений. Следовательно, основной функцией трудового права является именно защитная функция. Она проявляется посредством реализации норм права, устанавливающих гарантии при приеме на работу, прекращении трудового договора, так как российское трудовое право допускает увольнение только по основаниям, предусмотренным законом. В России работник оказывается наиболее защищенным по сравнению с иными странами, где применяется иная модель расторжения трудового договора, согласно которой увольнение допустимо во всех случаях за исключением тех, которые оговорены законом.</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щитная функция свойственна нормам права об охране труда, а также о материальной ответственности работников за вред, причиненный имуществу работодателя, так как размер ущерба, подлежащего возмещению при причинении работником вреда имуществу организации, по общему правилу ограничивается прежним средним заработком. Защитная функция проявляется и при реализации норм права, закрепляющих правовой статус профсоюзной организации. В целом защитная функция присуща большинству институтов трудового прав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мимо защитной функции трудовое право выполняет и производственную функцию. Она дает возможность работодателю управлять трудом в организации, способствует стабилизации работы организации, повышению прибыли, росту заработной платы. Действие производственной функции выражено в нормах права, регулирующих дисциплину труда, трудовой договор, рабочее время, время отдыха, оплату труда, материальную ответственность работник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удовому праву присуща социальная функция, которая отражается в нормах по обеспечению занятости и трудоустройства, а также нормах, регулирующих социально-партнерские отношения. Реализация данных норм свидетельствует о социальной направленности государственной политики, закрепленной в Конституции РФ.</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удовое право выполняет также воспитательную функцию, так как привлечение работников к материальной и дисциплинарной ответственности оказывает воздействие на поведение всех работников организации, способствуя созданию психологической установки "не нарушать законы и правила внутреннего трудового распорядка, добросовестно выполнять свои трудовые обязанност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мимо защитной, производственной, социальной, воспитательной функции трудовое право выполняет и общие для всего российского права функции, такие как охранительная и регулятивна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4. Система трудового прав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истема трудового права - это структура права, то есть совокупность правовых норм, расположенных в определенном порядке в зависимости от специфики регулируемых общественных отношен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ормы права, регулирующие однородные общественные отношения, объединены в общественные институты, выстроенные в определенной последовательности. В зависимости от характера общественных отношений институты разделены на две части: общую и особенную. Общую часть образуют нормы права, регулирующие обширный комплекс общественных отношений, связанных с применением труда граждан, например: конституционные нормы о праве на труд, нормы, определяющие основные задачи, принципы и источники трудового права, фиксирующие предмет трудового права, правовой статус субъектов трудового права, недействительность условий договоров о труде. В особенную часть входят нормы права, регулирующие однородные общественные отношения, то есть распространяющиеся в отличие от общей части не на все трудовые отношения, а лишь на определенный их вид. К особенной части относятся институты, регулирующие социальное партнерство, занятость и трудоустройство, трудовой договор, рабочее время, время отдыха, оплату труда, гарантийные и компенсационные выплаты, дисциплину труда, материальную ответственность работников и работодателя, охрану труда, подготовку кадров и повышение квалификации, надзор и контроль, за соблюдением трудового законодательства, порядок рассмотрения трудовых споров. Некоторые ученые выделяют и специальную часть трудового права, к которой относятся нормы права, регулирующие особенности применения труда отдельных категорий граждан.</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овый трудовой кодекс по структуре отличается от ранее действовавшего КЗоТ, он стал гораздо объемнее и состоит из шести частей и 14 разделов, включающих в себя 424 стать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 системой трудового права тесно связана система науки трудового права. Предмет науки трудового права гораздо шире, в него включаются тенденции и перспективы развития трудового права, зарубежное и международно-правовое регулирование труда. В самой науке трудового права существуют различные мнения по содержанию общей и особенной частей системы отрасли трудового права.</w:t>
                  </w:r>
                  <w:bookmarkStart w:id="0" w:name="l2"/>
                  <w:bookmarkEnd w:id="0"/>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 </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ЛЕКЦИЯ 2: Основные принципы правового регулирования трудовых отношений и иных, непосредственно связанных с ними отношен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 </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онятие принципов трудового права и их значение.</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Основные принципы правового регулирования трудовых отношен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 </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1.Понятие принципов трудового прав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нципы трудового права - это основные руководящие начала, характеризующие черты и сущность трудового прав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начение принципов права заключается в следующем:</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они кратко отражают суть действующего трудового законодательств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оказывают взаимосвязь отношений, регулируемых трудовым законодательством с иными общественными отношениям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определяют основные направления в развитии трудового законодательств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4) служат основой для определения правового статуса субъектов трудового прав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5) являются фундаментом, на котором базируется реализация норм прав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6) отражают идеологию права в соответствии с господствующей идеологией, политической и экономической ситуацией в обществе.</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следствие этого кардинально отличаются принципы правового регулирования труда в период Великой Отечественной войны, где основной задачей трудового права было максимальное использование государством человеческих ресурсов и даже за опоздание на работу устанавливалась уголовная ответственность, социалистического этапа развития общества, где практически единственным работодателем являлось государство и труд носил обязательный характер, и принципы трудового права периода рыночной экономики, которому свойственна свобода труда, многообразие форм собственности, противоречие труда и капитал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формирование системы принципов российского трудового права оказывают влияние Международные нормативные акты. В первую очередь следует отметить Международный Пакт об экономических, социальных и культурных правах, принятый ООН 16 декабря 1996 года,1 а также Конвенции и рекомендации Международной организации труда, в частности, Конвенцию МОТ №98 "О применении принципов права на организацию и ведение коллективных переговоров" (1949 г.),2 Конвенцию №154 "О коллективных переговорах" (1981 г.),3 Конвенцию №155 "О безопасности и гигиене труда" (1981 г.)4 .</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 </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2. Основные принципы правового регулирования трудовых отношен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сфере действия принципы можно разделить на общеправовые - свойственные всем отраслям права, отраслевые - отражающие специфику отрасли права, и внутриотраслевые - свойственные отдельным институтам.</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общеправовым принципам права можно отнест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ринцип приоритета интересов человека и примата норм международного прав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ринцип законност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Принцип равноправи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4.  Принцип всеобщей судебной защиты прав граждан.</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5.  Принцип приоритета интересов человека и примата норм международного права реализуются в ст. 2, 15, 17 Конституции РФ, согласно которым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сновные права и свободы человека не отчуждаемы и принадлежат каждому от рождени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существление прав и свобод человека и гражданина не должно нарушать права и свободы других лиц.</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ринцип законности реализуется в ст. 18 Конституции РФ, в соответствии с которой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Принцип равноправия проявляется в ст. 19 Конституции РФ, разделе II, III и иных главах Трудового кодекса РФ, согласно которым все равны перед законом и судом.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трудовых прав граждан по признакам социальной, расовой, национальной, языковой или религиозной принадлежности, а также запрещается необоснованный отказ в приеме на работу, все имеют равные права на судебную защиту.</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прещается отказывать в заключении трудового договора женщинам по мотивам, связанным с беременностью или наличием дете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требованию лица, которому отказано в заключении трудового договора, работодатель обязан сообщить причину отказа в письменной форме.</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являются дискриминацией различия, исключения, предпочтения и ограничения при приеме на работу, которые определяются свойственными данному виду труда требованиями либо обусловлены особой заботой государства о лицах, нуждающихся в повышенной социальной и правовой защите.</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жчина и женщина имеют равные права и свободы и равные возможности для их реализации, право на равное вознаграждение за равный труд без какой бы то ни было дискриминации. В то же время беременным женщинам и лицам, имеющим детей, предоставлены дополнительные льготы и гарантии в сфере охраны труд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 </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4. Принцип всеобщей судебной защиты прав граждан обусловлен действием ст. 37, 45, 46 Конституции РФ, а также главой XIII Трудового кодекса РФ, согласно которым:</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каждый вправе защищать свои права и свободы всеми способами, не запрещенными законом;</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каждому гарантируется судебная защита его прав и свобод;</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раслевые принципы закреплены в ст. 2 Трудового кодекса. Исходя из общепризнанных принципов и норм международного права и в соответствии с Конституцией Российской Федерации основными принципами правового регулирования трудовых отношений и иных, непосредственно связанных с ними отношений признаютс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инцип обеспечения свободы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запрещение принудительного труда и дискриминации в сфере труд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еспечение стабильности трудовых отношений и защиты от безработицы, содействие в трудоустройстве;</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авенство прав и возможностей работников;</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еспечение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рофессиональную подготовку, переподготовку и повышение квалификаци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еспечение права работников на участие в управлении организацией в предусмотренных законом формах;</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очетание государственного и договорного регулирования трудовых отношений и иных непосредственно связанных с ними отношен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установление государственных гарантий по обеспечению прав работников и работодателей, осуществление государственного надзора и контроля за их соблюдением;</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внутриотраслевым принципам относитс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инцип обеспечения права на участие работников, работодателей, их объединений в договорном регулировании трудовых отношений и иных, непосредственно связанных с ними отношений на основе социального партнерств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еспечение права на возмещение вреда, причиненного работнику в связи с исполнением им трудовых обязанносте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еспечение права каждого на защиту государством его трудовых прав и свобод, в том числе в судебном порядке;</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еспечение права на охрану труд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еспечение права на разрешение индивидуальных и коллективных трудовых споров, а также права на забастовку в порядке, установленном Трудовым кодексом и иными федеральными законам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еспечение права представителей профессиональных союзов осуществлять профсоюзный контроль за соблюдением трудового законодательства и иных актов, содержащих нормы трудового прав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еспечение права работников на защиту своего достоинства в период трудовой деятельност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еспечение права на обязательное социальное страхование работников.</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смотрим содержание некоторых из принципов.</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нцип обеспечения свободы труда реализуется в ст. 37 Конституции РФ, согласно которой труд свободен, каждый имеет право свободно распоряжаться своими способностями к труду, выбирать род деятельности и профессию. Данный принцип проявляется и в возможности прекращения трудового договора по инициативе работника (ст. 80 Трудового кодекса РФ), в соответствии с которой работники имеют право расторгнуть трудовой договор, заключенный на неопределенный срок, предупредив об этом работодателя письменно за две недел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истечении срока предупреждения об увольнении работник вправе прекратить работу, а работодатель обязан выдать работнику трудовую книжку и произвести с ним расчет.</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нцип обеспечения стабильности трудовых отношений определен в международных нормативных актах, например, в Конвенции МОТ № 122 (1984 г.) "Политика в области занятости",1 в Конвенции № 168 "О содействии занятости и защите от безработицы" (1988 г.),2 в ст. 32, 43, 37 Конституции РФ, согласно которым:</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граждане Российской Федерации имеют равный доступ к государственной службе;</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ажнейшим гарантом реализации принципа стабильности трудовых отношений является исчерпывающий перечень оснований прекращения трудового договора, а также запрещение требовать от работника выполнения работы, не обусловленной трудовым договором.</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Эффективной формой обеспечения занятости является квотирование рабочих мест.</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нцип сочетания государственного и договорного регулирования трудовых отношений заключается в том, что государство устанавливает единые для всех обязательные гарантии: минимальный размер оплаты труда, минимальный отпуск, максимальную продолжительность рабочей недели, размер удержания из заработной платы - в этом заключается единство правового регулирования. В то же время режим правового регулирования дифференцирован в зависимости от условий труда, возраста, состояния трудоспособности, пола и наличия детей, специфики выполняемой функции. Дополнительные льготы и гарантии предоставлены гражданам, занятым на работах с вредными и тяжелыми условиями труда, а также районах Крайнего Севера, несовершеннолетним гражданам, беременным женщинам и гражданам, имеющим детей, обучающимся без отрыва от производства, являющимся членами выборного профсоюзного орган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нцип расширения сферы договорного регулирования трудовых отношений заключается в том, что в коллективные и индивидуальные договоры допускается включать любые условия, не ухудшающие положение работника по сравнению с действующим законодательством, то есть не уменьшающие уровень установленных государством гарантий.</w:t>
                  </w:r>
                  <w:bookmarkStart w:id="1" w:name="l3"/>
                  <w:bookmarkEnd w:id="1"/>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 </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ЛЕКЦИЯ 3: Трудовое законодательство и иные нормативные акты, содержащие нормы трудового прав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 </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Цели и задачи трудового законодательств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Законы и иные нормативные акты, содержащие нормы трудового прав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Цели и задачи трудового законодательств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т. 1 Трудового кодекса РФ зафиксированы основные цели и задачи кодекс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Целями трудового законодательства являютс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установление государственных гарантий трудовых прав и свобод граждан;</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оздание благоприятных условий труд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защита прав и интересов работников и работодателе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ыми задачами трудового законодательства являютс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оздание необходимых правовых условий для достижения оптимального согласования интересов сторон трудовых отношений, интересов государств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авовое регулирование трудовых отношений и иных, непосредственно связанных с ними отношен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Указанные цели и задачи свидетельствуют о том, что трудовое право выполняет следующие функци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регулятивную;</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охранительную;</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защитную;</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4) производственную;</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5) социальную;</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6) воспитательную.</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 </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2. Законы и иные нормативные акты, содержащие нормы трудового прав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удовое право является отраслью позитивного права Российской Федерации, поэтому регулирование трудовых отношений и иных, непосредственно связанных с ними отношений в соответствии с Конституцией Российской Федерации, федеральными конституционными законами осуществляется трудовым законодательством и иными нормативными правовыми актами, содержащими нормы трудового права, а именно:</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Трудовым Кодексом;</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иными федеральными законам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иными нормативными правовыми актами, содержащими нормы трудового права, - указами Президента Российской Федерации, постановлениями Правительства Российской Федерации и нормативными правовыми актами федеральных органов исполнительной власт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4.  нормативными правовыми актами субъектов Российской Федерации - конституциями (уставами), законами и иными нормативными правовыми актами субъектов Российской Федераци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5.  актами органов местного самоуправлени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6.  локальными нормативными актами, содержащими нормы трудового прав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Если международным договором Российской Федерации установлены другие правила, чем предусмотренные законами и иными нормативными правовыми актами, содержащими нормы трудового права, применяются правила международного договор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ормы трудового права, содержащиеся в иных законах и иных нормативных правовых актах, содержащих нормы трудового права, должны соответствовать Трудовому кодексу и нормативным актам высшей юридической силы.</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противоречий между Трудовым кодексом и иными федеральными законами, содержащими нормы трудового права, применяется Трудовой Кодекс. Если вновь принятый федеральный закон противоречит Трудовому Кодексу, то этот федеральный закон применяется при условии внесения соответствующих изменений и дополнений в Трудовой Кодекс.</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если иные нормативные правовые акты, содержащие нормы трудового права, противоречат соответствующим иным нормативным правовым актам высшей юридической силы, применяется нормативный правовой акт высшей юридической силы.</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ормативные правовые акты принимаются в особом порядке, всегда формально определены, то есть, выражены в виде законов, положений, постановлений и т. д., рассчитаны на неоднократное применение, распределяются на обширный круг субъектов, обязательны для исполнения, и их выполнение обеспечивается принудительной силой государств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лассифицировать источники трудового права можно по различным основаниям: по содержанию регулируемых отношений (по системе трудового права), по силе действия нормативных актов и т. д.</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Источникам трудового права присущи следующие особенност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В систему источников права входят международные нормативные акты, посвященные регулированию трудовых отношений, - Конвенции Международной организации труда; законы, иные нормативные правовые акты, содержащие нормы трудового права и нормы международного прав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Источниками являются не только федеральные законы, но и законы субъектов Федерации, регулирующие трудовые отношени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Трудовые отношения регулируются множеством нормативных актов специализированных ведомств - Министерства труда и социального развити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4. Источниками являются локальные нормативные акты, принимаемые и изменяемые работодателем с участием работников или с учетом мнения профсоюзной организаци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5. Трудовому законодательству присуще единство и дифференциация в регулировании трудовых отношений. Единство заключается в том, что минимальные гарантии являются общеобязательными для всех субъектов правоотношений, но для некоторых субъектов - несовершеннолетних, беременных женщин, инвалидов, лиц, работающих на севере, - установлены дополнительные льготы и гаранти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6. В трудовом праве сочетаются императивный и диспозитивный метод регулирования трудовых отношений и иных , непосредственно связанных с ними отношен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атья 6 Трудового кодекса регулирует разграничение полномочий между федеральными органами государственной власти и органами государственной власти субъектов Российской Федерации в сфере трудовых отношений и иных, непосредственно связанных с ними отношен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ведению федеральных органов государственной власти в сфере трудовых отношений и иных, непосредственно связанных с ними отношений относится принятие обязательных для применения на всей территории Российской Федерации федеральных законов и иных нормативных правовых актов, устанавливающих:</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сновные направления государственной политики в сфере трудовых отношений и иных, непосредственно связанных с ними отношений; - основы правового регулирования трудовых отношений и иных, непосредственно связанных с ними отношен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еспечиваемый государством уровень трудовых прав, свобод и гарантий работникам (включая дополнительные гарантии отдельным категориям работников);</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рядок заключения, изменения и расторжения трудовых договоров;</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сновы социального партнерства, порядок ведения коллективных переговоров, заключения и изменения коллективных договоров и соглашен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рядок разрешения индивидуальных и коллективных трудовых споров;</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инципы и порядок осуществления государственного надзора и контроля, за соблюдением законов и иных нормативных правовых актов, содержащих нормы трудового права, а также систему и полномочия федеральных органов государственной власти, осуществляющих указанный надзор и контроль;</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рядок расследования несчастных случаев на производстве и профессиональных заболеван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истему и порядок проведения государственной экспертизы условий труда и сертификации производственных объектов на соответствие требованиям по охране труд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рядок и условия материальной ответственности сторон трудового договора, в том числе порядок возмещения вреда жизни и здоровью работника, причиненного ему в связи с исполнением им трудовых обязанносте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виды дисциплинарных взысканий и порядок их применени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истему государственной статистической отчетности по вопросам труда и охраны труд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собенности правового регулирования труда отдельных категорий работников.</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ы государственной власти субъектов Российской Федерации принимают законы и иные нормативные правовые акты, содержащие нормы трудового права, по вопросам, не отнесенным к полномочиям федеральных органов государственной власти. При этом более высокий уровень трудовых прав и гарантий работникам по сравнению с установленным федеральными законами и иными нормативными правовыми актами Российской Федерации, приводящий к увеличению бюджетных расходов или уменьшению бюджетных доходов, обеспечивается за счет бюджета соответствующего субъекта Российской Федераци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ы государственной власти субъектов Российской Федерации по вопросам, не урегулированным федеральными законами и иными нормативными правовыми актами Российской Федерации, могут принимать законы и иные нормативные правовые акты, содержащие нормы трудового права. В случае принятия федерального закона или иного нормативного правового акта Российской Федерации по этим вопросам закон или иной нормативный правовой акт субъекта Российской Федерации приводится в соответствие с федеральным законом или иным нормативным правовым актом Российской Федераци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ях, если закон или иной нормативный правовой акт субъекта Российской Федерации, содержащий нормы трудового права, противоречит Трудовому кодексу или иным федеральным законам либо снижает уровень трудовых прав и гарантий работникам, установленный Трудовым кодексом или иными федеральными законами, применяется Трудовой кодекс или иной федеральный закон.</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удовой кодекс регулирует действие нормативных актов по кругу лиц, во времени и в пространстве.</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кругу лиц Трудовой кодекс, законы и иные нормативные правовые акты, содержащие нормы трудового права, распространяются на всех работников, заключивших трудовой договор с работодателем.</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обенности правового регулирования труда отдельных категорий работников (руководителей организаций, лиц, работающих по совместительству, женщин, лиц с семейными обязанностями, молодежи, государственных служащих и других) устанавливаются Трудовым кодексом и иными федеральными законам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ространстве Трудовой кодекс, законы и иные нормативные правовые акты, содержащие нормы трудового права, обязательны для применения на всей территории Российской Федерации для всех работодателей (юридических или физических лиц) независимо от их организационно-правовых форм и форм собственности. На территории Российской Федерации правила, установленные Трудовым кодексом, законами, иными нормативными правовыми актами, содержащими нормы трудового права, распространяются на трудовые отношения иностранных граждан, лиц без гражданства, организаций, созданных или учрежденных ими либо с их участием, работников международных организаций и иностранных юридических лиц, если иное не предусмотрено федеральным законом или международным договором Российской Федераци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е законы и иные нормативные правовые акты Российской Федерации, содержащие нормы трудового права, распространяются на трудовые отношения и иные, непосредственно связанные с ними отношения, возникающие на всей территории Российской Федерации, если в этих законах и иных нормативных правовых актах не предусмотрено иное.</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оны и иные нормативные правовые акты субъектов Российской Федерации, содержащие нормы трудового права, действуют в пределах территории соответствующего субъекта Российской Федераци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кты органов местного самоуправления, содержащие нормы трудового права, действуют в пределах территории соответствующего муниципального образовани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Локальные нормативные акты организации, содержащие нормы трудового права, действуют в пределах этой организаци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 времени, закон или иной нормативный правовой акт, содержащий нормы трудового права, вступает в силу со дня, указанного в этом законе или ином нормативном правовом акте либо в законе или ином нормативном правовом акте, определяющем порядок введения в действие акта данного вид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он или иной нормативный правовой акт, содержащий нормы трудового права, прекращает свое действие в связи с:</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истечением срока его действи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вступлением в силу другого акта равной или высшей юридической силы;</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тменой (признанием утратившим силу) данного акта актом равной или высшей юридической силы.</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он или иной нормативный правовой акт, содержащий нормы трудового права, не имеет обратной силы и применяется к отношениям, возникшим после введения его в действие.</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ействие закона или иного нормативного правового акта, содержащего нормы трудового права, распространяется на отношения, возникшие до введения его в действие, лишь в случаях, прямо предусмотренных этим актом.</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отношениях, возникших до введения в действие закона или иного нормативного правового акта, содержащего нормы трудового права, указанный закон или акт применяется к правам и обязанностям, возникшим после введения его в действие.</w:t>
                  </w:r>
                  <w:bookmarkStart w:id="2" w:name="l4"/>
                  <w:bookmarkEnd w:id="2"/>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 </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ЛЕКЦИЯ 4: Понятие трудового правоотношения. Субъекты трудового правоотношени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 </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онятие трудового правоотношения и его особенности. Виды трудовых правоотношен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Основания возникновения, изменения и прекращения трудовых правоотношен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Субъекты трудового правоотношени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 </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1. Понятие и виды трудовых правоотношен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гласно общей теории права правоотношения - это урегулированные нормами права общественные отношени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воотношения, во-первых, отражают существующую между субъектами отношений взаимосвязь в виде корреспондирующих друг другу прав и обязанностей. И, во-вторых, они являются результатом правового регулирования, то есть существуют на основе норм прав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гласно ст. 15 Трудового кодекса РФ трудовые отношения - отношения, основанные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удовые правоотношения отличаются от иных отношений, связанных с применением труда граждан. Можно выделить следующие признаки трудовых отношен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они возникают на добровольной основе в виде юридической связи лица, работающего по трудовому договору (работника), и работодателя; 2) в процессе осуществления трудовых отношений регулируется не результат труда, а процесс труда, то есть работник должен подчиняться правилам внутреннего трудового распорядка, действующим в организации. Таким образом, труд применяется на условиях определенного режим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труд в трудовых правоотношениях основан на общественной кооперации труда, то есть он, как правило, является коллективным - работник связан своим трудом с другими работникам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4) данные отношения носят социальный характер, так как государство гарантирует повышенный уровень социальной защиты гражданам, работающим по трудовому договору.</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уществует множество различных классификаций трудовых отношений. Например, К. Н. Гусов и В. Н. Толкунова в зависимости от вида общественных отношений, являющихся предметом трудового права, выделяют и соответствующие виды правоотношений в сфере трудового прав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равоотношение по обеспечению занятости и трудоустройству гражданин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Трудовое правоотношение работника с работодателем.</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Правоотношение работников с работодателем.</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4. Правоотношение профкома с работодателем.</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5. Социально-партнерские правоотношения по коллективным переговорам и заключению соглашений на федеральном, отраслевом, территориальном, региональном и профессиональном уровнях.</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6. Правоотношение по профессиональной подготовке кадров на производстве, в том числе и по повышению квалификаци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7. Правоотношения по надзору и контролю, за трудовым законодательством, охраной труда органов надзора и контроля с работодателем.</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8. Правоотношения по материальной ответственности сторон трудового договора за вред, причиненный друг другу.</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9. Процессуальные правоотношения по разрешению индивидуальных и коллективных трудовых споров и объявлению забастовк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т. 1 Трудового кодекса РФ выделено два вида основных правоотношен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трудовые отношени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иные, непосредственно связанные с ними отношения, которые делятся н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отношения по организации труда и управлению трудом;</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отношения по трудоустройству у данного работодател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отношения по профессиональной подготовке, переподготовке и повышению квалификации работников непосредственно у данного работодател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отношения по социальному партнерству, ведению коллективных переговоров, заключению коллективных договоров и соглашен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отношения по участию работников и профессиональных союзов в установлении условий труда и применении трудового законодательства в предусмотренных законом случаях;</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отношения по материальной ответственности работодателей и работников в сфере труд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з) отношения по надзору и контролю (в том числе профсоюзному контролю) за соблюдением трудового законодательства (включая законодательство об охране труд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и) разрешению трудовых споров.</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Указанные выше иные отношения можно разделить на следующие подвиды:</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равоотношения, предшествующие непосредственно трудовым отношениям;</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равоотношения, существующие параллельно с непосредственно трудовыми отношениям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правоотношения, являющиеся следствием непосредственно трудовых отношен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 </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2. Основания возникновения, изменения и прекращения трудовых правоотношен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отличие от уголовных и административных правоотношений в трудовом праве правоотношения возникают в договорном порядке на основе двустороннего соглашения - трудового договора (ст. 56, 16 Трудового кодекса РФ). Согласно ст. 60 Трудового кодекса РФ работодатель не вправе требовать от работника выполнение работы, не обусловленной трудовым договором.</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оответствии со ст. 72 Трудового кодекса РФ изменение правоотношения - перевод на другую работу - допускается только с письменного согласия работника. Ст. 74 Трудового кодекса РФ предусмотрены исключения: в случае производственной необходимости работодатель имеет право переводить работника на срок до одного месяца на не обусловленную трудовым договором работу в той же организации с оплатой труда по выполняемой работе, но не ниже среднего заработка по прежней работе.</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акой перевод допускается для предотвращения катастрофы, производственной аварии или устранения последствий катастрофы, аварии или стихийного бедствия; для предотвращения несчастных случаев, простоя (временной приостановки работы по причинам экономического, технологического, технического или организационного характера), уничтожения или порчи имущества, а также для замещения отсутствующего работника. При этом работник не может быть переведен на работу, противопоказанную ему по состоянию здоровь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кращаются трудовые отношения, как в одностороннем, так и в договорном порядке. В одностороннем порядке производится расторжение трудового договора по инициативе работника или по инициативе работодателя. В договорном порядке прекращение трудовых отношений осуществляется по соглашению сторон в связи с истечением срока действия срочного трудового договора, в связи с переводом работника с его согласия в другую организацию. Особенностью является то, что трудовые правоотношения могут быть расторгнуты по инициативе субъектов, не являющихся стороной трудового правоотношения, то есть по обстоятельствам, не зависящим от воли сторон, например, в связи с призывом работника на военную службу или направление его на заменяющую ее альтернативную гражданскую службу, при восстановлении на работе работника, ранее выполнявшего эту работу, по решению государственной инспекции труда или суда, при неизбрании на должность.</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 </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3. Субъекты трудовых правоотношен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убъекты трудового права - это участники трудовых правоотношений, обладающие субъективными правами и обязанностям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убъектам права свойственно наличие правосубъектности, состоящей из правоспособности и дееспособност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вам одного субъекта трудовых правоотношений всегда корреспондируют обязанности другого субъекта, например, Трудовой кодекс РФ предоставляет работнику право на ежегодный оплачиваемый отпуск - работодатель обязан выполнить предписание закона. Если работодатель имеет право управления трудом в организации, то работник обязан подчиняться внутреннему трудовому распорядку организации и распоряжениям работодател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убъектами трудового права являютс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аботники (граждане);</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аботодатель;</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офессиональные союзы;</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рганы государственной власт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рганы местного самоуправлени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рганы службы занятост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рганы, рассматривающие трудовые споры: комиссия по трудовым спорам, суд, примирительная комиссия, посредник, трудовой арбитраж;</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рганы государственного надзора и контроля: органы Рос-трудинспекции, Росготехнадзора, Санэпиднадзора и т. д.</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ждый субъект трудового права занимает особое правовое положение, то есть имеет особый правовой статус.</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адиционно основными элементами правового статуса являютс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права и гарантии субъект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обязанности субъект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ответственность субъект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обенность непосредственно трудовых правоотношений состоит в том, что они возникают в процессе работы по определенной специальности, квалификации и должности, отражают непосредственную взаимосвязь работника и работодателя по поводу выполнения работником своей трудовой функции. К данным правоотношениям относятся отношения по оплате труда, рабочему времени и времени отдыха, дисциплине труда и т. д.</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осредственно трудовые отношения возникают между работниками и работодателем при заключении трудового договора. В случаях и порядке, установленном законом, иным нормативным правовым актом или уставом (положением) организации, трудовые отношения могут возникать на основании трудового договора в результате:</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избрания (выборов) на должность;</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избрания по конкурсу на замещение соответствующей должност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назначения на должность или утверждения в должност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направления на работу уполномоченными законом органами в счет установленной квоты;</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д) судебного решения о заключении трудового договор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е) фактического допущения к работе с ведома, или по поручению работодателя или его представителя независимо от того, был ли трудовой договор надлежащим образом оформлен.</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удовые отношения на основании трудового договора в результате избрания (выборов) на должность возникают, если избрание (выборы) на должность предполагает выполнение работником определенной трудовой функци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удовые отношения на основании трудового договора в результате избрания по конкурсу на замещение соответствующей должности возникают, если законом, иным нормативным правовым актом или уставом (положением) организации определены перечень должностей, подлежащих замещению по конкурсу, и порядок конкурсного избрания на эти должност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удовые отношения являются длящимися, изменяются, как правило, по взаимному соглашению сторон, прекращаются только по основаниям, предусмотренным Трудовым кодексом РФ.</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убъектами указанных правоотношений являются работник и работодатель.</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ше уже отмечалось, что в зависимости от специфики правового регулирования второй вид правоотношений, то есть иные, непосредственно связанные с трудовыми, отношения, можно классифицировать н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равоотношения, предшествующие непосредственно трудовым отношениям;</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равоотношения, существующие параллельно с непосредственно трудовыми отношениям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правоотношения, являющиеся следствием непосредственно трудовых отношен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пецифика правоотношений, предшествующих непосредственно трудовым правоотношениям, состоит в том, что гражданин по трудовому договору еще не работает, то есть, не выполняет своих должностных обязанностей, но данные отношения уже регулируются трудовым законодательством (к ним относятся отношения, связанные с гарантиями при приеме на работу, а также отношения по обеспечению занятости и трудоустройств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ношения, предшествующие непосредственно трудовым правоотношениям, возникают на основании волеизъявления гражданина, например, при обращении в службу занятости или к работодателю с просьбой о трудоустройстве.</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убъектами правоотношений по обеспечению занятости и трудоустройства являются государственная служба занятости, граждане, работодатель, профсоюзы, образовательные учебные заведения, поэтому и сами отношения являются сложными по содержанию. Например, можно выделить правоотношения по профессиональному обучению, переобучению и повышению квалификации безработных граждан, по привлечению к общественным работам и т. д.</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воотношения, существующие параллельно с непосредственно трудовыми правоотношениями являются длящимися и возникают в зависимости от волеизъявления работника по участию в управлении трудом в организации. Например, к ним относятся отношения, связанные с деятельностью профсоюзов, социально-партнерские отношения, а также отношения по профессиональной подготовке, переподготовке, повышению квалификации работника, без отрыва от производств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убъектами данных отношений являются работник, работодатель, профсоюзные организаци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Указанные отношения не связаны с выполнением работником своей трудовой функции. Гражданин может работать по специальности и одновременно быть избранным в выборный профсоюзный орган, принимая активное участие в управлении трудом в организации при заключении коллективного договора. Эти отношения будут существовать параллельно с его непосредственно трудовыми отношениями, не пересекаясь с ним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воотношения, являющиеся следствием непосредственно трудовых правоотношений, возникают вследствие противоправного поведения работника или работодателя либо при наличии конфликта между сторонами трудового договора. К ним можно отнести правоотношения по материальной ответственности работника и работодателя в сфере труда и отношения по разрешению трудовых споров.</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убъектами этих правоотношений являются работник и работодатель. К органам, рассматривающим индивидуальные трудовые споры, относятся комиссия по трудовым спорам и суд. Коллективные трудовые споры рассматриваются примирительной комиссией, посредником, трудовым арбитражем.</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правоотношений, входящих в предмет трудового права, характеризуется также правовым статусом субъектов правоотношений.</w:t>
                  </w:r>
                </w:p>
                <w:p>
                  <w:pPr>
                    <w:pStyle w:val="Normal"/>
                    <w:spacing w:lineRule="auto" w:line="240" w:before="0" w:after="0"/>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r>
                  <w:bookmarkStart w:id="3" w:name="l5"/>
                  <w:bookmarkStart w:id="4" w:name="l5"/>
                  <w:bookmarkEnd w:id="4"/>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ЛЕКЦИЯ 5: Права и роль профсоюзов. Социальное партнёрство в сфере труд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 </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онятие и значение социального партнёрства. Органы социального партнёрств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рава и роль профсоюзов.</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1. Понятие и значение социального партнёрства. Органы социального партнёрств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ледствием перехода к рыночным отношениям является обострение противоречий между работодателем и наемными работниками, влекущее за собой трудовые споры и забастовки. Конфликт порождает негативные последствия и для работников, и для работодателей, и для государства, поэтому все стороны заинтересованы в наличии социального мира, которого можно достигнуть цивилизованным путем на основе социального партнерств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циальное партнерство -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 Само название отношений "социально-партнерские" свидетельствует о необходимости согласованности интересов, так как партнерство возможно лишь на основе сотрудничества, которое, в свою очередь, обусловлено принципами взаимодействия и правовым статусом всех субъектов данных отношен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ждая из сторон социально-партнерских отношений имеет заинтересованность во взаимном сотрудничестве:</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государство реализует провозглашенную Конституцией РФ социальную функцию, показывая населению заботу о трудящихся, обеспечивая тем самым доверие к органам государственной власти, достижение социального мира и пополнение государственного бюджет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аботодатели стремятся к отсутствию забастовок и уменьшению налогового пресс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аботники имеют реальную возможность добиться повышения социальных гарантий и уровня оплаты труд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м не менее, взаимосотрудничеству противостоит желание приумножения собственных средств, и если одной из сторон предоставляются особые права и гарантии в ущерб интересам других участников отношений, то сотрудничество на цивилизованной основе становится невозможным. Поэтому нормативно-правовая база должна обеспечивать систему противовесов в правах и обязанностях сторон социально-партнерских отношен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ыми нормативными актами, регулирующими указанные отношения, являются Трудовой кодекс РФ,1 Закон Российской Федерации "О коллективных договорах и соглашениях",2 Федеральный закон "О профессиональных союзах, их правах и гарантиях деятельности"3. Международной организацией труда принят ряд специальных конвенций: Конвенция №98 (1949 г.) "О применении принципов права на организацию и на ведение коллективных переговоров",4 Конвенция №154 (1981 г.) "О содействии коллективным переговорам",5 в которых отмечается, что трудящиеся пользуются надлежащей защитой против любых дискриминационных действий, направленных на ущемление свободы объединения в области труда. Организации трудящихся и предпринимателей пользуются надлежащей защитой против любых актов вмешательства со стороны друг друга или со стороны их агентов или членов в деятельность организации и управления ими. Там, где это необходимо, принимаются меры в целях поощрения и содействия развитию процедуры ведения переговоров на добровольной основе между предпринимателями или организациями предпринимателей с одной стороны и организациями трудящихся с другой стороны, с целью регулирования условий труда путем заключения коллективных договоров.</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настоящее время идеология социально-партнерских отношений включает в себ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огласование политики доходов субъектов правоотношен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огласование критериев социальной справедливост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риентир на общечеловеческие ценност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огласование вопросов о степени участия работников в управлении трудом в организаци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атья 26 Трудового кодекса определяет следующие уровни социального партнерств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федеральный уровень, устанавливающий основы регулирования отношений в сфере труда в Российской Федераци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региональный уровень, устанавливающий основы регулирования отношений в сфере труда в субъекте Российской Федераци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отраслевой уровень, устанавливающий основы регулирования отношений в сфере труда в отрасли (отраслях);</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4) территориальный уровень, устанавливающий основы регулирования отношений в сфере труда в муниципальном образовани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5) уровень организации (локальный уровень), устанавливающий конкретные взаимные обязательства в сфере труда между работниками и работодателем.</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удовой кодекс устанавливает следующие принципы, то есть основные руководящие начала, которые должны соблюдаться сторонами при ведении переговоров, консультаций, при заключении коллективных договоров и соглашен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облюдения сторонами и их представителями законов и иных нормативных актов;</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уважения и учета интересов сторон;</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заинтересованности сторон в участии в договорных отношениях;</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одействия государства в укреплении и развитии социального партнерства на демократичной основе;</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лномочности представителей сторон - коллективный договор может быть признан недействительным, если одна из сторон не полномочна на его заключение;</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авноправия сторон в социально-партнерских отношениях;</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вободы выбора и обсуждения вопросов, входящих в сферу труд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обровольности принятия сторонами на себя обязательств;</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язательств, принимаемых на себя сторонам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язательности выполнения коллективных договоров и соглашен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контроля за выполнением принятых коллективных договоров и соглашен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еотвратимости ответственности сторон, их представителей за невыполнение по их вине коллективного договора, соглашени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ринцип соблюдения сторонами и их представителями законов и иных нормативных актов реализуется в том, что в законе установлена процедура заключения коллективного договора, правила о контроле за соблюдением коллективного договора и ответственность сторон за нарушение социально-партнерских обязательств. Стороны обязаны действовать только в соответствии с законодательством, в противном случае они могут добиваться восстановления нарушенного права через суд. Работники могут требовать выполнения условий коллективного договора посредством проведения забастовк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ринцип уважения и учета интересов сторон заключается в том, что социальное партнерство должно служить основой для взаимодействия и сотрудничества сторон. Представители работников и работодателей должны уважать и учитывать мнение друг друга, прилагать все усилия к недопущению конфликт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Принцип заинтересованности сторон в участии в договорных отношениях проявляется в том, что многие нормы Трудового кодекса прямо указывают на необходимость коллективно-договорного регулирования данных отношений. Если работодатель пойдет работникам навстречу по вопросам улучшения условий труда, то эффективность труда и прибыль тоже возрастут.</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4) Принцип содействия государства в укреплении и развитии социального партнерства означает, что органы государственной власти и местного самоуправления должны создавать благоприятные условия для заключения коллективных соглашений и договоров, принимать всевозможные меры к урегулированию коллективных трудовых споров.</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5) Принцип обязательности выполнения коллективных договоров и соглашений реализуется в нормах права, предусматривающих возможность восстановления нарушенных прав в судебном порядке и в нормах, устанавливающих ответственность сторон за невыполнение условий коллективных договоров и соглашен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6) Принцип полномочности представителей сторон означает, что коллективный договор может быть заключен только между уполномоченными представителями сторон. Все стороны должны иметь письменные документы, подтверждающие их полномочи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7) Принцип равноправия сторон обозначает, что все стороны равны в правах - могут проявлять инициативу по заключению коллективных договоров и соглашений, обсуждать их условия, осуществлять контроль за выполнением его условий. За нарушение прав установлена ответственность.</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8) Принцип свободы выбора при обсуждении вопросов, входящих в сферу труда - стороны в проектах могут предлагать любые условия, но они должны соответствовать двум основным правилам: во-первых, регулировать только социально-партнерские отношения, во-вторых, не могут ухудшать положение работников по сравнению с действующим законодательством. Кроме того, законодательство предусматривает право работников на проведение забастовки в случае не достижения согласия по условиям коллективного договора или их невыполнени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9) Принцип реальности обязательств, принимаемых на себя сторонами - в коллективном договоре можно предусмотреть только те условия, которые реально будут выполнимы. Так, например, если работодатель под давлением забастовки согласится на увеличение заработной платы в 2 раза, можно утверждать, что это нарушает указанный принцип, так как выполнение данного условия приведет к банкротству и работники лишатся рабочих мест.</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0) Принцип добровольности принятия сторонами на себя обязательств означает, что стороны вправе не согласиться на включение тех или иных условий в коллективный договор. Тем не менее, если работодатель отказывается от каких-либо условий, работникам предоставлено право на проведение забастовки, а для работодателей предусмотрен запрет локаута - то есть увольнения работников по инициативе работодателя в связи с их участием в коллективном трудовом споре или в забастовке. Забастовка причиняет значительный ущерб имуществу работодателя, это вынуждает его идти на удовлетворение требований профсоюза, таким образом, при проведении забастовки действие принципа добровольности принятия обязательств ограничиваетс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овым является правило, закрепленное в ст. 40 Трудового кодекса: при не достижении согласия между сторонами по отдельным положениям проекта коллективного договора в течение трех месяцев со дня начала коллективных переговоров стороны должны подписать коллективный договор на согласованных условиях с одновременным составлением протокола разноглас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1) Принцип систематичности контроля и неотвратимости ответственности обозначает, что любая из сторон вправе осуществлять контроль за выполнением коллективных договоров и соглашений. Закон устанавливает ответственность сторон за нарушение социально-партнерских обязательств, за уклонение от заключения коллективного договора, за не предоставление информации, необходимой для заключения коллективного договора либо контроля за выполнением договора, за невыполнение условий коллективных договоров и соглашен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убъекты социально-партнерских отношений - участники данных отношений, наделенные правами и обязанностями, ими являются представители государства, работодателей, наемных работников.</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оронами социального партнерства являются работники и работодатели в лице уполномоченных в установленном порядке представителей. Органы государственной власти и органы местного самоуправления являются сторонами социального партнерства в тех случаях, когда они выступают в качестве работодателей или их представителей, уполномоченных на представительство законодательством или работодателями, а также в других случаях, предусмотренных федеральными законам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ями работников в социальном партнерстве являются: профессиональные союзы и их объединения, иные профсоюзные организации, предусмотренные уставами общероссийских профсоюзов, или иные представители, избираемые работниками в случаях, предусмотренных Трудовым кодексом.</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тересы работников организации при проведении коллективных переговоров, заключении и изменении коллективного договора, осуществлении контроля за его выполнением, а также при реализации права на участие в управлении организацией, рассмотрении трудовых споров работников с работодателем представляют первичная профсоюзная организация или иные представители, избираемые работниками. Интересы работников при проведении коллективных переговоров о заключении и об изменении соглашений, разрешении коллективных трудовых споров по поводу заключения или изменения соглашений, осуществлении контроля за их выполнением, а также при формировании и осуществлении деятельности комиссий по регулированию социально-трудовых отношений представляют соответствующие профсоюзы, их территориальные организации, объединения профессиональных союзов и объединения территориальных организаций профессиональных союзов.</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тники, не являющиеся членами профсоюза, имеют право уполномочить орган первичной профсоюзной организации представлять их интересы во взаимоотношениях с работодателем.</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отсутствии в организации первичной профсоюзной организации, а также при наличии профсоюзной организации, объединяющей менее половины работников, на общем собрании (конференции) работники могут поручить представление своих интересов указанной профсоюзной организации либо иному представителю.</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личие иного представителя не может являться препятствием для осуществления профсоюзной организацией своих полномочий. Работодатель обязан создавать условия, обеспечивающие деятельность представителей работников, в соответствии с Трудовым кодексом, законами, коллективным договором, соглашениям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ями работодателя являютс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уководитель организаци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иные уполномоченные руководителем лица в соответствии с законодательством, учредительными документами организации и локальными нормативными актам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ъединения работодателе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ъединение работодателей - некоммерческая организация, объединяющая на добровольной основе работодателей для представительства интересов и защиты прав своих членов во взаимоотношениях с профсоюзами, органами государственной власти и органами местного самоуправлени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тересы государства представляют:</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федеральном уровне</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Правительство РФ;</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Министерство по труду и социальному развитию;</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государственные органы по труду.</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региональном уровне</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органы исполнительной власти субъекта Российской Федераци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органы по труду субъекта Российской Федераци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обым субъектом при заключении территориального коллективного соглашения являются органы местного самоуправления, так как они не относятся ни к представителям работников и работодателей, ни к представителям государств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каждом уровне социального партнерства стороны имеют своих представителе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ъекты социально-партнерских отношений - это трудовые и связанные с ними социально-экономические интересы, которая преследует каждая из сторон при заключении коллективных договоров и соглашен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сударство заинтересовано в:</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полнении бюджет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табильности трудовых правоотношен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изком уровне безработицы;</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аличии социального мира, то есть отсутствии забастовок, конфликтов.</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тересом работодателей являетс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увеличение прибыл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тсутствие трудовых споров и особенно забастовок;</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установление налоговых льгот.</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тники заинтересованы в:</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увеличении заработной платы;</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улучшении условий труд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установлении социальных льгот и гарант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табильности трудовых правоотношен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асширении возможностей по управлению трудом на предприяти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тересы сторон не совпадают, что и ведет к антагонизму в отношениях. Тем не менее, при заключении коллективных договоров и соглашений сторонам удается достигнуть консенсуса за счет взаимных уступок. Например, при заключении регионального коллективного соглашения союз работодателей согласен выделить средства на установку новых очистных сооружений на определенных предприятиях (заводах), что будет способствовать улучшению охраны труда, но при условии, если администрация области согласится на внесение предложений в проект закона о бюджете области об установлении налоговых льгот соответствующим предприятием. Работники предприятия обязуются воздерживаться от проведения забастовок при условии выполнения работодателем своих обязательств. В данном случае и осуществляется сотрудничество на взаимовыгодной основе.</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3. Права и роль профсоюзов.</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вовой статус профсоюзов определяется Конституцией РФ, Трудовым кодексом РФ, Федеральным законом от 12.01.1996 "О профессиональных союзах, их правах и гарантиях их деятельности". Профсоюз - это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и интересов.</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 определения, данного в ст. 2 ФЗ от 12.01.1996 "О профессиональных союзах, их правах и гарантиях их деятельности", следует, что основной функцией профсоюза является защитная функция, выражающаяся в деятельности по защите социально-трудовых интересов работников, являющихся ее членам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надлежность или непринадлежность к профсоюзам не влечет за собой какого-либо ограничения социально-трудовых, политических и иных прав и свобод граждан, гарантируемых Конституцией Российской Федерации, федеральными законами и законами субъектов Российской Федерации. Запрещается обусловливать прием на работу, продвижение по работе, а также увольнение лица в связи с принадлежностью или непринадлежностью его к профсоюзу.</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фсоюзы обладают определенными признакам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Независимость профсоюзов - никто не может вмешиваться в деятельность профсоюза и проверять расходование взносов его членов, кроме случаев противоречия деятельности профсоюза уставным целям организации, например, если членские взносы расходуются в основном на предпринимательскую деятельность. Никто не вправе препятствовать созданию профсоюза. Регистрация профсоюза несет не уведомительный, а разрешительный характер. Профсоюзы, их объединения (ассоциации), первичные профсоюзные организации вправе не регистрироваться в Министерстве юстиции Российской Федерации и его территориальных органах в субъектах Российской Федерации. В этом случае они не приобретают прав юридического лиц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фсоюзы, их объединения (ассоциации), первичные профсоюзные организации в течение месяца со дня их образования направляют в Министерство юстиции Российской Федерации или его территориальные органы в субъектах Российской Федерации заверенные копии своих уставов или положений о первичных профсоюзных организациях, решений съездов (конференций, собраний) о создании профсоюзов, их объединений (ассоциаций), первичных профсоюзных организаций, об утверждении своих уставов или положений о первичных профсоюзных организациях, перечней участников - соответствующих профсоюзов, их объединений (ассоциац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инистерство юстиции Российской Федерации и его территориальные органы в субъектах Российской Федерации не вправе контролировать деятельность профсоюзов, их объединений (ассоциаций), первичных профсоюзных организаций, а также отказывать им в регистрации. Профсоюзы независимы в своей деятельности от органов исполнительной власти, органов местного самоуправления, работодателей, их объединений (союзов, ассоциаций), политических партий и других общественных объединений, им не подотчетны и не подконтрольны. Запрещается вмешательство органов государственной власти, органов местного самоуправления и их должностных лиц в деятельность профсоюзов, которое может повлечь за собой ограничение прав профсоюзов или воспрепятствовать законному осуществлению их уставной деятельност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рофсоюзы обладают организационным единством, так как профсоюз - это общественная организация, имеющая Устав и выборные профсоюзные органы. Профсоюзы могут иметь свои отраслевые или территориальные объединения (ассоциации). При заключении трудового договора вступление в профсоюз в отличие от трудового коллектива не является автоматическим. Для того чтобы стать членом профсоюза, работник должен подать заявление. Профсоюз объединяет граждан не только по профессиональному признаку, то есть в один профсоюз могут входить работники различных профессий, например, в профсоюз авиадиспетчеров могут входить и инженерно-технические работники. 3. Профсоюзы обладают обособленным имуществом. Все члены профсоюзной организации обязаны уплачивать профсоюзные взносы, из которых формируется денежный фонд профсоюза, необходимый для обеспечения деятельности профсоюз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фсоюзы обладают большим объемом императивных (исключительных) прав.</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во на безусловное образование профсоюза закреплено в Конституции РФ. В российские профсоюзы могут вступать любые граждане, достигшие 14 лет и осуществляющие трудовую (профессиональную деятельность), также иностранные граждане, но за исключениями, предусмотренными федеральными законодательными международными договорами РФ. Право на образование и на вступление в профсоюз реализуется свободно, без предварительного разрешения. Профсоюзы могут создаваться в любой организации, независимо от формы собственност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фсоюзу предоставлено право на объявление забастовки, руководство е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фсоюзы имеют право на согласование большинства вопросов, связанных с управлением трудом в организации. Только с согласия профсоюза работодатель может уволить членов выборного профсоюзного органа по ряду невиновных оснований, вносить изменения в положение об оплате труда или премировании работников.</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тодатель устанавливает графики сменности, предоставления отпусков, нормы выработки, времени, обслуживания, правила внутреннего трудового распорядка с учетом мнения профсоюз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тодатель перед принятием решения направляет проект локального нормативного акта, содержащего нормы трудового права, и обоснование по нему в выборный профсоюзный орган, представляющий интересы всех или большинства работников данной организаци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борный профсоюзный орган не позднее пяти рабочих дней с момента получения проекта указанного локального нормативного акта направляет работодателю мотивированное мнение по проекту в письменной форме.</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если мотивированное мнение выборного профсоюзного органа не содержит согласия с проектом локального нормативного акта либо содержит предложения по его совершенствованию, работодатель может согласиться с ним либо обязан в течение трех дней после получения мотивированного мнения провести дополнительные консультации с выборным профсоюзным органом работников в целях достижения взаимоприемлемого решени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недостижении согласия возникшие разногласия оформляются протоколом, после чего работодатель вправе принять локальный нормативный акт, содержащий нормы трудового права, который может быть обжалован в соответствующую государственную инспекцию труда или в суд, а выборный профсоюзный орган работников имеет право начать процедуру коллективного трудового спора в порядке, предусмотренном Трудовым кодексом.</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сударственная инспекция труда при получении жалобы (заявления) выборного профсоюзного органа обязана в течение одного месяца со дня получения жалобы (заявления) провести проверку и в случае выявления нарушения выдать работодателю предписание об отмене указанного локального нормативного акта, обязательное для исполнени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тодатель обязан безвозмездно предоставить выборным профсоюзным органам первичных профсоюзных организаций, действующим в организации, помещение для проведения заседаний, хранения документации, а также предоставить возможность размещения информации в доступном для всех работников месте.</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организации численностью свыше 100 человек работодатель безвозмездно предоставляет в пользование действующим в организации выборным профсоюзным органам как минимум одно оборудованное, отапливаемое, электрифицированное помещение, а также оргтехнику, средства связи и необходимые нормативные правовые документы. Другие улучшающие условия для обеспечения деятельности указанных профсоюзных органов могут быть предусмотрены коллективным договором.</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тодатель может предоставить в соответствии с коллективным договором в бесплатное пользование выборному профсоюзному органу данной организации принадлежащие работодателю либо арендуемые им здания, сооружения, помещения и другие объекты, а также базы отдыха, спортивные и оздоровительные центры, необходимые для организации отдыха, ведения культурно-массовой, физкультурно-оздоровительной работы с работниками и членами их семей. При этом профсоюзы не имеют права устанавливать плату за пользование этими объектами для работников, не являющихся членами этих профессиональных союзов, выше установленной для работников, являющихся членами этого профсоюз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ях, предусмотренных коллективным договором, работодатель отчисляет денежные средства первичной профсоюзной организации на культурно-массовую и физкультурно-оздоровительную работу.</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наличии письменных заявлений работников, являющихся членами профессионального союза, работодатель ежемесячно бесплатно перечисляет на счет профсоюзной организации членские профсоюзные взносы из заработной платы работников. Порядок их перечисления определяется коллективным договором. Работодатель не имеет права задерживать перечисление указанных средств.</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организациях, в которых заключены коллективные договоры или на которые распространяется действие отраслевых (межотраслевых) соглашений, работодатели по письменному заявлению работников, не являющихся членами профсоюза, ежемесячно перечисляют на счета профсоюзной организации денежные средства из заработной платы указанных работников на условиях и в порядке, которые установлены коллективными договорами, отраслевыми (межотраслевыми) соглашениям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лата труда руководителя выборного профсоюзного органа организации может производиться за счет средств организации в размерах, установленных коллективным договором.</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фсоюзы вправе принимать участие в разработке государственных программ занятости, предлагать меры по социальной защите членов профсоюзов, высвобождаемых в результате реорганизации или ликвидации организации, осуществлять профсоюзный контроль, за занятостью и соблюдением законодательства в области занятост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фсоюзы имеют право на осуществление профсоюзного контроля, за соблюдением работодателями, должностными лицами законодательства о труде.</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тодатели обязаны в недельный срок с момента получения требования об устранении выявленных нарушений сообщить соответствующему органу профсоюзной организации о результатах рассмотрения данного требования и принятых мерах.</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осуществления контроля за соблюдением трудового законодательства и иных нормативных правовых актов, содержащих нормы трудового права, общероссийские профессиональные союзы и их объединения могут создавать правовые и технические инспекции труда профсоюзов, которые наделяются полномочиями, предусмотренными положениями, утверждаемыми общероссийскими профессиональными союзами и их объединениям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фсоюзные инспекторы труда в установленном порядке имеют право беспрепятственно посещать организации независимо от их организационно-правовых форм и форм собственности, в которых работают члены данного профессионального союза или профсоюзов, входящих в объединение, для проведения проверок соблюдения трудового законодательства и иных нормативных правовых актов, содержащих нормы трудового права, законодательства о профессиональных союзах, а также выполнения условий коллективного договора, соглашения. Профсоюзные инспекторы труда, уполномоченные (доверенные) лица по охране труда профессиональных союзов имеют право:</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существлять контроль, за соблюдением работодателями трудового законодательства и иных нормативных правовых актов, содержащих нормы трудового прав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оводить независимую экспертизу условий труда и обеспечения безопасности работников организаци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инимать участие в расследовании несчастных случаев на производстве и профессиональных заболеван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лучать информацию от руководителей и иных должностных лиц организаций о состоянии условий и охраны труда, а также о всех несчастных случаях на производстве и профессиональных заболеваниях;</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защищать права и интересы членов профессионального союза по вопросам возмещения вреда, причиненного их здоровью на производстве (работе);</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едъявлять работодателям требования о приостановке работ в случаях непосредственной угрозы жизни и здоровью работников;</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аправлять работодателям представления об устранении выявленных нарушений законов и иных нормативных правовых актов, содержащих нормы трудового права, обязательные для рассмотрени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существлять проверку состояния условий и охраны труда, выполнения обязательств работодателей, предусмотренных коллективными договорами и соглашениям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инимать участие в работе комиссий по испытаниям и приему в эксплуатацию производственных объектов и средств производства в качестве независимых экспертов;</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инимать участие в рассмотрении трудовых споров, связанных с нарушением законодательства об охране труда, обязательств, предусмотренных коллективными договорами и соглашениями, а также с изменениями условий труд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инимать участие в разработке законов и иных нормативных правовых актов, содержащих нормы трудового прав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инимать участие в разработке проектов подзаконных нормативных правовых актов об охране труда, а также согласовывать их в порядке, установленном Правительством Российской Федераци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ращаться в соответствующие органы с требованием о привлечении к ответственности лиц, виновных в нарушении законов и иных актов, содержащих нормы трудового права, сокрытии фактов несчастных случаев на производстве.</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фессиональные союзы, их инспекции труда при осуществлении указанных полномочий взаимодействуют с государственными органами надзора и контроля за соблюдением законов и иных актов, содержащих нормы трудового прав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Уполномоченные (доверенные) лица по охране труда профессиональных союзов имеют право беспрепятственно проверять в организациях соблюдение требований охраны труда и вносить обязательные для рассмотрения должностными лицами предложения об устранении выявленных нарушений требований охраны труд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фсоюзы имеют право на ведение коллективных переговоров, заключение коллективных договоров и соглашений, получение информации, необходимой для заключения коллективного договора или контроля за его выполнением.</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ях нарушения законодательства о труде профсоюзы вправе по просьбе членов профсоюзов, других работников, а также по собственной инициативе обращаться с заявлениями в защиту их трудовых прав в органы, рассматривающие трудовые споры.</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осуществления профсоюзной деятельности Трудовой кодекс РФ и ФЗ "О профессиональных союзах, их правах и гарантиях деятельности" предоставляет профсоюзам особые гарантии имущественных прав и гарантии работникам, являющимся членами профсоюз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гарантиям имущественных прав профсоюзов относится признание неприкосновенности имущества профсоюзов, недопустимости финансового контроля, за расходованием средств (кроме доходов от предпринимательской деятельности), недопустимость ограничения независимой финансовой деятельности профсоюзов, также предусматривается, что имущество профсоюзов может быть отчуждено только по решению суда. Профсоюзы не отвечают по обязательствам органов государственной власти и местного самоуправлени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фсоюзы вправе осуществлять не противоречащую их уставным целям предпринимательскую деятельность, учреждать банки, фонды солидарности и т. д.</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арантии, установленные для членов профсоюза, можно разделить н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гарантии, установленные для всех работников, входящих в профсоюз;</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гарантии для работников, входящих в состав профсоюзных органов, и председателей выборных профсоюзных органов.</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принятии решения о сокращении численности или штата работников организации и возможном расторжении трудовых договоров с работниками в соответствии с п. 2 ст. 81 Трудового кодекса работодатель обязан в письменной форме сообщить об этом выборному профсоюзному органу данной организации не позднее чем за два месяца до начала проведения соответствующих мероприятий, а в случае, если решение о сокращении численности или штата работников организации может привести к массовому увольнению работников - не позднее чем за три месяца до начала проведения соответствующих мероприятий. Критерии массового увольнения определяются в отраслевых и (или) территориальных соглашениях.</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Увольнение работников, являющихся членами профсоюза, по пункту 2, подпункту "б" пункта 3 и пункту 5 статьи 81 Трудового кодекса производится с учетом мотивированного мнения выборного профсоюзного органа данной организации в соответствии со статьей 373 Трудового кодекса РФ.</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проведении аттестации, которая может послужить основанием для увольнения работников в соответствии с подпунктом "б" пункта 3 статьи 81 Трудового кодекса, в состав аттестационной комиссии в обязательном порядке включается член комиссии от соответствующего выборного профсоюзного орган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организации коллективным договором может быть установлен иной порядок обязательного участия выборного профсоюзного органа данной организации в рассмотрении вопросов, связанных с расторжением трудового договора по инициативе работодател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Увольнение по инициативе работодателя в соответствии с пунктом 2, подпунктом "б" пункта 3 и пунктом 5 статьи 81 Трудового кодекса руководителей (их заместителей) выборных профсоюзных коллегиальных органов организации, ее структурных подразделений (не ниже цеховых и приравненных к ним), не освобожденных от основной работы, допускается помимо общего порядка увольнения только с предварительного согласия соответствующего вышестоящего выборного профсоюзного органа. При отсутствии вышестоящего выборного профсоюзного органа увольнение указанных работников производится с соблюдением порядка, установленного ст. 373 Трудового кодекс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Члены выборных профсоюзных органов, не освобожденные от основной работы в данной организации, освобождаются от нее для участия в качестве делегатов созываемых профессиональными союзами съездов, конференций, а также для участия в работе их выборных органов. Условия освобождения от работы и порядок оплаты времени участия в указанных мероприятиях определяются коллективным договором, соглашением. Расторжение трудового договора по инициативе работодателя по пункту 2, подпункту "б" пункта 3 и пункту 5 ст. 81 Трудового кодекса с руководителем выборного профсоюзного органа данной организации и его заместителями в течение двух лет после окончания срока их полномочий допускается только с соблюдением порядка, установленного ст. 374 Трудового кодекс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тнику, освобожденному от работы в организации в связи с избранием его на выборную должность в профсоюзный орган данной организации, после окончания срока его полномочий предоставляется прежняя работа (должность), а при ее отсутствии с согласия работника другая равноценная работа (должность) в той же организации. В случае отказа работника от предложенной работы (должности) трудовой договор с ним расторгается по п. 7 ст. 77 Трудового кодекс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невозможности предоставления соответствующей работы (должности) по прежнему месту работы в случае реорганизации организации ее правопреемник, а в случае ликвидации организации общероссийский (межрегиональный) профессиональный союз сохраняет за этим работником его средний заработок на период трудоустройства, но не свыше шести месяцев, а в случае учебы или переквалификации - на срок до одного год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ремя работы освобожденных профсоюзных работников, избранных в выборный профсоюзный орган данной организации, засчитывается им в общий или специальный трудовой стаж.</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тник, освобожденный от основной работы в связи с избранием его в выборный орган первичной профсоюзной организации, обладает такими же трудовыми правами, гарантиями и льготами, как и другие работники организации в соответствии с коллективным договором. Ответственность профсоюза предусмотрена ФЗ "О профессиональных союзах, их правах и гарантиях деятельности"1 , согласно которому за невыполнение своих обязательств по коллективному договору, соглашению, организацию и проведение забастовки, признанной судом незаконной, профсоюзы и лица, входящие в их руководящие органы, несут ответственность в соответствии с федеральными законами, то есть сам закон не определяет виды ответственност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гласно статьям 54, 55 Трудового кодекса представители работников, уклоняющиеся от участия в коллективных переговорах по заключению, изменению коллективного договора, соглашения или неправомерно отказавшиеся от подписания согласованного коллективного договора, соглашения, виновные в не предоставлении информации, необходимой для ведения коллективных переговоров и осуществления контроля за соблюдением коллективного договора, соглашения, виновные в нарушении или невыполнении обязательств, предусмотренных коллективным договором, соглашением, подвергаются штрафу в размере и порядке, которые установлены федеральным законом.</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если деятельность профсоюза противоречит Конституции Российской Федерации, конституциям (уставам) субъектов Российской Федерации, федеральным законам, она может быть приостановлена на срок до шести месяцев или запрещена решением Верховного Суда Российской Федерации или соответствующего суда субъекта Российской Федерации по заявлению Генерального прокурора Российской Федерации, прокурора соответствующего субъекта Российской Федерации. Приостановка или запрещение деятельности профсоюза по решению каких-либо иных органов не допускается.</w:t>
                  </w:r>
                </w:p>
                <w:p>
                  <w:pPr>
                    <w:pStyle w:val="Normal"/>
                    <w:spacing w:lineRule="auto" w:line="240" w:before="0" w:after="0"/>
                    <w:ind w:firstLine="240"/>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r>
                  <w:bookmarkStart w:id="5" w:name="l6"/>
                  <w:bookmarkStart w:id="6" w:name="l6"/>
                  <w:bookmarkEnd w:id="6"/>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ЛЕКЦИЯ 6: Коллективные договоры и соглашени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 </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онятие коллективного договора и его роль.</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орядок заключения коллективного договор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Понятие коллективного договора и его роль.</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ллективный договор - правовой акт, регулирующий социально-трудовые отношения в организации и заключаемый работниками и работодателем в лице их представителе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ллективный договор может заключаться в организации в целом, в ее филиалах, представительствах и иных обособленных структурных подразделениях.</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заключении коллективного договора в филиале, представительстве, ином обособленном структурном подразделении организации представителем работодателя является руководитель соответствующего подразделения, уполномоченный на это работодателем. Интересы работников организации при проведении коллективных переговоров, заключении и изменении коллективного договора, осуществлении контроля за его выполнением, а также при реализации права на участие в управлении организацией, рассмотрении трудовых споров работников с работодателем представляют первичная профсоюзная организация или иные представители, избираемые работниками. Работники, не являющиеся членами профсоюза, имеют право уполномочить орган первичной профсоюзной организации представлять их интересы во взаимоотношениях с работодателем.</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тодатель обязан создавать условия, обеспечивающие деятельность представителей работников, в соответствии с Трудовым кодексом, законами, коллективным договором, соглашениям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ями работодателя при проведении коллективных переговоров, заключении или изменении коллективного договора являются руководитель организации или уполномоченные им лица в соответствии с Трудовым кодексом, законами, иными нормативными правовыми актами, учредительными документами организации и локальными нормативными актам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своему правовому статусу коллективный договор является локальным нормативным актом, принимаемым в организации на общем собрании (конференции) работников организации в целях улучшения и конкретизации условий труда работников. В коллективный договор могут быть включены условия, не ухудшающие положение работников по сравнению с действующим законодательством.</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ловия коллективного договора можно разделить на два вида: нормативные и информационные условия. Нормативные условия предусматривают улучшение положения работника по сравнению с действующим законодательством, то есть в них могут содержаться дополнительные льготы и гарантии, не предусмотренные законодательством, например, предоставление оплачиваемого ученического отпуска при получении второго высшего профессионального образования. Нормативные условия могут ликвидировать пробел в правовом регулировании трудовых отношений. Информационные условия содержат те положения, которые указаны в законодательстве, сами по себе они ничего не дают, поэтому их должно быть меньше, чем нормативных.</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и структура коллективного договора определяются сторонами. В коллективный договор могут быть включены следующие разделы:</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общие положения и полномочия сторон;</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оплата труд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дисциплина руда в организаци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4) режим работы организации, рабочее время и время отдыха работников организац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5) материальная ответственность сторон;</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6) дополнительные льготы и гаранти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7) охрана труд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8) ответственность сторон договор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коллективном договоре с учетом экономических возможностей организации могут содержаться и другие, в том числе более льготные трудовые и социально-экономические условия по сравнению с нормами и положениями, установленными законодательством и соглашениями: дополнительные отпуска, надбавки к пенсиям, досрочный уход на пенсию, компенсация транспортных и командировочных расходов, бесплатное или частично оплачиваемое питание работников на производстве и их детей в школах и дошкольных учреждениях, иные дополнительные льготы и компенсаци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коллективный договор включаются нормативные положения, если в действующих законодательных актах содержится прямое предписание об обязательном закреплении этих положений в коллективном договоре.</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проведении переговоров между сторонами наиболее часто возникают споры по поводу оплаты труда. При заключении коллективного договора у работников появляется реальная возможность повлиять на величину заработной платы. Работодатель заинтересован в установлении гибкой системы оплаты труда. В коллективном договоре необходимо четко указать все критерии, в соответствии с которыми будут производиться надбавки и доплаты .</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разделе "оплата труда" коллективного договора может быть указана система дополнительных выплат в связи с уходом на пенсию, расторжением трудового договора с работниками по инициативе работодателя по невиновным основаниям.</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ловия о регулировании дисциплины труда в организации являются в основном информационными, так как не допускается ухудшение положения работников по сравнению с действующим законодательством, например, установление дополнительных дисциплинарных взыскан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данном разделе целесообразно указать, что работнику запрещается появляться на территории организации в нетрезвом состоянии как в рабочее, так и во внерабочее время, так как данный вопрос недостаточно четко урегулирован в Трудовом кодексе. Можно указать меры поощрения, которые могут быть применены к работникам за добросовестное выполнение ими своих трудовых обязанносте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тодатель не может устанавливать продолжительность рабочего времени больше 40 часов в неделю. Но в договорном порядке можно ввести сокращенное и неполное рабочее время, а также определить режим рабочего времени: нормальный, ненормированный режим, гибкое рабочее время, разделение рабочего дня на част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жим рабочего времени должен предусматривать продолжительность рабочей недели: пятидневная с двумя выходными днями, шестидневная с одним выходным днем, рабочая неделя с предоставлением выходных дней по скользящему графику, работу с ненормированным рабочим днем для отдельных категорий работников, продолжительность ежедневной работы (смены), время начала и окончания работы, время перерывов в работе, число смен в сутки, чередование рабочих и нерабочих дней, которые устанавливаются коллективным договором или правилами внутреннего трудового распорядка организаци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тники заинтересованы в увеличении времени отдыха - либо за счет удлинения ежегодного отпуска, либо за счет предоставления дополнительных отпусков.</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коллективный договор можно включить условие о предоставлении краткосрочных 3-дневных социальных отпусков в связи с наступлением определенных событий, например, бракосочетанием, смертью близких родственников, отпуск отцу в связи с рождением ребенка. Эти отпуска могут быть оплачиваемыми либо не оплачиваемыми в зависимости от соглашения сторон.</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жно предусмотреть дополнительную ответственность работодателя за вред, причиненный работнику при исполнении им трудовых обязанностей, например, дополнительные компенсационные выплаты работнику за счет средств организаци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и работников могут предложить заключение договоров добровольного медицинского страхования, договоров о дополнительном пенсионном страховании либо предусмотреть создание профессиональных пенсионных фондов в организации, введение дополнительных льгот, например, усиленного питания для лиц, работающих с вредными условиями труда, либо более частой смены спецодежды за счет средств организации и т. д.</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обсуждении условий коллективного договора стороны должны соблюдать принцип свободы выбора и обсуждения вопросов, составляющих содержание коллективного договора и принцип уважения и учета интересов сторон, реальности обязательств, принимаемых на себя сторонам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2. Порядок заключения коллективного договор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цедура заключения коллективного договора включает в себя следующие стади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Стадия выдвижения инициативы по заключению коллективного договор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II. Стадия ведения коллективных переговоров.</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III. Стадия урегулирования разноглас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IV. Стадия обсуждения проекта коллективного договора работниками организаци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V. Стадия принятия коллективного договор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I. Стадия выдвижения инициативы по заключению коллективного договора. Инициатором заключения коллективного договора могут быть представители каждой из сторон. Сторона, от которой исходит инициатива, должна направить другой стороне письменное уведомление о необходимости заключения коллективного договора. Представители стороны, получившей уведомление, обязаны в течение семи дней дать ответ, сформировать комиссию и приступить к переговорам. Если другая сторона уклоняется от участия в коллективных переговорах, то на нее может быть наложен штраф в судебном порядке в размере до 50 мин. размеров оплаты труда. Стороны должны выдвинуть представителей в комиссию по ведению переговоров и определиться с датой начала переговоров, а также со сроком, местом и порядком ведения коллективных переговоров.</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II. Стадия ведения коллективных переговоров начинается с момента издания приказа о составе комиссии по ведению переговоров, которая формируется на основе равенства из представителей работников и представителей работодателя. Состав комиссии фиксируется в двух документах: в решении органа, представляющего интересы работников и в приказе работодател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заседании комиссии ведутся протоколы, которые потом исследуются в случае возникновения проблем с толкованием положений коллективного договора. Каждая сторона может предложить свой вариант проекта коллективного договора. Целью работы комиссии является согласование условий проект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наличии в организации двух или более первичных профсоюзных организаций ими создается единый представительный орган для ведения коллективных переговоров, разработки единого проекта коллективного договора и его заключения. Формирование единого представительного органа осуществляется на основе принципа пропорционального представительства в зависимости от численности членов профсоюза. При этом представитель должен быть определен от каждой профсоюзной организаци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Если единый представительный орган не создан в течение пяти календарных дней с момента начала коллективных переговоров, то представительство интересов всех работников организации осуществляет первичная профсоюзная организация, объединяющая более половины работников.</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Если ни одна из первичных профсоюзных организаций не объединяет более половины работников, то общее собрание (конференция) работников тайным голосованием определяет первичную профсоюзную организацию, которой поручается формирование представительного органа. За иными первичными профсоюзными организациями сохраняется право направить своих представителей в состав представительного органа до момента подписания коллективного договор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во на ведение коллективных переговоров, подписание соглашений от имени работников на уровне Российской Федерации, субъекта Российской Федерации, отрасли, территории предоставляется соответствующим профсоюзам (объединениям профсоюзов). При наличии на соответствующем уровне нескольких профсоюзов (объединений профсоюзов) каждому из них предоставляется право на представительство в составе единого представительного органа для ведения коллективных переговоров, формируемого с учетом количества представляемых ими членов профсоюзов. При отсутствии договоренности о создании единого представительного органа для ведения коллективных переговоров право на их ведение предоставляется профсоюзу (объединению профсоюзов), объединяющему наибольшее число членов профсоюза (профсоюзов).</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ороны должны предоставлять друг другу не позднее двух недель со дня получения соответствующего запроса имеющуюся у них информацию, необходимую для ведения коллективных переговоров.</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и коллективных переговоров, другие лица, связанные с ведением коллективных переговоров, не должны разглашать полученные сведения, если эти сведения относятся к охраняемой законом тайне (государственной, служебной, коммерческой и иной). Лица, разгласившие указанные сведения, привлекаются к дисциплинарной, административной, гражданско-правовой, уголовной ответственности в порядке, установленном федеральными законам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Если стороны пришли к согласию по условиям коллективного договора, то вырабатывается общий проект коллективного договора, если нет - составляется протокол разногласий. Момент составления протокола разногласий является началом стадии урегулирования разногласий или, иными словами, примирительных процедур.</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III. Стадия урегулирования разногласий регламентируется Трудовым кодексом и включает в себя несколько этапов:</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Рассмотрение разногласий примирительной комиссие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Рассмотрение спора посредником.</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Урегулирование разногласий в трудовом арбитраже.</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ирительные процедуры начинаются с момента составления протокола разногласий. Протокол должен содержать указание на суть разногласий, позиции каждой из сторон и предполагаемый путь разрешения разногласий. В течение 3 дней после составления протокола разногласий должна быть создана примирительная комиссия из представителей сторон, не принимавших участие в работе комиссии по ведению переговоров. Состав комиссии оформляется решением органа, представляющего интересы работников и приказом работодателя. Спор должен быть рассмотрен в течение 5 рабочих дней с момента издания приказа о создании комиссии. По соглашению сторон срок может быть продлен. Результатом работы комиссии является согласованный проект коллективного договора, либо новый протокол разноглас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не достижении согласия в примирительной комиссии разногласия рассматриваются посредником и (или) трудовым арбитражем. Стороны сами решают вопрос о том, рассматривать разногласия в два или в три этап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редник определяется по соглашению сторон из числа незаинтересованных лиц, то есть не представляющих интересы ни одной из сторон, в трехдневный срок после составления протокола разногласий. Если стороны не могут договориться по поводу кандидатуры посредника, то они могут обратиться за рекомендацией в Государственную службу по урегулированию коллективных трудовых споров. Если в течение трех рабочих дней стороны не достигли соглашения относительно кандидатуры посредника, то они приступают к созданию трудового арбитраж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редник должен рассмотреть спор в течение 7 рабочих дней с момента его приглашения. Рассмотрение разногласий завершается принятием сторонами согласованного решения в письменной форме или составлением протокола разногласий. Стороны могут договориться о том, что решение посредника является для них окончательным.</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удовой арбитраж представляет собой временно действующий орган по рассмотрению коллективного трудового спора, который создается в случае, если стороны этого спора заключили соглашение в письменной форме об обязательном выполнении его решен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удовой арбитраж создается сторонами коллективного трудового спора и Службой по урегулированию коллективных трудовых споров в срок не позднее трех рабочих дней со дня окончания рассмотрения коллективного трудового спора примирительной комиссией или посредником. Создание трудового арбитража, его состав, регламент, полномочия оформляются соответствующим решением работодателя, представителя работников и указанной Службы.</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ллективный трудовой спор рассматривается в трудовом арбитраже с участием представителей сторон этого спора в срок до пяти рабочих дней со дня его создани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удовой арбитраж рассматривает обращения сторон коллективного трудового спора, получает необходимые документы и сведения, касающиеся этого спора, информирует в случае необходимости органы государственной власти и органы местного самоуправления о возможных социальных последствиях коллективного трудового спора, разрабатывает рекомендации по существу коллективного трудового спор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комендации трудового арбитража по урегулированию коллективного трудового спора передаются сторонам этого спора в письменной форме. В случае уклонения одной из сторон коллективного трудового спора от участия в создании или работе примирительной комиссии коллективный трудовой спор передается на рассмотрение в трудовой арбитраж.</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здание трудового арбитража обязательно в организациях, в которых законом запрещено или ограничено проведение забастовок.</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Если примирительные процедуры не привели к разрешению коллективного трудового спора либо работодатель уклоняется от примирительных процедур, не выполняет соглашение, достигнутое в ходе разрешения коллективного трудового спора, то работники или их представители вправе приступить к организации забастовк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Итогом примирительных процедур является согласованный проект коллективного договор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не достижении согласия между сторонами по отдельным положениям проекта коллективного договора в течение трех месяцев со дня начала коллективных переговоров стороны должны подписать коллективный договор на согласованных условиях с одновременным составлением протокола разноглас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IV. Стадия обсуждения проекта коллективного договора работниками организации регулируется Законом Российской Федерации "О коллективных договорах и соглашениях"1. Согласно статье 53 Трудового кодекса участие в разработке и принятии коллективных договоров является одной из основных форм участия работников в управлении организацие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ект коллективного договора направляется для обсуждения во все подразделения и службы организации. Сторонами устанавливается срок для обсуждения проекта, например, 1 месяц либо более 1 месяца. В течение этого периода каждое структурное подразделение, цех или работник в отдельности могут подать свои замечания по поводу проекта, эти замечания рассматриваются комиссией, и, если стороны не возражают, вносятся изменения в проект коллективного договора. Если коллектив организации является многочисленным, то в этот же срок выдвигаются делегаты на конференцию по принятию коллективного договор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собрании, где выдвигаются делегаты на конференцию, обязательно должны вестись протоколы.</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ормы делегирования устанавливаются по соглашению сторон на заседаниях комиссий по разработке и принятию коллективного договора. V. Стадия принятия коллективного договора. Коллективный договор принимается на общем собрании или конференции работников организации. Если на собрание или конференцию поступают несколько проектов коллективного договора, то обсуждению подлежат все проекты. Если было разработано несколько проектов, а на собрание (конференцию) поступил один из них, то за основу принимается поступивший проект.</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лосование по коллективному договору может быть и тайным, и открытым. Этот вопрос решается общим собранием или конференцией. Копию принятого коллективного договора работодатель обязан в течение 7 дней направить в государственный орган по труду для уведомительной регистрации. Закон обязывает органы по труду проверять правомерность условий коллективного договора. В случае выявления условий, ухудшающих положение работников по сравнению с действующим законодательством, органы по труду сообщают об этом сторонам. Условия коллективного договора, ухудшающие положение работников по сравнению с действующим законодательством, недействительны и не подлежат применению.</w:t>
                  </w:r>
                </w:p>
                <w:p>
                  <w:pPr>
                    <w:pStyle w:val="Normal"/>
                    <w:spacing w:lineRule="auto" w:line="240" w:before="0" w:after="0"/>
                    <w:ind w:firstLine="240"/>
                    <w:jc w:val="both"/>
                    <w:rPr>
                      <w:rFonts w:ascii="Times New Roman" w:hAnsi="Times New Roman" w:eastAsia="Times New Roman" w:cs="Times New Roman"/>
                      <w:lang w:eastAsia="ru-RU"/>
                    </w:rPr>
                  </w:pPr>
                  <w:bookmarkStart w:id="7" w:name="l7"/>
                  <w:bookmarkEnd w:id="7"/>
                  <w:r>
                    <w:rPr>
                      <w:rFonts w:eastAsia="Times New Roman" w:cs="Times New Roman" w:ascii="Times New Roman" w:hAnsi="Times New Roman"/>
                      <w:b/>
                      <w:bCs/>
                      <w:i/>
                      <w:iCs/>
                      <w:lang w:eastAsia="ru-RU"/>
                    </w:rPr>
                    <w:t>ЛЕКЦИЯ 7: Трудовой договор</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 </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онятие, признаки и функции трудового договор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Содержание и форма трудового договор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Порядок заключения трудового договор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4.  Виды трудового договор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5.  Изменение трудового договор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1. Понятие, признаки и функции трудового договор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удовой договор - это один из центральных институтов трудового права, в который входят правовые нормы, регулирующие прием граждан на работу, переводы на другую работу и увольнение с работы.</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гласно ст. 56 Трудового кодекса РФ трудовой договор есть соглашение между работодателем и работником, в соответствии с которым: работодатель обязуетс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едоставить работнику работу по обусловленной трудовой функци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еспечить условия труда, предусмотренные Трудовым кодексом РФ, иными нормативными правовыми актами, коллективным договором, соглашениями, локальными нормативными актами, содержащими нормы трудового прав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воевременно и в полном размере выплачивать работнику заработную плату, а работник обязуетс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лично выполнять определенную этим соглашением трудовую функцию,</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облюдать действующие в организации правила внутреннего трудового распорядк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удовой договор следует отличать от смежных гражданско-правовых договоров, связанных с применением труда (подряда, оказания услуг, поручения, авторского договора и др.). При работе по трудовому договору работник:</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выполняет определенную трудовую функцию;</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входит в штат (в списочный состав) организаци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дчиняется внутреннему трудовому распорядку работодател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лично участвует в деятельности работодател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лучает заработную плату систематически и за сам процесс труд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оронами трудового договора являются работник и работодатель.</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ые функции трудового договора в том, что он являетс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снованием возникновения трудовых правоотношений и действия их во времен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сновной правовой формой реализации права на труд;</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рганизационно-правовой формой реализации принципа свободы труд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рганизационно-правовой формой привлечения, распределения, закрепления и рационального использования трудовых ресурсов, а также распределения труда внутри конкретной организаци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Кроме того, трудовой договор индивидуализирует трудовое правоотношение применительно к конкретному работнику.</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 </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2. Содержание и форма трудового договор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м трудового договора являются все его условия. Они делятся на существенные (обязательные) и дополнительные (факультативные)</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трудовом договоре указываютс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фамилия, имя, отчество работника и наименование работодателя, заключивших трудовой договор;</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ущественные условия трудового договора. Их перечень дан в ст. 57 Трудового кодекса РФ и является исчерпывающим.</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Кроме того, в трудовом договоре могут указываться дополнительные условия. Их перечень определяется соглашением сторон и может касаться любых иных вопросов как труда, так и социально-бытового обслуживания работник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ловия трудового договора не должны ухудшать положение работника по сравнению с Трудовым кодексом РФ, иными нормативными правовыми актами, коллективным договором, соглашением.</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В случаях, предусмотренных нормативными правовыми актами, трудовой договор составляется в большем количестве экземпляров.</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Если трудовой договор не был оформлен надлежащим образом, а работник фактически приступил к работе с ведома или по поручению работодателя или его представителя, то трудовой договор считается заключенным и работодатель обязан оформить его с работником в письменной форме не позднее трех дней со дня фактического допущения работника к работе.</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 </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3. Порядок заключения трудового договор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удовым кодексом РФ установлены гарантии при заключении трудового договора: запрещается необоснованный отказ в заключении трудового договора, не допускается какое бы то ни было прямое или косвенное ограничение или установление прямых или косвенных преимуществ по обстоятельствам, не связанным с деловыми качествами работника, за исключением случаев, предусмотренных федеральным законом (ст. 64 Трудового кодекса РФ).</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прещается отказ в заключении трудового договор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женщинам по мотивам беременности и наличия дете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требованию лица, которому отказано в заключении трудового договора, работодатель обязан сообщить причину отказа в письменной форме. Отказ в заключении трудового договора может быть обжалован в судебном порядке.</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лючение трудового договора допускается только с лицами, достигшими возраста трудовой правосубъектности, то есть с лицами, достигшими возраста 16 лет. Это общее правило. В порядке исключения допускается заключать трудовой договор:</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 лицами, достигшими возраста 15 лет. Это возможно в случаях получения основного общего образования либо оставления в соответствии с федеральным законом общеобразовательного учреждени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 учащимися, достигшими возраста 14 лет. Это возможно при совокупности следующих услов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с согласия одного из родителей (опекуна, попечител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с согласия органа опеки и попечительств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для выполнения работы в свободное от учебы врем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4) для выполнения легкого труда, не причиняющего вреда их здоровью и не нарушающего процесса обучени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 лицами, не достигшими возраста 14 лет. Это возможно при совокупности следующих услов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для приема на работу в организации кинематографии, театры, театральные и концертные организации, цирк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для участия в создании и (или) исполнении произведен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без ущерба здоровью и нравственному развитию;</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4) с согласия одного из родителей (опекуна, попечител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5) с согласия органа опеки и попечительств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заключении трудового договора лицо, поступающее на работу, предъявляет работодателю следующие документы:</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аспорт или иной документ, удостоверяющий личность;</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траховое свидетельство государственного пенсионного страховани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окументы воинского учета - для военнообязанных и лиц, подлежащих призыву на военную службу;</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окумент об образовании, о квалификации или наличии специальных знаний при поступлении на работу, требующую специальных знаний или специальной подготовк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ряде случаев представляются дополнительные документы, в частност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правка о прохождении предварительного медицинского освидетельствования - при приеме на работу лиц, моложе 18 лет; лиц, поступающих на тяжелые работы и на работы с вредными и опасными условиями труда, а также на работы, связанные с движением транспорта; лиц, поступающих на работу на организации пищевой промышленности, общественного питания и торговли, детские учреждения; лиц, поступающих на работу в районах Севера; других лиц в случаях, предусмотренных Трудовым кодексом РФ и иными федеральными законам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трудовая рекомендация МСЭК - при приеме на работу инвалидов;</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аправление на работу органов службы занятости - при приеме на работу в счет квоты;</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правка налоговой инспекции о предоставлении сведений об имущественном положении работника - при поступлении на государственную службу.</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прещается требовать документы, помимо предусмотренных Трудовым кодексом РФ, иными федеральными законами, указами Президента РФ и постановлениями Правительства РФ.</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ем на работу оформляется приказом (распоряжением) работодателя, которы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издается на основании заключенного трудового договор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 содержанию должен соответствовать условиям заключенного трудового договор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ъявляется работнику под расписку в трехдневный срок со дня подписания трудового договор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тник обязан приступить к работе со дня, определенного трудовым договором, а если день начала работы не определен в трудовом договоре, то - на следующий день после вступления договора в силу.</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Если работник не приступил к работе в установленный срок без уважительных причин в течение недели, то трудовой договор аннулируетс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заключении трудового договора соглашением сторон работнику может быть установлено испытание с целью проверки его соответствия поручаемой работе. Условие об испытании должно быть указано в трудовом договоре.</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Испытание не устанавливается дл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лиц, поступающих на работу по конкурсу на замещение соответствующей должности, проведенному в порядке, установленном законом;</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беременных женщин;</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лиц, не достигших возраста 18 лет;</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лиц, окончивших образовательные учреждения начального, среднего и высшего профессионального образования и впервые поступающих на работу по полученной специальност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лиц, избранных (выбранных) на выборную должность на оплачиваемую работу;</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лиц, приглашенных на работу в порядке перевода от другого работодателя по согласованию между работодателям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в иных случаях, предусмотренных Трудовым кодексом РФ, иными федеральными законами и коллективным договором.</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ок испытания не может превышать трех месяцев, а для руководителей организаций и их заместителей, главных бухгалтеров и их заместителей - шести месяцев, если иное не установлено федеральным законом.</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рок испытания не засчитываются период временной нетрудоспособности работника и другие периоды, когда фактически отсутствовал на работе.</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Если результат испытания неудовлетворительный, то трудовой договор с работником подлежит расторжению по ст. 71 Трудового кодекса РФ.</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торжение договора при этом производитс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о истечения срока испытания, так как, если срок испытания истек, а работник продолжает работу, он считается выдержавшим испытание и последующее расторжение трудового договора допускается только на общих основаниях;</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 предупреждением об этом работника в письменной форме не позднее, чем за три дня с указанием причин, послуживших основанием для признания этого работника не выдержавшим испытание;</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без учета мнения соответствующего профсоюзного орган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без выплаты выходного пособи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ериод срока испытания работник вправе расторгнуть трудовой договор по собственному желанию, если он придет к выводу, что предложенная ему работа не является для него подходящей. В этом случае работник обязан предупредить работодателя в письменной форме за три дня до расторжения трудового договор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 </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4. Виды трудового договор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удовой кодекс РФ классифицирует все трудовые договоры по сроку их действия на два вида (ст. 58 Трудового кодекса РФ):</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трудовой договор на неопределенный срок;</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трудовой договор на определенный срок не более пяти лет (срочный трудовой договор), если иной срок не установлен Трудовым кодексом РФ и иными федеральными законам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большинстве случаев заключается договор на неопределенный срок, то есть договор на постоянную работу.</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очный трудовой договор может заключатьс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o по инициативе работодателя или работник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o лишь в случаях, когда трудовые отношения не могут быть установлены на неопределенный срок с учетом характера предстоящей работы или с учетом условий ее выполнения, если иное не предусмотрено Трудовым кодексом РФ и иными федеральными законами. Перечень таких случаев дан в ст. 59 Трудового кодекса РФ (см. Схему "Случаи, в которых может заключаться срочный трудовой договор"). Перечень не исчерпывающий. Другие случаи могут быть предусмотрены федеральным законом.</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удовой договор считается заключенным на неопределенный срок:</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o если по истечении срока трудового договора ни одна из сторон не потребовала его расторжения, а работник продолжает работать; o если орган, осуществляющий государственный надзор и контроль за соблюдением трудового законодательства, или суд установит, что срочный трудовой договор был заключен при отсутствии достаточных к тому основани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вовая наука предлагает и другие критерии классификации трудовых договоров: по содержанию, по характеру трудовой связи, по порядку заключения (трудовой договор о работе в районах Севера, с государственными служащими, с надомниками, с несовершеннолетними, с педагогическими работниками, с руководителем организации, с временными работниками, с сезонными работниками, о работе по совместительству и другие виды трудовых договоров). Каждый вид трудового договора характеризуется особенностями, которые устанавливаются Трудовым кодексом РФ и отдельными федеральными законам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5. Изменение трудового договор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ловия трудового договора могут быть изменены только по соглашению сторон и в письменной форме (ч. 4 ст. 57 Трудового кодекса РФ). Предоставление работнику другой работы по сравнению с обусловленной трудовым договором, то есть изменение трудовой функции или изменение существенных условий трудового договора, признается переводом на другую постоянную работу.</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вод на другую постоянную работу допускается только с письменного согласия работник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нятие "перевод на другую работу" следует отличать от понятия "перемещение по работе". Согласно ч. 3 ст. 72 Трудового кодекса РФ перемещение производится на следующих условиях:</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без согласия работник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охраняются трудовая функция и существенные условия трудового договор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может изменяться рабочее место (работник начинает работать на другом рабочем месте), структурное подразделение организации (работник начинает работать в другом структурном подразделении организации, но в той же местности) либо работнику поручается работа на другом механизме или агрегате;</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абота, на которую производится перемещение работника, не должна быть противопоказана ему по состоянию здоровь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ущественные условия трудового договора могут быть изменены по инициативе работодател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менение существенных условий трудового договора производится на следующих условиях:</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только по причинам, связанным с изменением организационных или технологических условий труда (например, при слиянии двух цехов в один, при внедрении новой технологической лини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без согласия работника, но работодатель обязан уведомить работника о введении изменений в письменной форме, по общему правилу, не позднее чем за два месяца до их введения. Иной срок уведомления может быть предусмотрен для отдельных категорий работников Трудовым кодексом РФ или иным федеральным законом (например, для работников, работающих у работодателей - физических лиц, - не менее чем за 14 календарных дней);</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если работник не согласен на продолжение работы в новых условиях, то работодатель обязан в письменной форме предложить ему имеющуюся в организации работу, соответствующую его квалификации и состоянию здоровья, а при отсутствии такой работы - вакантную нижестоящую должность или нижеоплачиваемую работу, которую работник может выполнять с учетом его квалификации и состояния здоровья. При отсутствии указанной работы, а также в случае отказа работника от предложенной работы трудовой договор с ним прекращается в соответствии с п. 7 ст. 77 Трудового кодекса РФ;</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если возможно массовое увольнение работников, то работодатель в целях сохранения рабочих мест имеет право с учетом мнения профсоюзного органа организации вводить режим неполного рабочего времени на срок до шести месяцев. В случае отказа работника от продолжения работы на условиях такого режима рабочего времени трудовой договор с ним расторгается в соответствии с п. 2 ст. 81 Трудового кодекса РФ;</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е могут вводиться изменения существенных условий трудового договора, ухудшающие положение работника по сравнению с условиями коллективного договора, соглашени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воды на другую работу можно классифицировать по следующим основаниям:</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 сроку перевода: на постоянные, и временные.</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 месту перевода: на переводы в той же организации, переводы в другую организацию в той же местности, переводы в другую местность. - По инициативе стороны трудового договора: на переводы по инициативе работодателя и переводы по инициативе работника. Постоянный перевод означает, что изменение условий трудового договора произошло на неопределенный срок. При временном переводе другая работа поручается на определенный срок, по истечении которого работник работает на прежних условиях труд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воды в той же организации могут иметь место, например, в связи с сокращением штата работников, в связи с несоответствием работника занимаемой должности или выполняемой работе вследствие состояния здоровья, препятствующего продолжению данной работы.</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незаконного перевода на другую работу работник подлежит восстановлению на прежней работе с выплатой ему среднего заработка за все время вынужденного прогула (если он не приступил к работе) или разницы в заработке за время выполнения нижеоплачиваемой работы и, кроме того, работник вправе требовать возмещения ему морального вред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переводе работника в другую организацию (к другому работодателю) трудовой договор с ним прекращается по п. 5 ст. 77 Трудового кодекса РФ.</w:t>
                  </w:r>
                </w:p>
                <w:p>
                  <w:pPr>
                    <w:pStyle w:val="Normal"/>
                    <w:spacing w:lineRule="auto" w:line="240" w:before="0" w:after="0"/>
                    <w:ind w:firstLine="240"/>
                    <w:jc w:val="both"/>
                    <w:rPr/>
                  </w:pPr>
                  <w:r>
                    <w:rPr>
                      <w:rFonts w:eastAsia="Times New Roman" w:cs="Times New Roman" w:ascii="Times New Roman" w:hAnsi="Times New Roman"/>
                      <w:lang w:eastAsia="ru-RU"/>
                    </w:rPr>
                    <w:t>Перевод в другую местность может быть как вместе с работодателем, так и к другому работодателю. Такой перевод следует отличать от командировки в другую местность. При переводе на работу в другую местность работнику предоставляются гарантии в соответствии со ст. 167-168 Трудового кодекса РФ. Если работник отказался от перевода в связи с перемещением работодателя в другую местность, то трудовой договор с ним прекращается по п. 9 ст. 77 Трудового кодекса РФ.</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ременные переводы возможны:</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 инициативе работодателя: в случае производственной необходимости (ст. 74 Трудового кодекса РФ);</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 инициативе работника или медицинских органов: по состоянию здоровья (ч. 2 ст. 72 и ст. 182 Трудового кодекса РФ), по беременности или при условии наличия детей в возрасте 1, 5 лет (ст. 254 Трудового кодекса РФ).</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ременный перевод на другую работу в случае производственной необходимости производится: только в случаях, указанных в ст. 74 Трудового кодекса РФ; на работу, не обусловленную трудовым договором; с оплатой труда по выполняемой работе, но не ниже среднего заработка работника по прежней работе; только в той же организации; на срок до одного месяца, а для замещения отсутствующего работника на срок не более одного месяца в течение календарного года; только на ту работу, которая не противопоказана работнику по состоянию здоровья; без согласия работник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 письменного согласия работник может быть переведен на работу, требующую более низкой квалификаци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вод по состоянию здоровья производится: на другую работу, не противопоказанную по состоянию здоровья; в соответствии с медицинским заключением; с согласия работника; при отказе работника от перевода либо отсутствии в организации соответствующей работы трудовой договор прекращается в соответствии с п. 8 ст. 77 Трудового кодекса РФ; с предоставлением гарантий, предусмотренных ст. 182 Трудового кодекса РФ.</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вод беременных женщин производится: в соответствии с медицинским заключением; на другую работу, исключающую воздействие неблагоприятных производственных факторов; с сохранением среднего заработка по прежней работе. До решения вопроса о предоставлении беременной женщине другой работы она подлежит освобождению от работы с сохранением среднего заработка за все пропущенные вследствие этого рабочие дни за счет средств работодател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вод на другую работу женщин, имеющих детей в возрасте до полутора лет, производится: по заявлению женщины; в случае невозможности выполнения прежней работы; с сохранением среднего заработка по прежней работе; на срок до достижения ребенком возраста полутора лет.</w:t>
                  </w:r>
                </w:p>
                <w:p>
                  <w:pPr>
                    <w:pStyle w:val="Normal"/>
                    <w:spacing w:lineRule="auto" w:line="240" w:before="0" w:after="0"/>
                    <w:ind w:firstLine="240"/>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r>
                  <w:bookmarkStart w:id="8" w:name="l8"/>
                  <w:bookmarkStart w:id="9" w:name="l8"/>
                  <w:bookmarkEnd w:id="9"/>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ЛЕКЦИЯ 8: Прекращение трудового договор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 </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рекращение и расторжение трудового договора по инициативе работника и работодател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Гарантии и компенсации, связанные с расторжением трудового договор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1. Прекращение и расторжение трудового договора по инициативе работника и работодател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трудовом законодательстве используются три термина, связанные с прекращением трудовых отношений: прекращение, расторжение и увольнение. Первые два употребляются применительно к трудовому договору, а третий - применительно к работнику. Прекращение - наиболее широкое понятие, охватывает все основания прекращения трудовых отношений, предусмотренных законодательством. Расторжение - это прекращение трудовых отношений по инициативе одной из сторон трудового договора. Прекращение и расторжение трудового договора означают одновременно увольнение работник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кращение трудового договора следует отличать от отстранения работника от работы: первое влечет за собой прекращение трудового отношения, а второе - лишь приостановку выполнения работником работы (не допущение к работе) и, как общее правило, без оплаты за время отстранения. Отстранение работника от работы является обязанностью работодателя и может производиться работодателем как по требованию уполномоченных на это органов и должностных лиц в случаях, предусмотренных законодательством (например, по инициативе органов Госсанэпидемнадзора об отстранении от работы лиц, являющихся бактерионосителями и могущими быть источником распространения инфекционных заболеваний; по инициативе органов Государственной инспекции труда об отстранении от должности должностных лиц, виновных в нарушении законодательства о труде и охране труда, а также об отстранении от работы лиц, не прошедших в установленном порядке обучение, инструктаж и проверку знаний по охране труда), так и по инициативе самого работодателя организации в следующих случаях:</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явление на работе в состоянии алкогольного, наркотического или токсического опьянени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е прохождение в установленном порядке обучения и проверки знаний и навыков в области охраны труд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е прохождение в установленном порядке обязательного предварительного или периодического медицинского осмотр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выявление в соответствии с медицинским заключением противопоказаний для выполнения работы, обусловленной трудовым договором.</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удовой договор может быть прекращен только при наличии определенного основания, то есть жизненного обстоятельства, которое закреплено в законе (по общему правилу) или в трудовом договоре (в исключительных случаях) как юридический факт для прекращения трудового договор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се основания прекращения трудового договора по сфере их распространения делятся на общие (они распространяются на всех работников) и дополнительные (они распространяются лишь на отдельные категории работников).</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рядок расторжения трудового договора по инициативе работника (по собственному желанию) определен ст. 80 Трудового кодекса РФ.</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тник вправе расторгнуть трудовой договор, предупредив об этом работодателя в письменной форме за две недел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ок предупреждения исчисляется со следующего дня после подачи заявления. Если срок истек в нерабочий день (выходной или праздничный), то днем увольнения будут считаться ближайший следующий за ним рабочий день (ст. 14 Трудового кодекса РФ).</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соглашению между работодателем и работником трудовой договор может быть расторгнут и до истечения срока предупреждения об увольнени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едующих случаях работодатель обязан расторгнуть трудовой договор в срок, указанный в заявлении работник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и невозможности продолжить работнику работу (зачисление в образовательное учреждение, выход на пенсию и другие случа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и установлении нарушения работодателем законов и иных нормативных правовых актов, содержащих нормы трудового права, коллективного договора, соглашения или трудового договор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 истечения срока предупреждения об увольнении работник вправе отозвать свое заявление, кроме случая, когда на его место уже приглашен в письменной форме другой работник, которому не может быть отказано в заключении трудового договор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Если срок предупреждения об увольнении истек, а увольнение оформлено не было и работник не настаивает на увольнении, то трудовой договор считается продолженным.</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истечении срока предупреждения об увольнении работник вправе прекратить работу, а работодатель обязан выдать работнику в последний день работы трудовую книжку и другие документы, связанные с работой, а также произвести с ним окончательный расчет.</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тодатель вправе расторгнуть трудовой договор по своей инициативе по общим основаниям"), предусмотренными ст.81 ТК РФ и по дополнительным основаниям Прекращение трудового договора может также возникнуть по обстоятельствам, не зависящим от воли сторон</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 </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2. Гарантии и компенсации, связанные с расторжением трудового договор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ликвидации организации, сокращении численности или штата работников организации:</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и увольнении работнику выплачивается выходное пособие в размере среднего месячного заработк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за уволенным работнико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за уволенным работником сохраняется средний месячный заработок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аботодатель обязан предложить работнику другую имеющуюся работу (вакантную должность) в той же организации, соответствующую квалификации работника;</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аботники предупреждаются работодателем персонально и под расписку не менее чем за два месяца до увольнения;</w:t>
                  </w:r>
                </w:p>
                <w:p>
                  <w:pPr>
                    <w:pStyle w:val="Normal"/>
                    <w:spacing w:lineRule="auto" w:line="240" w:before="0" w:after="0"/>
                    <w:ind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аботодатель вправе расторгнуть трудовой договор с работником без предупреждения об увольнении за два месяца, но только с письменного согласия работника и с одновременной выплатой ему дополнительной компенсации в размере двухмесячного среднего заработка;</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при сокращении численности или штата работников преимущественное право на оставление на работе предоставляется работникам с наиболее высокой производительностью труда и квалификации, а при равной производительности труда и квалификации - лицам, указанным в перечне ч. 2 ст. 179 Трудового кодекса РФ, а также в коллективном договоре.</w:t>
                  </w:r>
                </w:p>
                <w:tbl>
                  <w:tblPr>
                    <w:tblW w:w="5000" w:type="pct"/>
                    <w:jc w:val="left"/>
                    <w:tblInd w:w="0" w:type="dxa"/>
                    <w:tblLayout w:type="fixed"/>
                    <w:tblCellMar>
                      <w:top w:w="0" w:type="dxa"/>
                      <w:left w:w="0" w:type="dxa"/>
                      <w:bottom w:w="0" w:type="dxa"/>
                      <w:right w:w="0" w:type="dxa"/>
                    </w:tblCellMar>
                  </w:tblPr>
                  <w:tblGrid>
                    <w:gridCol w:w="10755"/>
                  </w:tblGrid>
                  <w:tr>
                    <w:trPr/>
                    <w:tc>
                      <w:tcPr>
                        <w:tcW w:w="10755" w:type="dxa"/>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755" w:type="dxa"/>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ЛЕКЦИЯ 9: Рабочее время и время отдых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 </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онятие рабочего времени и его режим.</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онятие времени отдыха. Виды времени отдых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Отпуска. Порядок предоставления отпусков.</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 </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1. Понятие рабочего времени и его режим.</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ститут рабочего времени является одним из основных в отрасли трудового права. В процессе заключения трудового договора работник и работодатель оговаривают продолжительность рабочего времени. При этом должны соблюдаться минимальные гарантии, установленные законодательством.</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чее время - это время, в течение которого работник обязуется выполнять трудовые обязанности, предусмотренные трудовым договором с подчинением внутреннему трудовому распорядку.</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отдельных случаях в рабочее время включаются периоды, в течение которых работник фактически не трудился (например, время простоя, перерывы для кормления ребенк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деляют следующие виды рабочего времени: нормальное, сокращенное, неполное, ненормированное.</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ормальное рабочее время - это установленная законодательством предельная продолжительность рабочей недели, когда работник осуществляет свои трудовые обязанности в нормальных условиях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оответствии со статьей 91 Трудового кодекса РФ данная норма не должна превышать 40 часов в неделю независимо от типа рабочей недели: пятидневной с двумя выходными днями или шестидневной с одним выходным днем.</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кануне праздничных дней продолжительность работы сокращается на 1 час как при 5-дневной, так и при 6-дневной рабочей неделе. Если же невозможно уменьшить продолжительность работы в предпраздничный день (например, в непрерывно действующих организациях) переработка компенсируется предоставлением работнику дополнительного времени отдыха или, с его согласия, данная работа оплачивается как сверхурочная. Накануне выходных дней продолжительность работы при 6-дневной рабочей неделе не может превышать 5 часов.</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мимо предельной недельной нормы рабочего времени, для отдельных категорий работников трудовое законодательство также устанавливает максимально допустимую продолжительность ежедневной работы (смены).</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ак, для работников в возрасте от 15 до 16 лет продолжительность ежедневной работы (смены) не может превышать 5 часов, в возрасте от 16 до 18 лет - 7 часов. Если же несовершеннолетние совмещают работу с обучением в общеобразовательных учреждениях, образовательных учреждениях начального и среднего профессионального образования, то указанные нормы составляют: в возрасте от 14 до 16 лет - 2,5 часа, от 16 до 18 лет - 3,5 час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ая продолжительность ежедневной работы (смены) для инвалидов устанавливается в соответствии с медицинским заключением. Если работники заняты на работах с вредными и (или) опасными условиями труда, где установлена сокращенная продолжительность рабочего времени, то продолжительность ежедневной работы (смены) для них не может превышать: при 36-часовой рабочей неделе - 8 часов, при 30-часовой рабочей неделе - 6 часов.</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уществуют некоторые особенности регулирования рабочего времени для творческих работников кинематографии, театров, цирков, средств массовой информации и т. п. Продолжительность ежедневной работы этих лиц может устанавливаться в соответствии с законами и иными нормативно-правовыми актами, коллективным договором либо трудовым договором.</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кращенное рабочее время устанавливается законодательством для отдельных категорий работников. Однако, несмотря на то, что продолжительность рабочей недели уменьшается, это не влечет за собой снижение заработной платы. Таким образом, законодательством устанавливаются повышенные социальные гарантии для отдельных категорий работников.</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кращенное рабочее время предусмотрено для следующих работников:</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занятых на работах с вредными и (или) опасными условиями труда, в порядке, установленном Правительством РФ - 36 часов в неделю;</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инвалидов I и II групп - 35 часов в неделю;</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несовершеннолетних:</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в возрасте до 16 лет - 24 часа в неделю;</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в возрасте от 16 до 18 лет - 36 часов в неделю.</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Если же несовершеннолетние являются учащимися образовательных учреждений и работают в течение учебного года в свободное от учебы время, то продолжительность их рабочего времени не может превышать половины указанных норм, т. е. соответственно 12 и 18 часов в неделю.</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4) работникам организаций здравоохранения, осуществляющим диагностику и лечение ВИЧ-инфицированных, а также работникам организаций, работа которых связана с материалами, содержащими ВИЧ - 36 часов в неделю;</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5) женщинам, работающим в сельской местности, - 36 часов в неделю;</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6) женщинам, работающим в районах Крайнего Севера и приравненных к ним местностях, - 36 часов в неделю (если это установлено коллективным или трудовым договором) и др.</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олное рабочее время (неполный рабочий день или неполная рабочая неделя) устанавливается при приеме на работу или впоследствии по соглашению между работником и работодателем.</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днако в некоторых случаях работодатель обязан установить неполное рабочее врем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о просьбе беременной женщины;</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о просьбе одного из родителей (опекуна, попечителя), имеющего ребенка в возрасте до 14 лет (ребенка-инвалида в возрасте до 18 лет);</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по просьбе лица, осуществляющего уход за больным членом семьи в соответствии с медицинским заключением.</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лата труда в указанных случаях производится пропорционально отработанному рабочему времени или в зависимости от выработки. Неполное рабочее время устанавливается чаще по просьбе работника, если же инициатива принадлежит работодателю, то должен быть соблюден порядок изменения существенных условий труда (ст. 73 Трудового кодекса РФ). Причем новый Трудовой кодекс конкретизирует эту процедуру. Так, согласно ст. 73 Трудового кодекса РФ в целях предотвращения массового увольнения работников и сохранения рабочих мест работодатель вправе с учетом мнения профсоюзного органа вводить неполное рабочее время на срок до 6 месяцев. Если работник отказывается от продолжения работы на условиях данного режима рабочего времени, то трудовой договор расторгается в соответствии с п. 2 ст. 81 Трудового кодекса РФ (по сокращению численности или штата работников). Это имеет важное значение, поскольку при увольнении работников по указанному основанию им предоставляются соответствующие гарантии компенсации (например, выплата выходного пособия и сохранение заработной платы на период трудоустройства до 2 или 3 месяцев). Отмена режима неполного рабочего времени производится также работодателем с учетом мнения представительного органа работников организаци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 работниками, работающими неполное рабочее время, сохраняются в полном объеме все трудовые права (имеют право на ежегодный отпуск, время работы засчитывается в трудовой стаж как полное рабочее время и т. д.).</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нормированное рабочее время устанавливается для некоторых категорий работников (например, руководителей, ведущих специалистов), когда затруднительно точно учесть продолжительность их рабочего дня. В этих случаях работники по распоряжению работодателя при необходимости могут эпизодически привлекаться к работе за пределами нормальной продолжительности рабочего времени. Перечень должностей работников с ненормированным рабочим днем устанавливается коллективным договором, соглашением или правилами внутреннего трудового распорядк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кольку работа с ненормированным рабочим днем предполагает превышение установленной нормальной продолжительности рабочего времени, работникам устанавливаются соответствующие гарантии. Так, согласно ст. 119 Трудового кодекса РФ за работу в данном режиме им предоставляется дополнительный оплачиваемый отпуск, продолжительность которого определяется коллективным договором или правилами внутреннего трудового распорядка, но не менее 3 календарных дней. Если такой отпуск не предоставляется, с письменного согласия работника переработка сверх нормальной продолжительности рабочего времени компенсируется как сверхурочная работа. Однако на практике может возникнуть проблема учета этих переработанных часов. Поэтому представляется более целесообразным компенсировать работу с ненормированным рабочим днем предоставлением дополнительного отпуск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жим рабочего времени - это порядок распределения времени работы в течение определенного календарного периода, то есть особый порядок чередования рабочего времени и времени отдых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деляют следующие виды режимов:</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Гибкое рабочее время устанавливается для отдельных работников или коллективов подразделений организации. В этом случае допускается возможность саморегулирования начала, окончания и общей продолжительности рабочего дня. При этом работники должны отработать за отчетный период установленную для них норму рабочих часов. При установлении данного режима целесообразно указать следующее:</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имерное время начала и окончания рабочего дня, в пределах которого работник самостоятельно организует свою работу; o Определенное время в течение рабочего дня, когда работник обязательно должен присутствовать в организации; Учетный период и норму рабочего времени, которую работник должен отработать за этот период.</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Сменная работа вводится в тех организациях, где длительность производственного процесса превышает допустимую продолжительность ежедневной работы, а также в целях более эффективного использования оборудования, увеличения выпускаемой продукции или оказываемых услуг. Порядок чередования работников по сменам определяется графиками сменности, которые утверждаются работодателем с учетом мнения представительного органа работников.</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общему правилу работа в течение двух смен подряд запрещается (ст. 103 Трудового кодекса). Однако если не явился сменяющий работник, то с письменного согласия работника возможно привлечение его к работе в следующую смену. Данная работа рассматривается как сверхурочная и, следовательно, оплачивается в повышенном размере. Однако и в этом случае работодатель обязан немедленно принять меры по замене сменщика другим работником.</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Разделение рабочего дня на части применяется на тех работах, где вследствие особого характера труда необходимо разделить рабочий день на части с тем, чтобы общая продолжительность рабочего времени не превышала установленную норму ежедневной работы (ст. 105 Трудового кодекса). Зачастую этот режим применяется на городском транспорте, в организациях связи и т. п., то есть когда необходима более интенсивная работа в определенные периоды рабочего дня (часы "пик") и одновременно допускается сокращение рабочего времени в середине рабочего дня. Как правило, за работу в данном режиме устанавливается денежная компенсация. Разделение рабочего дня на части производится работодателем на основании локального нормативного акта, принятого с учетом мнения выборного профсоюзного орган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4. Работа в ночное время. Ночным считается время с 22 до 6 часов (ст. 96 Трудового кодекса). За это время продолжительность работы сокращается на один час по сравнению с дневной нормой. Этот час отработке не подлежит. Однако продолжительность ночной работы не уменьшается, если для работников установлено сокращенное рабочее время, а также, если работники специально приняты для работы в ночное время, если иное не предусмотрено коллективным договором. Продолжительность ночной работы уравнивается с дневной нормой, если это вызвано условиями производства (например, на непрерывных производствах). Некоторые работники не могут привлекаться к работе в ночное время (беременные женщины, несовершеннолетние, инвалиды). Другие же льготные категории работников могут привлекаться к работе в ночное время, но только с их письменного согласия, и если такая работа не запрещена им по состоянию здоровья в соответствии с медицинским заключением. К таким работникам относятся женщины, имеющие детей в возрасте до трех лет, работники, имеющие детей-инвалидов, работники, осуществляющие уход за больными членами семьи в соответствии с медицинским заключением, матери и отцы, а также опекуны, воспитывающие без супруга (супруги) детей в возрасте до пяти лет. Однако при этом указанные работники должны быть в письменной форме ознакомлены с правом отказаться от работы в ночное врем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рядок работы в ночное время творческих работников организаций кинематографии, театров, цирков, средств массовой информации, профессиональных спортсменов и т. п. может определяться коллективным договором, локальным нормативным актом либо соглашением сторон трудового договор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та в ночное время оплачивается в повышенном размере. Размеры доплат устанавливаются на локальном уровне (в коллективном договоре, положении об оплате труда, в трудовом договоре), но они не могут быть ниже предусмотренных законодательством.</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чет рабочего времени может быть поденный (когда работник имеет одинаковую продолжительность ежедневной работы), недельный (когда каждую неделю реализуется установленная недельная норма рабочих часов - 24, 36, 40) и суммированный. Последний, применяется в тех случаях, когда не может быть соблюдена еженедельная продолжительность рабочего времени (например, на непрерывно действующих организациях при сменной работе, гибком рабочем времен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суммированном учете рабочего времени необходимо определить учетный период, в течение которого работники должны соблюдать установленную продолжительность рабочего времени (например, неделя, месяц, квартал, год). Норма продолжительности рабочего времени учетного периода устанавливается следующим образом: число часов рабочего дня при 6-дневной рабочей неделе с учетом их сокращения накануне выходных и праздничных дней умножается на число рабочих дней по календарю соответствующего периода. При этом исключаются дни, когда работник не трудился (например, отпуск). Порядок введения суммированного учета рабочего времени устанавливается правилами внутреннего трудового распорядк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 </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2. Понятие времени отдыха. Виды времени отдых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ремя отдыха - это все время работника, остающееся в его распоряжении за вычетом рабочего времени, то есть период, в течение которого работник свободен от выполнения трудовых обязанностей и, значит, может использовать это время по своему усмотрению.</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деляют следующие виды времени отдых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ерерывы в работе</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Ежедневный отдых между рабочими днями (сменам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Выходные дни (еженедельный непрерывный отдых)</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4.  Праздничные дн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5.  Отпуск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рывы в работе могут включаться либо не включаться в рабочее врем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рыв для отдыха и питания (обеденный перерыв) не включается в рабочее время и не оплачивается. Продолжительность данного перерыва составляет не более двух часов и не менее 30 минут, время его начала и окончания определяется Правилами внутреннего трудового распорядка или по соглашению между работником и работодателем. Перерыв для отдыха и питания предоставляется, как правило, через 4 часа после начала работы. Если к условиям производства невозможно установление обеденного перерыва, работодатель обязан предоставить работникам возможность приема пищи в течение рабочего времен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которые перерывы включаются в рабочее время и подлежат оплате (например, перерывы для кормления ребенка, перерывы для обогревания работникам, занятым в холодное время года на открытом воздухе).</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ак, перерывы для кормления предоставляются женщинам, имеющим детей в возрасте до 1,5 лет. Эти перерывы предоставляются не реже чем через 3 часа, продолжительностью не менее 30 минут каждый. При наличии двух и более детей продолжительность перерывов должна составлять не менее 1 часа. При 8, 7 и 6-часовом рабочем дне с обеденным перерывом женщине предоставляются два перерыва для кормления ребенка, при 6-часовой рабочем дне без обеденного перерыва - один перерыв для кормления ребенка через 3 часа работы.</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 согласия женщины возможно присоединение перерыва для кормления к обеденному перерыву или объединение двух перерывов для кормления и перенесение их на начало или конец рабочего дн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пециальные перерывы для обогревания и отдыха, включаемые в рабочее время и оплачиваемые, предоставляются в следующих случаях:</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на отдельных видах работ, когда необходимость в таких перерывах обусловлена технологией производства и труда. Виды таких работ, продолжительность и порядок предоставления перерывов устанавливается правилами внутреннего трудового распорядк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работникам, работающим в холодное время года на открытом воздухе или в закрытых необогреваемых помещениях;</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грузчикам, занятым на погрузочно-разгрузочных работах и др.</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 всех этих случаях работодатель должен обеспечить для обогревания и отдыха работников специально оборудованные помещения. Ежедневный отдых - это промежуток времени между окончанием одного рабочего дня (смены) и началом другого, который должен быть не менее 12 часов.</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ходные дни - это еженедельный отдых.</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должительность еженедельного непрерывного отдыха не может быть менее 42 часов.</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анная продолжительность исчисляется с момента окончания работы накануне выходного дня и до начала работы (смены) в следующий после выходного день. Она зависит от вида рабочей недели, графика сменности, продолжительности рабочего дня (смены).</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к уже было сказано, минимальная норма продолжительности еженедельного отдыха составляет 42 часа. Однако при суммированном учете рабочего времени эта норма в отдельные периоды может уменьшаться, но в среднем за весь учетный период (квартал, полугодие и др.) норма должна соблюдатьс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пятидневной рабочей неделе работникам предоставляются два выходных дня, при шестидневной рабочей неделе - один выходной день.</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щий выходной день - воскресенье.</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торой выходной день при 5-дневной рабочей неделе устанавливается коллективным договором или правилами внутреннего трудового распорядка. Как правило, оба выходных дня предоставляются подряд.</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отдельных случаях, в которых невозможна приостановка работы в общие выходные дни, последние предоставляются в различные дни недели поочередно каждой группе работников (например, магазины, театры).</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рядок предоставления выходных дней в этих случаях устанавливается правилами внутреннего трудового распорядк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которым категориям работников предоставляются дополнительные выходные дн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дному из родителей, работающему в районах Крайнего Севера и приравненных к ним местностях, имеющему ребенка в возрасте до 16 лет, по его письменному заявлению ежемесячно предоставляется дополнительный выходной день без сохранения заработной платы.</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Женщинам, работающим в сельской местности, по их письменному заявлению предоставляется один дополнительный выходной день в месяц без сохранения заработной платы.</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Четыре дополнительных оплачиваемых выходных дня в месяц предоставляются одному из родителей (опекуну, попечителю) для ухода за детьми-инвалидами и инвалидами с детства до 18 лет. Данные выходные дни могут быть разделены между родителями по их усмотрению. Эти выходные дни не предоставляются работающему родителю в период его ежегодного оплачиваемого отпуска, отпуска без сохранения заработной платы, отпуска по уходу за ребенком. Однако другой работающий родитель может использовать данные выходные дн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общему правилу работа в выходные дни допускается лишь в исключительных случаях:</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для предотвращения производственной аварии, катастрофы, стихийного бедстви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для предотвращения несчастных случаев, уничтожения или порчи имуществ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для выполнения заранее непредвиденных работ, от срочного выполнения которых зависит в дальнейшем нормальная работа всей организации или ее отдельных подразделений.</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акже допускается привлечение к работе в выходные дни творческих работников организаций кинематографии, театров, цирков и т. п. в порядке, устанавливаемом Правительством РФ, а в иных организациях - в порядке, устанавливаемом коллективным договором.</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влечение к работе в выходные дни производится по письменному приказу работодателя и с письменного согласия работников, в других случаях привлечение к работе в выходные дни допускается с письменного согласия работников и с учетом мнения выборного профсоюзного орган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та в выходной день компенсируется оплатой не менее чем в двойном размере, или по желанию работника ему может быть предоставлен другой день отдых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тники, которые находятся в командировке, используют выходные дни по месту командировки. Если выходной день совпадает с праздничным, он переносится на следующий после праздничного день. Привлечение к работе в выходные дни инвалидов, женщин, имеющих детей в возрасте до трех лет, допускается только в случае, если такая работа не запрещена им по медицинским показаниям. При этом данные работники должны быть ознакомлены в письменной форме со своим правом отказаться от работы в выходной день.</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здничные дни установлены трудовым законодательством. Порядок привлечения к работе в праздничные дни и порядок компенсации такой работы совпадают с правилами, установленными для выходных дней.</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 </w:t>
            </w:r>
          </w:p>
          <w:p>
            <w:pPr>
              <w:pStyle w:val="Normal"/>
              <w:spacing w:lineRule="auto" w:line="240" w:before="0" w:after="0"/>
              <w:ind w:left="60" w:right="60" w:firstLine="240"/>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2. Отпуска. Порядок предоставления отпусков.</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пуск - это свободное от работы время, исчисляемое в рабочих или календарных днях, в течение которого за работником сохраняется его место работы и, как правило, средний заработок. Выделяют следующие виды отпусков:</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Ежегодный основной оплачиваемый отпуск. Предоставляется всем работникам с сохранением места работы и среднего заработка продолжительностью не менее 28 календарных дней.</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Удлиненный отпуск. Устанавливается для отдельных категорий работников:</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есовершеннолетним - не менее 31 календарного дн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государственным служащим - не менее 30 календарных дней;</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инвалидам - не менее 30 календарных дней;</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аботникам научно-исследовательских и культурно-просветительных учреждений - 36 или 48 рабочих дней;</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аботникам образовательных учреждений и педагогическим работникам других организаций - 42 или 56 календарных дней;</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удьям - 30 рабочих дней;</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окурорским работникам - 30 календарных дней и др.</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Дополнительные отпуска предоставляютс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аботникам, занятым на работах с вредными и (или) опасными условиями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аботникам, имеющим длительный стаж работы в отдельных отраслях народного хозяйств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аботникам в районах Крайнего Севера и в приравненных к ним местностях (в районах Крайнего Севера - 24 календарных дня; в местностях, приравненных к ним, - 16 календарных дней);</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аботникам с ненормированным рабочим днем (не менее трех календарных дней);</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в других случаях, установленных законодательством либо на локальном уровне.</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щая продолжительность отпуска (основного и дополнительного) определяется путем суммирования основного и дополнительного отпусков.</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4. Специальные отпуска. Они также предоставляются отдельным категориям работников и имеют специальное целевое назначение. К ним относят:</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тпуск по беременности и родам предоставляется женщине продолжительностью 70 дней до родов (при многоплодной беременности - 84 дня) и 70 дней после родов (при осложненных родах - 86, при рождении двух и более детей - 110);</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тпуск по уходу за ребенком до достижения возраста 3 лет;</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тпуск без сохранения заработной платы (предоставляется работникам по семейным обстоятельствам и другим уважительным причинам);</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тпуска работникам, совмещающим работу с обучением.</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рядок предоставления ежегодного оплачиваемого отпуск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тпуск за первый год работы предоставляется по истечении 6 месяцев непрерывной работы в организации. Первый рабочий год исчисляется со дня поступления на работу в организацию, а все последующие со дня, следующего за днем окончания предыдущего рабочего года. В некоторых случаях (ст. 122 Трудового кодекса РФ) отпуск предоставляется до истечения 6 месяцев непрерывной работы:</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женщинам - перед отпуском по беременности и родам или непосредственно после него;</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несовершеннолетним;</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работникам, усыновившим ребенка (детей) в возрасте до 3-х месяцев;</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4) в других случаях, предусмотренных федеральными законами (например, мужу в период нахождения его жены в отпуске по беременности и родам ежегодный отпуск предоставляется в указанный период независимо от времени его непрерывной работы в организации). Работникам, переведенным из одной организации в другую, отпуск может быть предоставлен до истечения 6 месяцев работы после перевода. Если до перевода работник не проработал 6 месяцев в одной организации, отпуск может быть ему предоставлен по истечении 6 месяцев работы до и после перевода в общей сложност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пуск за второй и последующие годы предоставляется в любое время в течение рабочего года в соответствии с графиком отпусков. График отпусков утверждается работодателем с учетом мнения выборного профсоюзного органа организации не позднее, чем за 2 недели до наступления календарного го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График отпусков доводится до сведения всех работников, он обязателен как для работника, так и работодателя. Если работник не согласен с временем предоставления ему отпуска в соответствии с графиком, он может обратиться к работодателю и в соответствующий выборный профсоюзный орган с просьбой его изменить.</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тник должен быть извещен о времени начала отпуска не позднее, чем за 2 недели до его начал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Ежегодный отпуск должен быть продлен или перенесен: при временной нетрудоспособности работника, при выполнении работником государственных обязанностей и в других случаях, предусмотренных законодательством.</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 согласия работника возможно перенесение отпуска на следующий рабочий год в случае производственной необходимости. Однако при этом отпуск должен быть использован не позднее 12 месяцев после окончания того рабочего года, за который он предоставляетс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акже ежегодный оплачиваемый отпуск может быть перенесен на другой срок, если работнику своевременно не была произведена оплата за время этого отпуска (не позднее, чем за 3 дня до его начала) либо работник был предупрежден о времени начала отпуска позднее, чем за две недели до его начал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срочный отзыв из отпуска допускается лишь с согласия работник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не должна быть менее 14 календарных дней.</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прещается не предоставление отпуска в течение двух лет подряд, а также не предоставление отпуска работникам моложе 18 лет и работникам, имеющим право на отпуск в связи с вредными и (или) опасными условиями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допускается замена отпуска денежной компенсацией, за исключением случаев увольнения работника, не использовавшего отпуск. Кроме того, новый Трудовой кодекс РФ предоставляет возможность по письменному заявлению работника замены денежной компенсацией части отпуска, превышающей 28 календарных дней (ст. 126 Трудового кодекса). Однако при этом не допускается замена отпуска денежной компенсацией беременным женщинам, несовершеннолетним работникам, занятым на тяжелых работах и работах с вредными и (или) опасными условиями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акже новый Трудовой кодекс РФ устанавливает возможность предоставления отпуска с последующим увольнением. При этом днем увольнения будет считаться последний день отпуска. Эта дата вносится в трудовую книжку как дата увольнения. Вместе с тем все расчеты с работником, выдача трудовой книжки производятся в последний день работы.</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акже возможно предоставление отпуска с последующим увольнением в случаях, когда работник увольняется в связи с истечением срока трудового договора и время отпуска полностью или частично выходит за пределы срока этого договора. Днем увольнения в этом случае также считается последний день отпуск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этих случаях работникам важно знать, что они вправе отозвать свое заявление об увольнении лишь до начала отпуска, если на это место не приглашен другой работник в порядке перевода.</w:t>
            </w:r>
          </w:p>
          <w:p>
            <w:pPr>
              <w:pStyle w:val="Normal"/>
              <w:spacing w:lineRule="auto" w:line="240" w:before="0" w:after="0"/>
              <w:ind w:left="60" w:right="60" w:firstLine="240"/>
              <w:jc w:val="both"/>
              <w:rPr>
                <w:rFonts w:ascii="Times New Roman" w:hAnsi="Times New Roman" w:eastAsia="Times New Roman" w:cs="Times New Roman"/>
                <w:lang w:eastAsia="ru-RU"/>
              </w:rPr>
            </w:pPr>
            <w:bookmarkStart w:id="10" w:name="l10"/>
            <w:bookmarkEnd w:id="10"/>
            <w:r>
              <w:rPr>
                <w:rFonts w:eastAsia="Times New Roman" w:cs="Times New Roman" w:ascii="Times New Roman" w:hAnsi="Times New Roman"/>
                <w:b/>
                <w:bCs/>
                <w:i/>
                <w:iCs/>
                <w:lang w:eastAsia="ru-RU"/>
              </w:rPr>
              <w:t> </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ЛЕКЦИЯ 10: Методы правового регулирования заработной платы</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 </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Основные государственные гарантии по оплате труда работников.</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Установление заработной платы.</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Основные государственные гарантии по оплате труда работников.</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удовой кодекс различает понятия "оплата труда" и "заработная плата". Оплата труда - это система отношений, связанных с обеспечением установления и осуществления работодателем выплат работникам за их труд в соответствии с трудовым законодательством и трудовыми договорами. Заработная плата - это вознаграждение за труд, а также выплаты компенсационного и стимулирующего характер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вовое регулирование заработной платы осуществляется двумя методами: государственным (централизованным) и договорным. Государственный (централизованный) метод имеет узкую сферу действия, с его помощью устанавливается минимальный уровень правовых гарантий в области оплаты труда, в частности, минимальный размер оплаты труда, северные надбавки и районные коэффициенты, гарантийные и компенсационные выплаты, оплата труда при отклонении от нормальных условий труда, а также оплата труда для работников бюджетной сферы, порядок исчисления среднего заработк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говорный метод является в настоящее время ведущим методом, может быть двух видов: коллективно-договорный и индивидуально-договорный. Коллективно-договорный метод выражается в нормативном регулировании заработной платы на уровне выше организации через отраслевые (межотраслевые) тарифные и др. соглашения, на уровне организации - во-первых, через коллективный договор (в него могут включаться вопросы, касающиеся формы, системы и размера оплаты труда, компенсаций, доплат, механизма индексации оплаты труда), во-вторых, через локальные нормативные акты (Положение о премировании, Положение о выплате вознаграждения по итогам работы за год и др.). Индивидуально-договорный метод выражается в установлении условий заработной платы в отношении конкретного работника и закреплении их в трудовом договоре с ним.</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ые государственные гарантии по оплате труда работников.</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нципы правовой организации оплаты труда и заработной платы:</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запрещается дискриминация в оплате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заработная плата выплачивается в зависимости от квалификации работника, сложности, количества, качества и условий выполняемой работы;</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минимальный размер заработной платы работника не может быть ниже установленного федеральным законом размера прожиточного минимума трудоспособного человек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заработная плата подлежит индексации в связи с ростом потребительских цен на товары и услуг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истемы оплаты труда, размеры тарифных ставок, окладов, премий, иных выплат организации (за исключением бюджетных) определяют самостоятельно и фиксируют их в коллективных договорах, локальных нормативных актах;</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заработная плата выплачивается систематическ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Установление заработной платы.</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работная плата может выплачиваться в следующих формах:</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В денежной форме в валюте РФ (в рублях). Это общее правило.</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В не денежной форме при соблюдении следующих условий:</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 письменному заявлению работник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в соответствии с коллективным договором или трудовым договором;</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в размере не более 20 процентов от общей суммы заработной платы;</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товарами, продукцией и другими предметами за исключением спиртных напитков, наркотических, токсических, ядовитых и вредных веществ, оружия, боеприпасов и других предметов, в отношении которых установлены запреты или ограничения на их свободный оборот.</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 системой заработной платы понимается способ начисления заработной платы в соответствии с измерителем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истемы заработной платы делятся на основные и дополнительные</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ыми системами заработной платы являются повременная, и сдельная. Большинство рабочих получают оплату по сдельной системе, а большинство служащих - по повременной.</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повременной системе заработной платы труда измерителем труда является фактически отработанное время. Заработная плата начисляется по тарифным ставкам (часовым, дневным, месячным) за фактически отработанное время и может быть почасовой (например, для преподавателей - почасовиков), поденной (например, на сезонных работах), помесячной (применяется для большинства работников). При сдельной системе заработной платы измерителем труда является фактический результат труда, то есть количество изготовленной продукции или выполненных трудовых операций надлежащего качества. Заработная плата начисляется по сдельным расценкам за единицу изготовленной продукции или выполненной трудовой операци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дельная система заработной платы имеет следующие разновидност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ямая сдельна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работная плата начисляется по одинаковым расценкам за всю изготовленную продукцию;</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дельно-прогрессивна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работная плата за продукцию, изготовленную в пределах установленной нормы, начисляется по одинаковым расценкам, а за изготовленную сверх нормы - по прогрессивно-нарастающим расценкам;</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Косвенная сдельна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няется в основном для вспомогательных, подсобных рабочих, например, ремонтников, подносчиков. Их заработная плата косвенно зависит от результатов труда обслуживаемых ими основных рабочих, так как начисляется в процентном отношении к тарифным ставкам последних;</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Аккордная сдельна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работная плата начисляется не за единицу сдельной работы, а за всю работу или ее отдельные этапы по действующим расценкам и нормам труда, применяется, как правило, на дорожно-ремонтных работах, в строительстве.</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дельная заработная плата может быть индивидуальной (оплачиваются индивидуальные результаты работы по сдельным расценкам и нормам выработки, устанавливаемым для конкретного работника, например, станочников в машиностроении) и коллективной (применяется в случаях, когда по условиям организации труда невозможен учет индивидуальной выработки каждого работника, например, на сборке и монтаже крупных механизмов; заработок отдельного работника зависит от результатов работы и общего заработка коллектива, например, бригады, рассчитанного по коллективным сдельным расценкам; между членами коллектива заработок распределяется пропорционально отработанному каждым работником времени в соответствии с присвоенным ему разрядом).</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усиления материальной заинтересованности работников в выполнении планов и договорных обязательств, повышении эффективности производства и качества работы в дополнение к основным системам заработной платы могут устанавливаться различные системы премирования, стимулирующих доплат и надбавок. Указанные системы устанавливаются работодателем с учетом мнения представительного органа работников, могут устанавливаться также коллективным договором.</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миальные системы могут дополнять как повременную, так и сдельную систему заработной платы, то есть заработная плата может быть повременно-премиальной и сдельно-премиальной.</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мии могут выплачиваться в соответствии с Положениями о премировании, которые должны предусматривать круг премируемых работников, показатели и условия премирования, размеры премии, порядок и условия лишения премии полностью или частично, источник выплаты премии и другие услови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Кроме премий, предусмотренных премиальной системой, могут выплачиваться разовые или единовременные премии, которые носят характер награды, например, премия за выполнение особо важного задания, премия за рационализаторское предложение.</w:t>
            </w:r>
          </w:p>
          <w:p>
            <w:pPr>
              <w:pStyle w:val="Normal"/>
              <w:spacing w:lineRule="auto" w:line="240" w:before="0" w:after="0"/>
              <w:ind w:left="60" w:right="60" w:firstLine="240"/>
              <w:jc w:val="both"/>
              <w:rPr>
                <w:rFonts w:ascii="Times New Roman" w:hAnsi="Times New Roman" w:eastAsia="Times New Roman" w:cs="Times New Roman"/>
                <w:lang w:eastAsia="ru-RU"/>
              </w:rPr>
            </w:pPr>
            <w:bookmarkStart w:id="11" w:name="l11"/>
            <w:bookmarkEnd w:id="11"/>
            <w:r>
              <w:rPr>
                <w:rFonts w:eastAsia="Times New Roman" w:cs="Times New Roman" w:ascii="Times New Roman" w:hAnsi="Times New Roman"/>
                <w:b/>
                <w:bCs/>
                <w:i/>
                <w:iCs/>
                <w:lang w:eastAsia="ru-RU"/>
              </w:rPr>
              <w:t> </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ЛЕКЦИЯ 11: Охрана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 </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Общие положения охраны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Требования охраны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Организация охраны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 </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Общие положения охраны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храна труда в широком смысле - это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храна труда в узком смысле - это, во-первых, один из основных принципов трудового права; во-вторых, институт трудового права, то есть совокупность правовых норм, непосредственно направленных на обеспечение условий труда, безопасных для жизни и здоровья работников. Охрана труда, как институт трудового права, включает в себя несколько групп норм (подинститутов):</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ормы-принципы государственной политики в области охраны труда и правила государственного управления охраной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ормы о планировании, финансировании и организации работы по охране труда в организаци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авила по технике безопасности и производственной санитари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ормы по охране труда лиц, работающих в неблагоприятных условиях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ормы по охране труда женщин, несовершеннолетних и инвалидов;</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ормы по расследованию и учету несчастных случаев на производстве и профессиональных заболеваний;</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ормы об ответственности за нарушение законодательства о труде и охране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храна труда: направлена на охрану жизни и здоровья работников от возможных производственных вредностей, на сохранение их работоспособности и трудового долголетия, на предотвращение производственного травматизма; способствует сокращению потерь рабочего времени, реализации права на труд с учетом неблагоприятных условий труда, физиологических особенностей организма женщин, несовершеннолетних, инвалидов.</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ые направления государственной политики в области охраны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еспечение приоритета сохранения жизни и здоровья работников;</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государственное управление охраной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государственный надзор и контроль за соблюдением требований охраны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асследование и учет несчастных случаев на производстве и профессиональных заболеваний;</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установление компенсаций за тяжелую работу и работу с вредными и (или) опасными условиями труда, неустранимыми при современном технологическом уровне производства и организации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участие государства в финансировании мероприятий по охране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дготовка и повышение квалификации специалистов по охране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установление порядка обеспечения работников средствами индивидуальной и коллективной защиты, а также санитарно-бытовыми помещениями и устройствами, лечебно-профилактическими средствами за счет средств работодателей;</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и другие направлени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2. Требования охраны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сударственными нормативными требованиями охраны труда устанавливаются правила, процедуры и критерии, направленные на сохранение жизни и здоровья работников в процессе трудовой деятельност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охраны труда обязательны для исполнения юридическими и физическими лицами при осуществлении ими любых видов деятельности, в том числе при проектировании, строительстве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прещается строительство, реконструкция, техническое переоснащение производственных объектов, производство и внедрение новой техники, внедрение новых технологий без заключений государственной экспертизы условий труда о соответствии указанных в части первой настоящей статьи проектов требованиям охраны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овые и реконструированные производственные объекты не могут быть приняты в эксплуатацию без заключений соответствующих органов государственного надзора и контроля, за соблюдением требований охраны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прещаются применение в производство вредных или опасных веществ, материалов, продукции, товаров и оказание услуг, для которых не разработаны методики и средства метрологического контроля, токсикологическая (санитарно-гигиеническая, медико-биологическая) оценка которых не проводилась.</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шины, механизмы и другое производственное оборудование, транспортные средства, технологические процессы, материалы и химические вещества, средства индивидуальной и коллективной защиты работников должны соответствовать требованиям охраны труда и иметь сертификаты соответстви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охраны труда предусматривают прохождение обязательных медицинских осмотров некоторых категорий работников.</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тники, осуществляющие отдельные виды деятельности, в том числе связанные с источниками повышенной опасности (с влиянием вредных веществ и неблагоприятных производственных факторов), а также работающие в условиях повышенной опасности, проходят обязательное психиатрическое освидетельствование не реже одного раза в пять лет в порядке, устанавливаемом Правительством РФ.</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 </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3. Организация охраны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охраны труда включает в себ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Государственное управление охраной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о осуществляется Правительством РФ непосредственно или по его поручению федеральными органами исполнительной власти, а на территориях субъектов РФ - федеральными органами исполнительной власти и органами исполнительной власти субъектов РФ в пределах их полномочий.</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Создание служб охраны труда в организаци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каждой организации, осуществляющей производственную деятельность, с численностью работающих 100 человек создается служба охраны труда или вводится должность специалиста по охране труда. В организации с численностью работающих 100 и менее человек решение о необходимости создания службы охраны труда или введении должности специалиста по охране труда принимается работодателем с учетом специфики деятельности данной организаци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отсутствии в организации службы охраны труда (специалиста по охране труда) работодатель заключает договор со специалистами или организациями, оказывающими услуги в области охраны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уктура службы охраны труда в организации и численность ее работников определяются работодателем с учетом рекомендаций федерального органа исполнительной власти по труду.</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Создание комитета (комиссии) по охране труда в организаци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и создаются по инициативе работодателя и (или) работников либо их представительного органа, организуют совместные действия работодателя и работников по обеспечению требований охраны труда, предупреждению производственного травматизма и профессиональных заболеваний, организуют проведение проверок условий и охраны труда на рабочих местах и информирование работников о результатах указанных проверок, сбор предложений к разделу коллективного договора (соглашения) об охране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 </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3. Обеспечение прав работников на охрану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во работника на охрану труда, на труд в условиях, отвечающих требованиям безопасности и гигиены, предусмотрено ст. 37 Конституции РФ, ст. 219 Трудового кодекса РФ.</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тник, в частности, имеет право н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абочее место, соответствующее требованиям охраны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учение безопасным методам и приемам труда за счет средств работодател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еспечение средствами индивидуальной и коллективной защиты работников в соответствии с требованиями охраны труда за счет средств работодател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внеочередной медицинский осмотр (обследование) в соответствии с медицинскими рекомендациями с сохранением за ним места работы (должности) и среднего заработка на время прохождения указанного медицинского осмотр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офессиональную переподготовку за счет средств работодателя в случае ликвидации рабочего места вследствие нарушения требований охраны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компенсации, установленные законодательством, коллективным договором (соглашение), трудовым договором (контрактом), если он занят на тяжелых работах и работах с вредными или опасными условиями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Указанное право подкреплено гарантиями, содержащимися в ст. 220 Трудового кодекса РФ. Предусмотрено, в частности, что:</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условия труда, предусмотренные трудовым договором, должны соответствовать требованиям охраны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а время приостановки работ органами государственного надзора и контроля вследствие нарушения требований охраны труда не по вине работника за ним сохраняются место работы (должность) и средний заработок;</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и отказе работника от выполнения работ в случае возникновения опасности для его жизни и здоровья, за исключением случаев, предусмотренных федеральными законами, работодатель обязан предоставить работнику другую работу на время устранения такой опасности, в противном случае время простоя работника оплачивается работодателем в соответствии с Трудовым кодексом РФ;</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в случае не обеспечения работника средствами индивидуальной и коллективной защиты (в соответствии с нормами) работодатель не вправе требовать от работника выполнения трудовых обязанностей и обязан оплатить возникший по этой причине простой в соответствии с Трудовым кодексом РФ;</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в случае причинения вреда жизни и здоровью работника при исполнении им трудовых обязанностей возмещение указанного вреда осуществляется в соответствии с законодательством РФ.</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тодатель обязан ежегодно выделять на охрану труда необходимые средства в размере, определяемом коллективным договором. Данные средства аккумулируются в фонде охраны труда организации и подлежат расходованию исключительно по целевому назначению. Все организации независимо от организационно-правовых форм (за исключением федеральных казенных организаций и федеральных учреждений) обязаны выделять на эти мероприятия денежные средства в размере не менее 0,1 процента суммы затрат на производство продукции (работ, услуг), а в организациях, занимающихся эксплуатационной деятельностью, не менее 0,7 процента эксплуатационных расходов. Работники не несут никаких расходов на эти цел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се работники организации, в том числе ее руководитель, обязаны проводить обучение по охране труда и проверку знаний требований охраны труда в порядке, установленном Правительством РФ.</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всех поступающих на работу лиц, а также для работников, переводимых на другую работу, работодатель или уполномоченное им лицо обязаны проводить инструктаж по охране труда, организовывать обучение безопасным методам и приемам выполнения работ и оказания первой помощи пострадавшим</w:t>
            </w:r>
            <w:bookmarkStart w:id="12" w:name="l12"/>
            <w:bookmarkEnd w:id="12"/>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 </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ЛЕКЦИЯ 12: Дисциплина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 </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Дисциплина труда и её регламентаци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равила внутреннего трудового распорядк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Дисциплина труда и её регламентаци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сциплина труда - обязательное для всех работников подчинение правилам поведения, определенным в соответствии с Трудовым кодексом, иными законами, коллективным договором, соглашениями, трудовым договором, локальными нормативными актами организаци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вовое регулирование трудовой дисциплины в организации имеет особое значение, так как применение совместного труда невозможно без ее соблюдени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удовая дисциплина, основана на обязанности работника добросовестно выполнять свою трудовую функцию и подчиняться правилам внутреннего трудового распорядка, а также на обязанности работодателя создать для работника надлежащие условия труда, необходимые для соблюдения работниками трудовой дисциплины. Основные обязанности сторон определены в Трудовом кодексе. Конкретизированы обязанности в Правилах внутреннего трудового распорядка, должностных инструкциях и в трудовом договоре. Индивидуальные обязанности работника закрепляются в трудовом договоре.</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ые обязанности работодателя сформулированы в ст. 22 Трудового кодекса РФ и конкретизируются в правилах внутреннего трудового распорядка, положениях о дисциплине и других нормативных актах. К числу таких основных обязанностей относятся: обязанность правильно организовать труд работников, создавать условия для повышения эффективности труда, обеспечивать трудовую и производственную дисциплину, соблюдать законодательство о труде и правила по охране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ледует иметь в виду, что должностные лица, представляющие работодателя, сами состоят в трудовых отношениях с той или иной организацией заключают трудовой договор. Поэтому на них также распространяются и общие обязанности, установленные для работников. Например, работать добросовестно, соблюдать трудовую дисциплину и др.</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некоторых отраслях - железнодорожном, водном, воздушном транспорте действуют Уставы и положения о дисциплине, устанавливающие более жесткие правила регулирования трудовой дисциплины, так как трудовая деятельность работников этих отраслей связана с источниками повышенной опасности и невыполнение обязанностей может повлечь причинение вреда здоровью людей.</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локальным нормативным актам, регулирующим трудовую дисциплину, относятся правила внутреннего трудового распорядка, а также положение о рабочем времени и отдыхе, положение о премировании и заработной плате. В принятии правил внутреннего трудового распорядка в организации заинтересованы не только работники, но и работодатель, так как в случае их нарушения работник может быть привлечен к дисциплинарной ответственност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 </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2. Правила внутреннего трудового распорядк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вила внутреннего трудового распорядка организации - локальный нормативный акт организации, регламентирующий в соответствии с Трудовым кодексом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в организаци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вила внутреннего трудового распорядка организации утверждаются работодателем с учетом мнения представительного органа работников организаци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вила внутреннего трудового распорядка организации могут быть приложением к коллективному договору.</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вила внутреннего трудового распорядка имеют целью урегулировать внутренний трудовой распорядок данного производства, укрепить трудовую дисциплину. Они направлены также на рациональное использование каждым работником рабочего времени, на повышение производительности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ычно правила внутреннего трудового распорядка состоят из следующих разделов:</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Общие положения (о действии правил).</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орядок приема и увольнения работников.</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Основные обязанности работников.</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4.  Основные обязанности работодател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5.  Рабочее время и время отдых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6.  Поощрения за успехи в работе.</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7.  Ответственность за нарушение трудовой дисциплины.</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равила следует включить положения об основах взаимоотношений работников и работодателя. Целесообразно указать, что работники должны соблюдать правила деловой этики и субординации. В правилах можно уточнить порядок привлечения работника к дисциплинированной ответственности с соблюдением требований ст. 193 Трудового кодекса, указать порядок и основания применения мер поощрения. Следует конкретизировать права и обязанности сторон, например, предусмотреть запрещение работникам появляться на территории организации в нетрезвом состоянии, как в рабочее, так и в нерабочее врем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вила внутреннего трудового распорядка должны быть вывешены на доске объявлений. Вновь поступающих на работу работников целесообразно ознакомить с правилами под роспись.</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состояние трудовой дисциплины влияют следующие факторы:</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характер взаимоотношений между работниками и подчиненными, личность руководител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размер зарплаты,</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состояние системы премировани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4) престижность работы,</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5) вид деятельности организаци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6) уровень квалификации и культуры работника и т. д.</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удовая дисциплина в организации обеспечивается созданием необходимых организационных и экономических условий для нормальной работы, сознательным отношением к труду, методами убеждения, воспитания, а также поощрением за добросовестный труд.</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 поощрением следует понимать публичное признание трудовых заслуг, оказание почета отдельным работникам в форме установленных действующим законодательством мер поощрения, льгот и преимуществ.</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оответствии со ст. 191 Трудового кодекса РФ работодатель поощряет работников, добросовестно исполняющих трудовые обязанности в виде объявления благодарности, выдачи премии, награждения ценным подарком, почетной грамотой, представления к званию лучшего по професси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Другие виды поощрений работников за труд определяются коллективным договором или правилами внутреннего трудового распорядка организации, а также уставами и положениями о дисциплине. За особые трудовые заслуги перед обществом и государством работники могут быть представлены к государственным наградам.</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т. 191 Трудового кодекса РФ дан примерный перечень мер поощрения, так как законодатель предусматривает, что правилами внутреннего трудового распорядка, коллективными договорами и соглашениями, иными локальными нормативными актами могут быть предусмотрены другие поощрения. Например, правила внутреннего трудового распорядка могут предусматривать такие меры поощрения, как предоставление дополнительного отпуска за непрерывный стаж работы тем работникам, кому такие отпуска не предоставляются, выдачу бесплатной путевки на санаторно-курортное лечение.</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олее широкий перечень мер поощрения устанавливают специальные законы, а также уставы и положения о дисциплине, например, ФЗ "О прокуратуре Российской Федерации" предусматривает возможность награждения нагрудным знаком "Почетный работник прокуратуры РФ". Меры поощрения можно разделить на две группы: меры морального характера и меры материального характер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се поощрения за успехи в работе объявляются в приказе (распоряжении) работодателя, доводятся до сведения всех работников и заносятся в соответствующий раздел трудовой книжки работник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 особые трудовые заслуги работники могут быть представлены к награждению орденами, медалями, почетными грамотами, нагрудными знаками и к присвоению почетных званий. Установление государственных наград и почетных званий Российской Федерации отнесено к ведению федеральных органов государственной власти РФ. В соответствии со ст. 89 Конституции Российской Федерации правом награждать государственными наградами РФ и присваивать почетные звания РФ наделен Президент Российской Федераци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настоящее время в Российской Федерации существует довольно широкая система почетных званий, присваиваемых за особые трудовые заслуги: "Заслуженный энергетик", "Заслуженный врач", "Заслуженный рационализатор", "Заслуженный артист", "Народный артист", "Заслуженный деятель науки и техники", "Заслуженный юрист" и т. д. Государственные награды присваиваются в соответствии с "Положением о государственных наградах", утвержденным Указом Президента РФ от 1 июня 1995 г. Звание "Ветеран труда" присваивается органами исполнительной власти субъектов РФ, согласно Указу Президента РФ от 7 мая 1995 г. "Об утверждении порядка и условий присвоения звания "Ветеран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ряду с убеждением и поощрением довольно эффективным методом укрепления трудовой дисциплины является принуждение, то есть привлечение работника к дисциплинарной ответственности.</w:t>
            </w:r>
          </w:p>
          <w:p>
            <w:pPr>
              <w:pStyle w:val="Normal"/>
              <w:spacing w:lineRule="auto" w:line="240" w:before="0" w:after="0"/>
              <w:ind w:left="60" w:right="60" w:firstLine="240"/>
              <w:jc w:val="both"/>
              <w:rPr>
                <w:rFonts w:ascii="Times New Roman" w:hAnsi="Times New Roman" w:eastAsia="Times New Roman" w:cs="Times New Roman"/>
                <w:lang w:eastAsia="ru-RU"/>
              </w:rPr>
            </w:pPr>
            <w:bookmarkStart w:id="13" w:name="l13"/>
            <w:bookmarkEnd w:id="13"/>
            <w:r>
              <w:rPr>
                <w:rFonts w:eastAsia="Times New Roman" w:cs="Times New Roman" w:ascii="Times New Roman" w:hAnsi="Times New Roman"/>
                <w:b/>
                <w:bCs/>
                <w:i/>
                <w:iCs/>
                <w:lang w:eastAsia="ru-RU"/>
              </w:rPr>
              <w:t> </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ЛЕКЦИЯ 13: Материальная ответственность сторон трудового правоотношени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 </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онятие материальной ответственности и условия её наступлени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Материальная ответственность работодател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Материальная ответственность работник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 </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1. Понятие материальной ответственности и условия её наступлени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 материальной ответственностью сторон трудового договора понимается обязанность одной из сторон трудового договора возместить другой стороне трудового договора ущерб, возникший вследствие виновного противоправного деяния в размере и порядке, определенном трудовым законодательством.</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договора. При этом договорная ответственность работодателя перед работником не может быть ниже, а работника перед работодателем - выше, чем это предусмотрено Трудовым кодексом или иными федеральными законам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торжение трудового договора после причинения ущерба не влечет за собой освобождения стороны этого договора от материальной ответственности, предусмотренной Трудовым кодексом или иными федеральными законам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если иное не предусмотрено Трудовым кодексом или иными федеральными законам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ждая из сторон трудового договора обязана доказать размер причиненного ей ущерб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щими условиями материальной ответственности сторон являютс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наличие вре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вин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ротивоправность;</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причинно-следственная связь.</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тнику как более слабой стороне трудовых отношений предусмотрены гарантии; так как в размер вреда, подлежащего возмещению, не включается упущенная выгода. По общему правилу вред, подлежащий возмещению, ограничивается средней заработной платой работника. К работодателю применяются более жесткие правила: вред возмещается в полном объеме и пределами не ограничиваетс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 </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2. Материальная ответственность работодател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ействующим законодательством предусмотрена ответственность работодателя и ответственность его представителей, в первую очередь руководителя. В отношении работодателя установлена материальная и гражданско-правовая ответственность, представители работодателя несут дисциплинарную, материальную, административную и уголовную ответственность за нарушение трудового законодательств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териальная ответственность работодателя предусмотрен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за незаконное лишение работника возможности трудиться (ст. 234 Трудового кодекс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за причинение ущерба имуществу работника (ст. 235 Трудового кодекс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за задержку выплаты заработной платы (ст. 236 Трудового кодекс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4) за причинение работнику морального вреда (ст. 237 Трудового кодекс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Гражданско-правовая (имущественная) ответственность предусмотрена за причинение вреда здоровью работника при исполнении им своих трудовых обязанностей. Гражданский кодекс конкретизирует и ответственность за причинение морального вре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Работодатель обязан возместить работнику неполученный им заработок во всех случаях незаконного лишения его возможности трудитьс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акая обязанность, в частности, наступает, если заработок не получен в результате:</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езаконного отстранения работника от работы, его увольнения или перевода на другую работу;</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других случаев, предусмотренных федеральными законами и коллективным договором.</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Работодатель, причинивший ущерб имуществу работника, возмещает этот ущерб в полном объеме. Размер ущерба исчисляется по рыночным ценам, действующим в данной местности на момент возмещения ущерб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согласии работника ущерб может быть возмещен в натуре.</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явление работника о возмещении ущерба направляется им работодателю. Работодатель обязан рассмотреть поступившее заявление и принять соответствующее решение в десятидневный срок со дня его поступления. При несогласии работника с решением работодателя или неполучении ответа в установленный срок работник имеет право обратиться в суд.</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Ответственность за задержку выплаты заработной платы состоит в том, что 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ентрального банка Российской Федерации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Конкретный размер выплачиваемой работнику денежной компенсации определяется коллективным договором или трудовым договором.</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Тем не менее не допускается приостановка работы:</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в периоды введения военного, чрезвычайного положения или особых мер в соответствии с законодательством о чрезвычайном положении; o в органах и организациях Вооруженных Сил Российской Федерации, других военных, военизированных и иных формированиях и организациях, ведающих вопросами обеспечения обороны страны и безопасности государства, аварийно-спасательных, поисково-спасательных, противопожарных работ, работ по предупреждению или ликвидации стихийных бедствий и чрезвычайных ситуаций, в правоохранительных органах;</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государственными служащим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в организациях, непосредственно обслуживающих особо опасные виды производств, оборудовани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в организациях, связанных с обеспечением жизнедеятельности населения (энергообеспечение, отопление и теплоснабжение, водоснабжение, газоснабжение, связь, станции скорой и неотложной медицинской помощ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4) 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возникновения спора факт причинения работнику морального вреда и размеры его возмещения определяются судом независимо от подлежащего возмещению имущественного ущерба. Закон не определяет критерии влияющих на размер вреда, подлежащего возмещению, суды при рассмотрении споров ориентируются на величину нравственных и физических страданий работник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ветственность работодателя за причинение вреда здоровью работников предусмотрена гражданским кодеком и специальным федеральным законом от 24 июля 1998 г. N 125-ФЗ "Об обязательном социальном страховании от несчастных случаев на производстве и профессиональных заболеваний" (с последними изм. и доп.). С введением в действие данного закона говорить об ответственности работодателя в прямом смысле можно лишь с определенной степенью условности, поскольку работодатель возмещает вред за счет средств Фонда социального страхования, т. е. в счет отчислений в соответствующий фонд. Согласно указанным законам все работодатели обязаны осуществлять социальное страхование работников от несчастных случаев на производстве и профессиональных заболеваний и ежемесячно проводить отчисления в фонд социального страхования. Таким образом, возмещение вреда, причиненного здоровью работников, производится на основе социального страхования. Данный порядок является более целесообразным, так как у работодателя не должно быть причин для отказа работникам в возмещении ущерба, ведь вред возмещается не за счет прибыли, а за счет отчислений в Фонд социального страховани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ыми принципами обязательного социального страхования от несчастных случаев на производстве и профессиональных заболеваний являютс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гарантированность права застрахованных на обеспечение по страхованию;</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экономическая заинтересованность субъектов страхования в улучшении условий и повышении безопасности труда, снижении производственного травматизма и профессиональной заболеваемост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язательность регистрации в качестве страхователей всех лиц, нанимающих (привлекающих к труду) работников, подлежащих обязательному социальному страхованию от несчастных случаев на производстве и профессиональных заболеваний;</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язательность уплаты страхователями страховых взносов;</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ифференцированность страховых тарифов в зависимости от класса профессионального риск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язательному социальному страхованию от несчастных случаев на производстве и профессиональных заболеваний подлежат:</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физические лица, выполняющие работу на основании трудового договора (контракта), заключенного со страхователем;</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физические лица, осужденные к лишению свободы и привлекаемые к труду страхователем;</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туденты, проходящие производственную практику;</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другие лица, участвующие в производственной деятельности организации или индивидуального предпринимател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ие лица, выполняющие работу на основании гражданско-правового договора, подлежат обязательному социальному страхованию от несчастных случаев на производстве и профессиональных заболеваний, если в соответствии с указанным договором страхователь обязан уплачивать страховщику страховые взносы.</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ветственность за причинение вреда здоровью работника условно можно подразделить на два ви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тветственность работодател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тветственность руководителя организаци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ношения, связанные с возмещением работникам вреда, причиненного здоровью при исполнении своих трудовых обязанностей, являются комплексными, так как регулируется одновременно нормами гражданского, трудового права и права социального обеспечения. В Гражданском кодексе РФ данные отношения регулирует 59 глава; в Трудовом кодексе - гл. 36, 38, а также Федеральный закон от 17 июля 1999 г. N 181-ФЗ "Об основах охраны труда в Российской Федерации", Федеральный закон от 12 февраля 2001 г. N 17-ФЗ "О страховых тарифах на обязательное социальное страхование от несчастных случаев на производстве и профессиональных заболеваний на 2001 год", Федеральный закон от 24 июля 1998 г. N 125-ФЗ "Об обязательном социальном страховании от несчастных случаев на производстве и профессиональных заболеваний" (с посл. изм. и доп.)</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аниями для возмещения вреда являютс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Несчастный случай на производстве;</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рофессиональное заболевание работников.</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счастный случай на производстве - событие, в результате которого застрахованный получил увечье или иное повреждение здоровья при исполнении им обязанностей по трудовому договору (контракту) и в иных установленных законом случаях, как на территории страхователя, так и за ее пределами либо во время следования к месту работы или возвращения с места работы на транспорте, предоставленном страхователем, и которое повлекло необходимость перевода застрахованного на другую работу, временную или стойкую утрату им профессиональной трудоспособности либо его смерть.</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 профессиональным заболеванием понимается хроническое или острое заболевание застрахованного, являющееся результатом воздействия на него вредного (вредных) производственного (производственных) фактора (факторов) и повлекшее временную или стойкую утрату им профессиональной трудоспособност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анные факты должны подтверждаться специальными документами. К ним относятс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акт, составляемый по форме Н-1, если несчастный случай произошел с работником при исполнении трудовых обязанностей;</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акт произвольной формы, если несчастный случай не относится к несчастному случаю на производстве;</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заключение учреждения медико-социальной экспертизы о степени утраты профессиональной трудоспособности застрахованного, если у работника выявилось понижение трудоспособност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видетельства о смерти застрахованного и протокол расследования по данному делу - в случае смерти работник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причинении вреда работодатель обязан предоставить:</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единовременную страховую выплату;</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роизводить ежемесячные страховые выплаты в целях компенсации утраченного заработк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предоставить пособие по временной нетрудоспособности за весь период временной нетрудоспособности до выздоровления работника или установления инвалидност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4) компенсировать дополнительные затраты работника на восстановление здоровь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5) компенсировать моральный вред;</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6) предоставить страховые выплаты в случае смерти застрахованного работник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Размер единовременной страховой выплаты определяется в соответствии со степенью утраты застрахованным профессиональной трудоспособности исходя из шестидесятикратного минимального размера оплаты труда, установленного федеральным законом на день такой выплаты.</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смерти застрахованного единовременная страховая выплата устанавливается в размере, равном шестидесятикратному минимальному размеру оплаты труда, установленному федеральным законом на день такой выплаты.</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местностях, где установлены районные коэффициенты, процентные надбавки к заработной плате, размер единовременной страховой выплаты определяется с учетом этих коэффициентов и надбавок.</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епень утраты застрахованным профессиональной трудоспособности устанавливается учреждением медико-социальной экспертизы. Порядок установления степени утраты профессиональной трудоспособности в результате несчастных случаев на производстве и профессиональных заболеваний определяется Правительством Российской Федераци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Размер ежемесячной страховой выплаты в целях компенсации утраченного заработка определяется как доля среднего месячного заработка застрахованного до наступления страхового случая, исчисленная в соответствии со степенью утраты им профессиональной трудоспособности, утраченная в связи с переводом на иную нижеоплачиваемую работу.</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расчете размера утраченного застрахованным в результате наступления страхового случая заработка учитываются все виды оплаты его труда (дохода) как по месту его основной работы, так и по совместительству. Не учитываются выплаты единовременного характера, в частности компенсация за неиспользованный отпуск и сумма выходного пособия при увольнении. Размеры оплаты труда по гражданско-правовым договорам и суммы авторских гонораров учитываются, если с них предусматривалась уплата страховых взносов страховщику. За период временной нетрудоспособности или отпуска по беременности и родам учитываются выплаченные по указанным основаниям пособи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се виды заработка учитываются в суммах, начисленных до удержания налогов, уплаты сборов и других обязательных платежей. В местностях, где установлены районные коэффициенты, процентные надбавки к заработной плате, размер ежемесячной страховой выплаты определяется с учетом этих коэффициентов и надбавок.</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повышении минимального размера оплаты труда в централизованном порядке размеры ежемесячной страховой выплаты увеличиваются пропорционально повышению минимального размера оплаты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Пособие по временной нетрудоспособности предоставляется за счет средств Фонда социального страхования. Если временная нетрудоспособность возникла вследствие трудового увечья или профессионального заболевания (на законодательном уровне утвержден список профессиональных заболеваний и инструкция по его применению), то размер пособия всегда составляет 100% от прежнего среднего заработк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4. Работодатель должен компенсировать дополнительные затраты работника на восстановление здоровья: затраты на санаторно-курортное лечение, медицинские услуги, лекарственные средства. Компенсации подлежат только те дополнительные затраты, которые указаны в заключениях специальных органов и если работник не получил их бесплатно.</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5. Работодатель обязан компенсировать моральный вред, но уже не за счет средств Фонда социального страхования, а за счет своих средств. Если при расследовании несчастного случая комиссией по расследованию страхового случая установлено, что грубая неосторожность застрахованного содействовала возникновению или увеличению вреда, причиненного его здоровью, размер ежемесячных страховых выплат уменьшается соответственно степени вины застрахованного, но не более чем на 25 процентов.</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епень вины застрахованного устанавливается комиссией по расследованию несчастного случая в процентах и указывается в акте по форме Н-1. Если работник находился в нетрезвом состоянии, об этом обязательно делается отметка в акте.</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определении степени вины застрахованного учитывается заключение профсоюзного комитета или иного уполномоченного застрахованным представительного орган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ежемесячных страховых выплат не может быть уменьшен в случае смерти застрахованного.</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наступлении страховых случаев, подтвержденных в установленном порядке, отказ в возмещении вреда не допускаетс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ред, возникший вследствие умысла застрахованного, то есть если работник специально причинил вред своему здоровью и если данный факт подтвержден заключением правоохранительных органов, возмещению не подлежит.</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6. Ответственность работодателя в случае смерти работника. В случае смерти работника право на возмещение вреда имеют нетрудоспособные члены семьи умершего, находившиеся на его иждивении или имевшие ко дню его смерти право на получение от него содержания. Указанные лица имеют право на получение единовременной страховой выплаты и ежемесячных страховых выплат. К нетрудоспособным членам семьи относятс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несовершеннолетние дети умершего, в том числе и ребенок умершего, родившийся после его смерти, но зачатый при жизни погибшего;</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один из родителей, супруг (супруга) либо другой член семьи независимо от его трудоспособности, который не работает и занят уходом за состоявшими на иждивении умершего его детьми, внуками, братьями и сестрами, не достигшими возраста 14 лет либо хотя и достигшими указанного возраста, но по заключению учреждения государственной службы медико-социальной экспертизы (далее - учреждение медико-социальной экспертизы) или лечебно-профилактических учреждений государственной системы здравоохранения признанными нуждающимися по состоянию здоровья в постороннем уходе;</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лица, состоявшие на иждивении умершего, ставшие нетрудоспособными в течение пяти лет со дня его смерт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одному из родителей, супругу (супруге) либо другому члену семьи, неработающему и занятому уходом за детьми, внуками, братьями и сестрами умершего, не достигшими 14 лет, выплаты производятся до достижения ими возраста 14 лет либо изменений состояния здоровь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ждивенство несовершеннолетних детей предполагается и не требует доказательств. В отношении иных членов семьи должно быть доказано, что они находились на содержании умершего.</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Единовременная денежная выплата предоставляется в размере 60 минимальных размеров оплаты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Ежемесячная компенсация утраченных доходов вследствие смерти кормильца производится в течение определенного периода времени: - несовершеннолетним - до достижения ими возраста 18 лет;</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лицам, достигшим пенсионного возраста (55, 60 лет), - пожизненно;</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инвалидам - на срок инвалидност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ебенку, учащемуся по дневной форме обучения, - выплаты осуществляются до окончания учебы, но не более чем до 23-х лет.</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тодатель обязан компенсировать моральный вред, а также затраты на погребение в соответствии с Федеральным законом от 12 января 1996 г. N 8-ФЗ "О погребении и похоронном деле" (с изм. и доп. от 28 июня 1997 г., 21 июля 1998 г., 7 августа 2000 г.).</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рядок возмещения вреда, причиненного здоровью работника при исполнении своих трудовых обязанностей</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 компенсацией вреда работник должен обратиться к работодателю с заявлением, в котором следует указать объем вреда, подлежащего возмещению. К заявлению работник должен приложить копии необходимых документов:</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акта о несчастном случае на производстве или акта о профессиональном заболевани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правки о среднем месячном заработке застрахованного;</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заключения учреждения медико-социальной экспертизы о степени утраты профессиональной трудоспособности застрахованного;</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заключения учреждения медико-социальной экспертизы о необходимых видах социальной, медицинской и профессиональной реабилитации застрахованного;</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гражданско-правового договора, предусматривающего уплату страховых взносов в пользу застрахованного;</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видетельства о смерти застрахованного;</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правки жилищно-эксплуатационного органа, а при его отсутствии органа местного самоуправления о составе семьи умершего застрахованного;</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правки о нетрудоспособных членах семьи умершего застрахованного;</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правки о членах семьи, находившихся на иждивении умершего застрахованного;</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правки о том, что один из родителей, супруг (супруга) либо другой член семьи умершего застрахованного не работает и занят уходом за его детьми, внуками, братьями и сестрами, не достигшими возраста 14 лет либо хотя и достигшими указанного возраста, но по заключению медицинского органа признанными нуждающимися по состоянию здоровья в постоянном уходе;</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правки учебного учреждения о том, что имеющий право на получение страховых выплат член семьи умершего застрахованного учится в этом учебном учреждении по очной форме обучени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окументов, подтверждающих расходы на осуществление по заключению учреждения медико-социальной экспертизы социальной, медицинской и профессиональной реабилитации застрахованного.</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тодатель обязан дать ответ в письменном виде в течение 10 дней с момента получения заявлени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Если работодатель не дает ответа в течение 10 дней или работник не согласен с размером компенсации вреда, подлежащего возмещению, то работник может обратиться в государственную инспекцию труда. Если инспектор государственной инспекции труда не участвовал в расследовании несчастного случая на производстве, то инспекция выносит предписание о проведении расследования несчастного случая на производстве и составлении актов по форме Н-1 или произвольной формы и участвует в расследовани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жалование предписаний в вышестоящий орган государственной инспекции труда, суд общей юрисдикции или арбитражный суд не приостанавливает действие предписания. Срок исковой давности по делам о причинении вреда здоровью работника вследствие несчастного случая не устанавливаетс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акт нахождения на иждивении умершего застрахованного лиц, имеющих право на назначение страховых выплат, в случае отсутствия и невозможности восстановления документов, необходимых для назначения страховых выплат, а также в случае несогласия заинтересованного лица с содержанием таких документов устанавливается судом.</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Если работодатель не предоставил в 10-дневный срок письменного ответа на заявление работника о причинении вреда - это расценивается как отказ в возмещении вреда. Работник, не получивший ответа, а также в случае, если он не согласен с размером вреда, подлежащего возмещению, может обратиться за защитой нарушенных прав в государственную инспекцию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задержке страховых выплат в установленные сроки субъект страхования, который должен производить такие выплаты, обязан выплатить застрахованному и лицам, имеющим право на получение страховых выплат, пеню в размере 0,5 процента от невыплаченной суммы страховых выплат за каждый день просрочк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3. Материальная ответственность работник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во собственности в Российской Федерации признается и охраняется государством. Признаются и защищаются равным образом частная, государственная, муниципальная и иные формы собственности, что закреплено в статье 8 Конституции Российской Федераци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удовому праву должны быть присущи две основные функции - защитная, так как работник является наиболее незащищенным субъектом трудовых правоотношений, и производственная, так как работодателю должна быть предоставлена реальная возможность осуществления эффективного управления трудом в организации. Стабильное финансовое положение, бережное отношение работников к имуществу работодателя, эффективные правовые механизмы защиты интересов сторон являются основой стабильности трудовых правоотношений. Институт материальной ответственности является основой для координации данных функций, так как он влияет на защиту права собственности и работодателя, и работник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териальная ответственность работника - это обязанность работника возместить работодателю виновно причиненный ему прямой действительный ущерб в пределах, и порядке, предусмотренных действующим законодательством.</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се нормы права о материальной ответственности основаны на двух взаимосвязанных обязанностях:</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обязанности работника бережно относиться к имуществу организаци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обязанности работодателя обеспечивать работнику надлежащие условия труда.</w:t>
            </w:r>
          </w:p>
          <w:p>
            <w:pPr>
              <w:pStyle w:val="Normal"/>
              <w:spacing w:lineRule="auto" w:line="240" w:before="0" w:after="0"/>
              <w:ind w:left="60" w:right="60" w:firstLine="240"/>
              <w:jc w:val="both"/>
              <w:rPr>
                <w:rFonts w:ascii="Times New Roman" w:hAnsi="Times New Roman" w:eastAsia="Times New Roman" w:cs="Times New Roman"/>
                <w:lang w:eastAsia="ru-RU"/>
              </w:rPr>
            </w:pPr>
            <w:bookmarkStart w:id="14" w:name="l14"/>
            <w:bookmarkEnd w:id="14"/>
            <w:r>
              <w:rPr>
                <w:rFonts w:eastAsia="Times New Roman" w:cs="Times New Roman" w:ascii="Times New Roman" w:hAnsi="Times New Roman"/>
                <w:b/>
                <w:bCs/>
                <w:i/>
                <w:iCs/>
                <w:lang w:eastAsia="ru-RU"/>
              </w:rPr>
              <w:t> </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ЛЕКЦИЯ 14: Индивидуальные и коллективные трудовые споры и порядок их разрешени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 </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онятие и виды трудовых споров. Причины и условия возникновения трудовых споров.</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орядок рассмотрения индивидуальных трудовых споров.</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Порядок рассмотрения коллективных трудовых споров.</w:t>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1.Понятие и виды трудовых споров. Причины и условия возникновения трудовых споров</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овременных условиях наблюдается увеличение числа трудовых конфликтов, в том числе коллективных, которые нередко перерастают в забастовки. Это объясняется экономической и политической нестабильностью в обществе. В структуре категорий гражданских дел важное место занимают иски по трудовым спорам (в основном по невыплате заработной платы, восстановлению на работе и др.). Согласно ст. 37 Конституции РФ граждане имеют право на индивидуальные и коллективные трудовые споры, включая право на забастовку. Статья 46 Конституции РФ гарантирует каждому судебную защиту его прав и свобод, а также возможность обжалования решений и действий (бездействий) соответствующих органов и должностных лиц в суд.</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удовые споры - это поступившие на разрешение соответствующих юрисдикционных органов неурегулированные разногласия между субъектами трудового права по вопросам применения трудового законодательства, либо об установлении новых или изменении существующих условий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деляют следующие виды трудовых споров.</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субъектному составу - индивидуальные и коллективные трудовые споры. Индивидуальные трудовые споры возникают между отдельным работником и работодателем (например, споры об увольнениях, переводах), в коллективных трудовых спорах участвуют работники организации либо группа работников и работодатель одной или нескольких организаций (например, споры, возникающие при заключении коллективного договор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характеру спора выделяют исковые и неисковые трудовые споры. Исковые трудовые споры - это споры о применении норм, установленных действующим трудовым законодательством, коллективными договорами и соглашениями, а также индивидуальными трудовыми договорами. Это споры о восстановлении нарушенных прав и законных интересов работников, они могут возникать как из трудовых, так и из производственных правоотношений и разрешаются КТС или судом. Неисковые трудовые споры - возникают по вопросам установления новых или изменения существующих условий труда, не урегулированных трудовым законодательством или соглашением сторон.</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характеру правоотношений, из которых возникают трудовые споры, выделяют споры, возникающие из трудовых правоотношений (например, споры об удержаниях из заработной платы, о дисциплинарных взысканиях), и споры, возникающие из производственных правоотношений (например, споры из правоотношений по обеспечению занятости и трудоустройству).</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чины трудовых споров - это факторы, непосредственно вызывающие разногласия спорящих сторон (например, нарушение работодателем трудового законодательства либо условий трудового договор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ловия возникновения трудовых споров - это факторы, способствующие возникновению трудовых споров. Условия могут быть производственного характера (например, длительные простои в работе организации) и правового характера. Условия правового характера могут быть материальные и процессуальные. К условиям материального свойства относятся жесткая государственная регламентация трудовых отношений, противоречия в содержании трудового законодательства, несовершенство отдельных норм трудового законодательства и др. Условия процессуального характера включают в себя отсутствие специального нормативного акта, регламентирующего процесс реализации трудового законодательства, несовершенство процедуры рассмотрения трудовых споров и др. Однако сами по себе условия без наличия соответствующих причин не вызывают трудовые споры, эти два понятия тесно взаимосвязаны. Так, простой в работе организации может сопровождаться невыплатой работникам соответствующих компенсаций согласно ст. 157 Трудового кодекса РФ. В этом случае, если работодатель отказывается произвести установленные законом выплаты, работник вправе обратиться для разрешения этого спора в КТС и суд.</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2. Порядок рассмотрения индивидуальных трудовых споров.</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обенности рассмотрения трудовых споров в комиссии по трудовым спорам (КТС).</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иссия по трудовым спорам (КТС) - это орган, разрешающий исковые индивидуальные трудовые споры работников с работодателем. Трудовой кодекс установил новый порядок создания КТС. Теперь КТС образуется по инициативе работников и (или) работодателя из равного числа представителей работников и работодателя. Ранее КТС избиралась лишь на общем собрании работников и, следовательно, интересы работодателей в КТС не защищались.</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и работников в КТС избираются общим собранием (конференцией) работников организации или делегируются представительным органом работников с последующим утверждением на общем собрании (конференци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и работодателя назначаются в КТС руководителем организаци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седатель и секретарь КТС избираются на заседании КТС большинством голосов. КТС организации имеет свою печать.</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онно-техническое обеспечение деятельности КТС осуществляется работодателем.</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деляют два вида КТС: КТС всей организации и КТС отдельных подразделений. Последние рассматривают трудовые споры в пределах полномочий этих подразделений.</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КТС рассматривает подведомственные ей споры, за исключением тех, которые непосредственно рассматриваются в суде либо в иных органах. Вопрос о подведомственности спора рассматривается на заседании КТС, принятое решение может быть обжаловано в суде. Трудовой спор рассматривается в КТС, если работник самостоятельно либо с участием своего представителя не урегулировал свои разногласия с работодателем.</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тник вправе обратиться в КТС в течение 3 месяцев со дня, когда он узнал или должен был узнать о нарушении своего права. Если указанный срок был пропущен по уважительной причине (например, по болезни), он может быть восстановлен по решению КТС. Комиссия обязана рассмотреть спор в 10-дневный срок со дня поступления заявления. Спор рассматривается с участием работника или уполномоченного им представителя. Заочное рассмотрение спора, возможно лишь по письменному заявлению работника. В случае неявки работника или его представителя на заседание КТС рассмотрение спора откладывается. Если же работник или его представитель вторично не являются без уважительных причин, КТС может принять решение о снятии вопроса с рассмотрения. Однако это не лишает работника права подать заявление о рассмотрении трудового спора повторно в пределах установленного срок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КТС вправе вызывать на заседание свидетелей, приглашать специалистов. Руководитель организации по требованию КТС обязан представлять ей необходимые документы.</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овый Трудовой кодекс изменил и кворум для работы КТС. Заседание КТС считается правомочным, если на нем присутствует не менее половины членов, представляющих работников, и не менее половины членов, представляющих работодател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 КТС принимается тайным голосованием простым большинством присутствующих на заседании членов комисси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длежащие заверенные копии решения КТС вручаются работнику и руководителю организации в течение 3 дней со дня принятия решения. Принятое КТС решение окончательно и подлежит исполнению. Комиссия не может пересмотреть свое решение, которое вступило в законную силу. Если КТС в течение 10 дней не рассмотрела трудовой спор, то работник вправе перенести его на рассмотрение в суд. Кроме того, решение комиссии может быть обжаловано работником или работодателем в суд в течение 10 дней со дня вручения им копий решения КТС. Если указанный срок пропущен по уважительным причинам, суд вправе восстановить его и разрешить спор по существу.</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тодатель должен исполнить решение КТС в трехдневный срок по истечении 10 дней, предусмотренных на обжалование. Если работодатель в добровольном порядке не исполняет решение КТС, работник вправе обратиться в комиссию за удостоверением, имеющим силу исполнительного документа. Данное удостоверение предъявляется работником не позднее 3-месячного срока со дня его получения судебному приставу для принудительного исполнения решения КТС. Если 3-месячный срок для обращения к судебному приставу пропущен работником по уважительной причине, КТС, выдавшая удостоверение, без повторного разрешения спора по существу, может восстановить этот срок, изменив дату выдачи удостоверени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Удостоверение на принудительное исполнение решения КТС не выдается, если одна из сторон спора обжаловала решение КТС в суд. Порядок и сроки принудительного исполнения решения КТС определяются Федеральным законом "Об исполнительном производстве" от 21.07.1997.</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смотрение индивидуальных трудовых споров в суде</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кольку Конституция РФ гарантирует всем гражданам право на судебную защиту, суд занимает центральное место в системе органов, рассматривающих трудовые споры. Роль судов значительна еще и потому, что в процессе его деятельности выявляются пробелы в трудовом законодательстве, случаи противоречия трудового законодательства Конституции РФ, международным актам, и тем самым суд оказывает влияние на формирование нового и изменение существующего законодательства в области регулирования социально-трудовых отношений. Иски работников по трудовым спорам предъявляются по месту нахождения работодателя (ст. 117 ГПК). Если работодателем является физическое лицо, то иск предъявляется в суд по месту жительства. Если в качестве работодателя выступает юридическое лицо, иск предъявляется по месту нахождения органа юридического лица (согласно п. 2 ст. 54 ГК местом нахождения юридического лица является место его государственной регистрации). Кроме того, согласно ст. 118 ГПК возможна подсудность по выбору истц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иски, вытекающие из деятельности филиала юридического лица, могут быть предъявлены по месту нахождения филиал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иски работников о возмещении вреда здоровью, причиненного им при исполнении трудовых обязанностей, могут быть предъявлены по месту причинения вреда, а также по месту жительства работник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иски работников о восстановлении нарушенных трудовых прав могут быть предъявлены по месту их жительств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4) иски работодателей о возмещении вреда, причиненного их имуществу работниками, могут быть предъявлены по месту причинения вре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тники при обращении в суд по требованиям, вытекающим из трудовых правоотношений, освобождаются от уплаты судебных расходов.</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Если же в суд обращается работодатель, при подаче искового заявления он оплачивает государственную пошлину, размер которой определяется в соответствии с Налоговым законодательством. Трудовое законодательство устанавливает сроки для обращения в суд по трудовым спорам. По делам об увольнении исковое заявление может быть подано в течение 1 месяца со дня вручения работнику приказа об увольнении, а если приказ не вручен, со дня выдачи трудовой книжки с записью об увольнении либо со дня, когда работник отказался от получения приказа или трудовой книжк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иным трудовым спорам срок обращения в суд - 3 месяца со дня, когда работник узнал или должен был узнать о нарушении своего права. По делам о взыскании с работников материального ущерба, причиненного работодателю, последний вправе обратиться в суд в течение 1 года со дня обнаружения ущерб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 КТС может быть обжаловано в суд в течение 10 дней со дня вручения копии решени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пущенные по уважительным причинам сроки могут быть восстановлены судом. Указанные сроки не применяются в случае обращения в суд работников с требованиями о возмещении вреда, причиненного их жизни и здоровью, то есть работники вправе в любое время обратиться в суд. В процессе рассмотрения трудового спора в суде стороны вправе заключить мировое соглашение. Суд не может утвердить мировое соглашение, если оно ущемляет трудовые права работников и в других случаях нарушения трудового законодательств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незаконного увольнения или незаконного перевода работника на другую работу могут быть вынесены следующие решени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о восстановлении на прежней работе;</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о выплате работнику среднего заработка за все время вынужденного прогула или разницы в заработке за все время выполнения нижеоплачиваемой работы;</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по просьбе работника - об изменении формулировки основания увольнения на увольнение по собственному желанию;</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4) об изменении формулировки причины увольнения, если предыдущая не соответствует законодательству. Если данная формулировка препятствовала поступлению работника на другую работу, также выносится решение о выплате ему среднего заработка за время вынужденного прогул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5) о возмещении морального вреда, причиненного работнику, размер которого определяется судом.</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 суда может быть обжаловано в кассационном порядке в вышестоящий суд в течение 10 дней. Вступившее в законную силу решение может быть пересмотрено в порядке надзора по соответствующим протестам. Если решение суда отменено в порядке надзора, то обратное взыскание с работника выплаченных по решению суда сумм допускается лишь в тех случаях, когда оно было основано на ложных сведениях или подложных документах, предоставленных работником.</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 </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3. Порядок рассмотрения коллективных трудовых споров</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ллективный трудовой спор - это неурегулированные разногласия между работниками и работода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по вопросам социально-трудовых отношений.</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овый Трудовой кодекс дополняет данное определение. Согласно ст. 398 Трудового кодекса коллективный трудовой спор - это неурегулированные разногласия между работниками (их представителями) и работодателями (их представи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офсоюзного органа работников при принятии актов, содержащих нормы трудового права, в организациях.</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ллективный трудовой спор характеризуется тем, что имеет, во-первых, коллективный характер и, во-вторых, особый предмет разногласий. Коллективный характер спора проявляется в том, что одной из сторон спора выступают работники, связанные определенным организационным единством и общими профессиональными (социально-трудовыми) интересами (например, работники организации). В процессе разрешения коллективного трудового спора от имени работников выступают их представители (органы профессиональных союзов и их объединений либо иные представительные органы, образованные на общем собрании (конференции) работников и уполномоченные ими). Второй стороной спора являются работодатели (отдельной организации либо отрасли, территории и т. д.). Интересы работодателей могут предоставлять руководители организаций или другие полномочные в соответствии с уставом организации, иными правовыми актами лица, полномочные органы объединений работодателей и иные уполномоченные работодателями органы (например, органы министерств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ллективный трудовой спор возникает по поводу установления и изменения условий труда, заключения, изменения и выполнения коллективных договоров и соглашений. Однако необходимо учитывать, что условия труда могут устанавливаться законами, подзаконными нормативными актами. Предметом же коллективных трудовых споров могут рассматриваться лишь те условия труда, которые устанавливаются работодателем (например, вознаграждение по итогам работы за год).</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ллективный трудовой спор возникает после процедуры урегулирования разногласий сторонами. Если спор возник в процессе коллективных переговоров по поводу заключения или изменения коллективного договора, соглашения, представители сторон составляют протокол разногласий, в котором определяется содержание спора и позиции сторон. Дата составления протокола считается моментом начала коллективного трудового спора. Если спор возник по поводу установления или изменения условий труда, невыполнения коллективного договора, соглашения, работники выдвигают свои требования на общем собрании (конференции) большинством голосов и затем направляют их работодателю. Работодатель обязан сообщить о своем решении в течение 3 рабочих дней со дня получения требований. В случае отклонения всех или части требований либо не сообщении по истечении 3 рабочих дней работодателем о своем решении, возникает коллективный трудовой спор. С этого момента стороны обязаны приступить к проведению примирительных процедур. Представители работодателя, уклоняющиеся от получения требований работников, подвергаются дисциплинарному взысканию или штрафу, налагаемому в судебном порядке.</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деляют 3 этапа примирительных процедур: примирительная комиссия, рассмотрение спора с участием посредника и трудовой арбитраж. Стороны должны пройти 2 этапа примирительных процедур, из которых обязательным является примирительная комиссия. Если же на данном этапе согласие не достигнуто, стороны вправе выбрать посредника или трудовой арбитраж либо пройти все 3 этап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ирительная комиссия - это совместный орган спорящих сторон, созданный на паритетных началах. Она создается в срок до 3 рабочих дней с момента начала спора. В состав примирительной комиссии входят лишь представители сторон, представители органов государственной власти и местного самоуправления могут участвовать в ее работе в качестве наблюдателей, консультантов. Работодатель не вправе уклоняться от создания примирительной комиссии, а также должен создать необходимые условия для ее работы (техническое, информационное обеспечение и др.). Заседания примирительной комиссии должны проводиться в полном составе выбранных представителей. Из своего состава члены комиссии выбирают председателя и секретаря, которые должны быть представителями от разных сторон. Регламент работы устанавливает сама комиссия, она рассматривает спор в течение 5 рабочих дней. Решение комиссии принимается по соглашению сторон и является обязательным для выполнения сторонами. За невыполнение соглашений представители работодателя подвергаются дисциплинарному взысканию или штрафу, налагаемому в судебном порядке. Если примирительная комиссия не пришла к соглашению, стороны обязаны продолжить примирительные процедуры с участием посредника или в трудовом арбитраже.</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редник призван оказывать помощь сторонам спора в урегулировании разногласий. Кандидатура посредника избирается по соглашению сторон либо по рекомендации службы по урегулированию коллективных трудовых споров (далее служба). Служба - это государственный орган, содействующий разрешению коллективного трудового спора путем организации примирительных процедур, участия в них и других мероприятий. Так, служба осуществляет уведомительную регистрацию коллективных трудовых споров, оказывает методическую помощь сторонам, формирует список посредников и трудовых арбитров, проводит их подготовку и др.</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рядок рассмотрения спора с участием посредника определяется самим посредником по соглашению со сторонами. Посредник вправе запрашивать от работодателя необходимую информацию и документы по спору. Спор с участием посредника рассматривается в течение 7 рабочих дней с момента его приглашения. Завершается данный этап принятием согласованного сторонами решения в письменной форме или составлением протокола разногласий, если стороны не пришли к соглашению. В последнем случае разрешение коллективного трудового спора может продолжаться в трудовом арбитраже.</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удовой арбитраж - это временно действующий орган для разрешения коллективного трудового спора. Согласно ст. 404 Трудового кодекса трудовой арбитраж создается лишь в случае, если стороны спора заключили письменное соглашение об обязательном выполнении его решений. Он создается сторонами в течение 3 рабочих дней с момента окончания рассмотрения спора примирительной комиссией или с участием посредника. Трудовой арбитраж состоит из трех арбитров, которые избираются по соглашению сторон или по рекомендации Службы. В состав трудового арбитража не могут входить представители сторон. Трудовой арбитраж рассматривает спор в течение 5 рабочих дней с момента его создания. Регламент работы трудового арбитража определяется сторонами и Службой. Определяется продолжительность ежедневных заседаний, порядок замены арбитров (например, в случае болезни), возможность отвода арбитров и др. Спор рассматривается в трудовом арбитраже с обязательным участием представителей сторон, за исключением случаев, когда одна из сторон в письменной форме просит рассмотреть спор в ее отсутствии, другая сторона не возражает, и арбитры считают это возможным. На рассмотрение трудового арбитража нельзя выносить разногласия сторон, которые не были рассмотрены примирительной комиссией. В результате рассмотрения спора в трудовом арбитраже принимаются рекомендации по урегулированию спора. Рекомендации трудового арбитража передаются сторонам спора в письменной форме.</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Если работодатель уклоняется от примирительных процедур, либо примирительные процедуры не привели к разрешению спора, либо работодатель не выполняет соглашение, достигнутое в ходе примирительных процедур, работники могут объявить забастовку. Забастовка - это временный добровольный отказ работников от выполнения трудовых обязанностей в целях разрешения коллективных трудовых споров.</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во работников на забастовку закреплено в ст. 37 Конституции РФ, порядок объявления, проведения, основания для признания забастовки незаконной, гарантии для работников, участвующих в забастовке Трудовым законодательством.</w:t>
            </w:r>
          </w:p>
          <w:p>
            <w:pPr>
              <w:pStyle w:val="Normal"/>
              <w:spacing w:lineRule="auto" w:line="240" w:before="0" w:after="0"/>
              <w:ind w:left="60" w:right="60" w:firstLine="240"/>
              <w:jc w:val="both"/>
              <w:rPr>
                <w:rFonts w:ascii="Times New Roman" w:hAnsi="Times New Roman" w:eastAsia="Times New Roman" w:cs="Times New Roman"/>
                <w:lang w:eastAsia="ru-RU"/>
              </w:rPr>
            </w:pPr>
            <w:bookmarkStart w:id="15" w:name="l15"/>
            <w:bookmarkEnd w:id="15"/>
            <w:r>
              <w:rPr>
                <w:rFonts w:eastAsia="Times New Roman" w:cs="Times New Roman" w:ascii="Times New Roman" w:hAnsi="Times New Roman"/>
                <w:b/>
                <w:bCs/>
                <w:i/>
                <w:iCs/>
                <w:lang w:eastAsia="ru-RU"/>
              </w:rPr>
              <w:t> </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ЛЕКЦИЯ 15: Государственный надзор и контроль за соблюдением трудового законодательств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 </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1. Государственный контроль и органы государственного надзора и контроля, за соблюдением трудового законодательств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удовой кодекс РФ выделяет три способа защиты трудовых прав и законных интересов работников:</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государственный надзор и контроль за соблюдением трудового законодательств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защита трудовых прав работников профессиональными союзам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самозащита работниками трудовых прав.</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сударственный надзор и контроль за соблюдением трудового законодательства во всех организациях на территории РФ осуществляют:</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органы федеральной инспекции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федеральные органы исполнительной власти, органы исполнительной власти субъектов РФ и органы местного самоуправления (внутриведомственный государственный контроль);</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Генеральный прокурор РФ и подчиненные ему прокуроры.</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ая инспекция труда - это единая централизованная система государственных органов, осуществляющих надзор и контроль за соблюдением трудового законодательства и иных нормативных правовых актов, содержащих нормы трудового права на территории РФ. Правовой статус данной инспекции определяется Трудовым кодексом РФ и Положением "О федеральной инспекции труда", утвержденным Постановлением Правительства РФ от 28.01.2001. № 78.</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уктуру федеральной инспекции труда (ФИТ) можно представить следующим образом:</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I. Главный государственный инспектор труда РФ (возглавляет ФИТ).</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II. Департамент государственного надзора и контроля за соблюдением трудового законодательства и охраной труда (руководитель департамента является заместителем главного государственного инспектора труда РФ).</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III. В департаменте выделяют два отдела - по правовым вопросам и по охране труда (начальники отделов являются главными государственными инспекторами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IV. В субъектах РФ, городах и районах - государственные инспекции труда (руководители этих инспекций являются главными государственными инспекторами труда по соответствующей территори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V. В государственных инспекциях труда выделяют два отдела - по правовым вопросам и по охране труда (их начальники являются главными государственными инспекторами труда соответствующих инспекций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деляются следующие основные полномочия органов федеральной инспекции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осуществляют государственных надзор и контроль за соблюдением в организациях трудового законодательства и иных нормативных правовых актов, содержащих нормы трудового прав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анализируют обстоятельства и причины выявленных нарушений, принимают меры по их устранению и восстановлению нарушенных трудовых прав граждан;</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рассматривают дела об административных правонарушениях;</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4) осуществляют надзор и контроль за соблюдением установленного порядка расследования и учета несчастных случаев на производстве;</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5) принимают участие или проводят самостоятельно расследование несчастных случаев на производстве;</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6) участвуют в разработке государственных стандартов по безопасности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7) ведут прием и рассматривают заявления, письма, жалобы работников о нарушениях их трудовых прав, принимают меры по устранению выявленных нарушений и восстановлению нарушенных прав и др.</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сударственные инспекторы труда в пределах указанных полномочий органов федеральной инспекции труда наделяются следующими правам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беспрепятственно в любое время суток посещать в целях проверки любые организаци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запрашивать и безвозмездно получать от работодателей и их представителей, органов исполнительной власти и местного самоуправления документы, объяснения, информацию, необходимые для выполнения надзорных и контрольных функций;</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асследовать несчастные случаи на производстве;</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едъявлять работодателям обязательные для исполнения предписания об устранении нарушений трудового законодательства, о восстановлении нарушенных прав работников, привлечении виновных лиц к дисциплинарной ответственности;</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иостанавливать работу организаций, отдельных подразделений, оборудования при выявлении таких нарушений требований охраны труда, которые создают угрозу жизни и здоровью людей;</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аправлять в суды требования о ликвидации организаций вследствие нарушений требований охраны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тстранять от работы лиц, не прошедших обучение, инструктаж и проверку знаний охраны труда;</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ивлекать соответствующих виновных лиц к административной ответственности и др.</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Кроме того, органы федеральной инспекции труда можно отнести к органам, рассматривающим трудовые споры. Так, государственный инспектор труда при выявлении нарушений трудового законодательства (по обращению профсоюзного органа, работника или иного лица) имеет право выдать работодателю предписание, подлежащее обязательному исполнению. Работодатель в свою очередь вправе обжаловать это предписание в суд в течение 10 дней с момента его получения.</w:t>
            </w:r>
          </w:p>
          <w:p>
            <w:pPr>
              <w:pStyle w:val="Normal"/>
              <w:spacing w:lineRule="auto" w:line="240" w:before="0" w:after="0"/>
              <w:ind w:left="60" w:right="60" w:first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обходимо отметить, что трудовым законодательством предусмотрена возможность обжалования любых решений государственных инспекторов труда по подчиненности соответствующему руководителю, главному государственному инспектору труда РФ и (или) в судебном порядке. Решения главного государственного инспектора могут быть обжалованы в суд. Рассмотрение жалоб производится по правилам, предусмотренным ГПК РФ.</w:t>
            </w:r>
            <w:bookmarkStart w:id="16" w:name="l16"/>
            <w:bookmarkEnd w:id="16"/>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right="6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right="6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right="60" w:hanging="0"/>
              <w:jc w:val="center"/>
              <w:rPr>
                <w:rFonts w:ascii="Times New Roman" w:hAnsi="Times New Roman" w:cs="Times New Roman"/>
                <w:b/>
                <w:b/>
              </w:rPr>
            </w:pPr>
            <w:r>
              <w:rPr>
                <w:rFonts w:cs="Times New Roman" w:ascii="Times New Roman" w:hAnsi="Times New Roman"/>
                <w:b/>
              </w:rPr>
              <w:t>Список используемой  литературы</w:t>
            </w:r>
          </w:p>
          <w:p>
            <w:pPr>
              <w:pStyle w:val="Normal"/>
              <w:spacing w:lineRule="auto" w:line="240" w:before="0" w:after="0"/>
              <w:ind w:right="6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60" w:hanging="0"/>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sz w:val="24"/>
                <w:szCs w:val="24"/>
              </w:rPr>
              <w:t xml:space="preserve">Основные источники: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Хабибулин А.,  Мурсалимов К.  Правовое обеспечение профессиональной деятельности: Учеб. пособие. – М.:       Инфра-М, 2010 – 336 с. Серия: профессиональное образование.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Тыщенко А.И. Правовое обеспечение профессиональной деятельности: Учеб.  пособие. –  Ростов-на-Дону:      Феникс, 2008. – 249  с. –  Серия: «Среднее профессиональное 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rPr>
            </w:pPr>
            <w:r>
              <w:rPr>
                <w:rFonts w:cs="Times New Roman" w:ascii="Times New Roman" w:hAnsi="Times New Roman"/>
                <w:bCs/>
              </w:rPr>
              <w:t>Интернет-ресурсы:</w:t>
            </w:r>
          </w:p>
          <w:p>
            <w:pPr>
              <w:pStyle w:val="Normal"/>
              <w:rPr>
                <w:rFonts w:ascii="Times New Roman" w:hAnsi="Times New Roman" w:cs="Times New Roman"/>
                <w:sz w:val="24"/>
                <w:szCs w:val="24"/>
              </w:rPr>
            </w:pPr>
            <w:r>
              <w:rPr>
                <w:rFonts w:cs="Times New Roman" w:ascii="Times New Roman" w:hAnsi="Times New Roman"/>
                <w:sz w:val="24"/>
                <w:szCs w:val="24"/>
              </w:rPr>
              <w:t xml:space="preserve">1. Интернет ресурс.  Справочная система  «Консультант-плюс.  Форма доступа http://www.cons-plus.ru. </w:t>
            </w:r>
          </w:p>
          <w:p>
            <w:pPr>
              <w:pStyle w:val="Normal"/>
              <w:rPr>
                <w:rFonts w:ascii="Times New Roman" w:hAnsi="Times New Roman" w:cs="Times New Roman"/>
                <w:sz w:val="24"/>
                <w:szCs w:val="24"/>
              </w:rPr>
            </w:pPr>
            <w:r>
              <w:rPr>
                <w:rFonts w:cs="Times New Roman" w:ascii="Times New Roman" w:hAnsi="Times New Roman"/>
                <w:sz w:val="24"/>
                <w:szCs w:val="24"/>
              </w:rPr>
              <w:t>2. Интернет ресурс. Угрюмова Г.И. Правовое регулирование увольнения за нарушение трудовой дисциплины –  автореферат.  Форма доступа http://law.edu.ru/book/book.asp?bookid=117689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right="6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right="6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right="6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right="6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right="6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right="6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right="6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right="6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right="6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right="6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right="6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right="6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right="6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right="6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right="6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right="6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right="6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right="6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right="6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right="6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right="6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right="6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right="6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right="6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right="6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right="6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right="6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right="6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right="60" w:hanging="0"/>
              <w:jc w:val="both"/>
              <w:rPr>
                <w:rFonts w:ascii="Times New Roman" w:hAnsi="Times New Roman" w:cs="Times New Roman"/>
                <w:b/>
                <w:b/>
              </w:rPr>
            </w:pPr>
            <w:r>
              <w:rPr>
                <w:rFonts w:cs="Times New Roman" w:ascii="Times New Roman" w:hAnsi="Times New Roman"/>
                <w:b/>
              </w:rPr>
            </w:r>
          </w:p>
          <w:p>
            <w:pPr>
              <w:pStyle w:val="Heading5"/>
              <w:numPr>
                <w:ilvl w:val="0"/>
                <w:numId w:val="0"/>
              </w:numPr>
              <w:shd w:fill="FDFEFF" w:val="clear"/>
              <w:spacing w:lineRule="atLeast" w:line="408"/>
              <w:ind w:left="0" w:hanging="0"/>
              <w:rPr>
                <w:rFonts w:ascii="Times New Roman" w:hAnsi="Times New Roman" w:eastAsia="Calibri" w:cs="Times New Roman"/>
                <w:b w:val="false"/>
                <w:b w:val="false"/>
                <w:bCs w:val="false"/>
                <w:i w:val="false"/>
                <w:i w:val="false"/>
                <w:iCs w:val="false"/>
                <w:sz w:val="22"/>
                <w:szCs w:val="22"/>
                <w:lang w:eastAsia="en-US"/>
              </w:rPr>
            </w:pPr>
            <w:r>
              <w:rPr>
                <w:rFonts w:eastAsia="Calibri" w:cs="Times New Roman"/>
                <w:b w:val="false"/>
                <w:bCs w:val="false"/>
                <w:i w:val="false"/>
                <w:iCs w:val="false"/>
                <w:sz w:val="22"/>
                <w:szCs w:val="22"/>
                <w:lang w:eastAsia="en-US"/>
              </w:rPr>
            </w:r>
          </w:p>
          <w:p>
            <w:pPr>
              <w:pStyle w:val="Heading5"/>
              <w:numPr>
                <w:ilvl w:val="0"/>
                <w:numId w:val="0"/>
              </w:numPr>
              <w:shd w:fill="FDFEFF" w:val="clear"/>
              <w:spacing w:lineRule="atLeast" w:line="408"/>
              <w:ind w:left="0" w:hanging="0"/>
              <w:jc w:val="right"/>
              <w:rPr>
                <w:rFonts w:eastAsia="Calibri"/>
                <w:bCs w:val="false"/>
                <w:i w:val="false"/>
                <w:i w:val="false"/>
                <w:iCs w:val="false"/>
                <w:color w:val="000000"/>
                <w:sz w:val="22"/>
                <w:szCs w:val="22"/>
                <w:lang w:eastAsia="en-US"/>
              </w:rPr>
            </w:pPr>
            <w:r>
              <w:rPr>
                <w:rFonts w:eastAsia="Calibri"/>
                <w:bCs w:val="false"/>
                <w:i w:val="false"/>
                <w:iCs w:val="false"/>
                <w:color w:val="000000"/>
                <w:sz w:val="22"/>
                <w:szCs w:val="22"/>
                <w:lang w:eastAsia="en-US"/>
              </w:rPr>
            </w:r>
          </w:p>
          <w:p>
            <w:pPr>
              <w:pStyle w:val="Heading5"/>
              <w:numPr>
                <w:ilvl w:val="0"/>
                <w:numId w:val="0"/>
              </w:numPr>
              <w:shd w:fill="FDFEFF" w:val="clear"/>
              <w:spacing w:lineRule="atLeast" w:line="408"/>
              <w:ind w:left="0" w:hanging="0"/>
              <w:jc w:val="right"/>
              <w:rPr/>
            </w:pPr>
            <w:r>
              <w:rPr>
                <w:bCs w:val="false"/>
                <w:i w:val="false"/>
                <w:iCs w:val="false"/>
                <w:color w:val="000000"/>
                <w:sz w:val="22"/>
                <w:szCs w:val="22"/>
              </w:rPr>
              <w:t>ПРИЛОЖЕНИЕ 1</w:t>
            </w:r>
            <w:r>
              <w:rPr>
                <w:b w:val="false"/>
                <w:bCs w:val="false"/>
                <w:iCs w:val="false"/>
                <w:color w:val="000000"/>
                <w:sz w:val="22"/>
                <w:szCs w:val="22"/>
              </w:rPr>
              <w:t xml:space="preserve"> </w:t>
            </w:r>
          </w:p>
          <w:p>
            <w:pPr>
              <w:pStyle w:val="Heading5"/>
              <w:numPr>
                <w:ilvl w:val="0"/>
                <w:numId w:val="0"/>
              </w:numPr>
              <w:shd w:fill="FDFEFF" w:val="clear"/>
              <w:spacing w:lineRule="atLeast" w:line="408"/>
              <w:ind w:left="2880" w:hanging="0"/>
              <w:rPr>
                <w:bCs w:val="false"/>
                <w:i w:val="false"/>
                <w:i w:val="false"/>
                <w:iCs w:val="false"/>
                <w:color w:val="000000"/>
                <w:sz w:val="22"/>
                <w:szCs w:val="22"/>
              </w:rPr>
            </w:pPr>
            <w:r>
              <w:rPr>
                <w:bCs w:val="false"/>
                <w:i w:val="false"/>
                <w:iCs w:val="false"/>
                <w:color w:val="000000"/>
                <w:sz w:val="22"/>
                <w:szCs w:val="22"/>
              </w:rPr>
              <w:t>Сравнительный анализ трудового договора и трудового соглашения</w:t>
            </w:r>
          </w:p>
          <w:p>
            <w:pPr>
              <w:pStyle w:val="Normal"/>
              <w:spacing w:lineRule="auto" w:line="240" w:before="0" w:after="0"/>
              <w:ind w:right="60" w:hanging="0"/>
              <w:jc w:val="both"/>
              <w:rPr>
                <w:rFonts w:ascii="Times New Roman" w:hAnsi="Times New Roman" w:cs="Times New Roman"/>
                <w:b/>
                <w:b/>
              </w:rPr>
            </w:pPr>
            <w:r>
              <w:rPr>
                <w:rFonts w:cs="Times New Roman" w:ascii="Times New Roman" w:hAnsi="Times New Roman"/>
                <w:color w:val="000000"/>
                <w:lang w:val="en-US" w:eastAsia="en-US"/>
              </w:rPr>
              <w:drawing>
                <wp:inline distT="0" distB="0" distL="0" distR="0">
                  <wp:extent cx="6565265" cy="64535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6" t="-8" r="-6" b="-8"/>
                          <a:stretch>
                            <a:fillRect/>
                          </a:stretch>
                        </pic:blipFill>
                        <pic:spPr bwMode="auto">
                          <a:xfrm>
                            <a:off x="0" y="0"/>
                            <a:ext cx="6565265" cy="6453505"/>
                          </a:xfrm>
                          <a:prstGeom prst="rect">
                            <a:avLst/>
                          </a:prstGeom>
                        </pic:spPr>
                      </pic:pic>
                    </a:graphicData>
                  </a:graphic>
                </wp:inline>
              </w:drawing>
            </w:r>
          </w:p>
          <w:p>
            <w:pPr>
              <w:pStyle w:val="Normal"/>
              <w:spacing w:lineRule="auto" w:line="240" w:before="0" w:after="0"/>
              <w:ind w:right="60"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Book"/>
              <w:shd w:fill="FDFEFF" w:val="clear"/>
              <w:spacing w:lineRule="atLeast" w:line="408"/>
              <w:ind w:hanging="0"/>
              <w:jc w:val="right"/>
              <w:rPr>
                <w:rFonts w:ascii="Times New Roman" w:hAnsi="Times New Roman" w:eastAsia="Times New Roman" w:cs="Times New Roman"/>
                <w:b/>
                <w:b/>
                <w:color w:val="000000"/>
                <w:sz w:val="22"/>
                <w:szCs w:val="22"/>
                <w:lang w:eastAsia="ru-RU"/>
              </w:rPr>
            </w:pPr>
            <w:r>
              <w:rPr>
                <w:rFonts w:eastAsia="Times New Roman" w:cs="Times New Roman"/>
                <w:b/>
                <w:color w:val="000000"/>
                <w:sz w:val="22"/>
                <w:szCs w:val="22"/>
                <w:lang w:eastAsia="ru-RU"/>
              </w:rPr>
            </w:r>
          </w:p>
          <w:p>
            <w:pPr>
              <w:pStyle w:val="Book"/>
              <w:shd w:fill="FDFEFF" w:val="clear"/>
              <w:spacing w:lineRule="atLeast" w:line="408"/>
              <w:ind w:hanging="0"/>
              <w:jc w:val="right"/>
              <w:rPr>
                <w:b/>
                <w:b/>
                <w:color w:val="000000"/>
                <w:sz w:val="22"/>
                <w:szCs w:val="22"/>
              </w:rPr>
            </w:pPr>
            <w:r>
              <w:rPr>
                <w:b/>
                <w:color w:val="000000"/>
                <w:sz w:val="22"/>
                <w:szCs w:val="22"/>
              </w:rPr>
            </w:r>
          </w:p>
          <w:p>
            <w:pPr>
              <w:pStyle w:val="Book"/>
              <w:shd w:fill="FDFEFF" w:val="clear"/>
              <w:spacing w:lineRule="atLeast" w:line="408"/>
              <w:ind w:hanging="0"/>
              <w:jc w:val="right"/>
              <w:rPr>
                <w:b/>
                <w:b/>
                <w:color w:val="000000"/>
                <w:sz w:val="22"/>
                <w:szCs w:val="22"/>
              </w:rPr>
            </w:pPr>
            <w:r>
              <w:rPr>
                <w:b/>
                <w:color w:val="000000"/>
                <w:sz w:val="22"/>
                <w:szCs w:val="22"/>
              </w:rPr>
              <w:t>ПРИЛОЖЕНИЕ 2</w:t>
            </w:r>
          </w:p>
          <w:p>
            <w:pPr>
              <w:pStyle w:val="Book"/>
              <w:shd w:fill="FDFEFF" w:val="clear"/>
              <w:spacing w:lineRule="atLeast" w:line="408"/>
              <w:jc w:val="center"/>
              <w:rPr>
                <w:b/>
                <w:b/>
                <w:color w:val="000000"/>
                <w:sz w:val="22"/>
                <w:szCs w:val="22"/>
              </w:rPr>
            </w:pPr>
            <w:r>
              <w:rPr>
                <w:b/>
                <w:color w:val="000000"/>
                <w:sz w:val="22"/>
                <w:szCs w:val="22"/>
              </w:rPr>
            </w:r>
          </w:p>
          <w:p>
            <w:pPr>
              <w:pStyle w:val="Book"/>
              <w:shd w:fill="FDFEFF" w:val="clear"/>
              <w:spacing w:lineRule="atLeast" w:line="408"/>
              <w:jc w:val="center"/>
              <w:rPr>
                <w:b/>
                <w:b/>
                <w:color w:val="000000"/>
                <w:sz w:val="22"/>
                <w:szCs w:val="22"/>
              </w:rPr>
            </w:pPr>
            <w:r>
              <w:rPr>
                <w:b/>
                <w:color w:val="000000"/>
                <w:sz w:val="22"/>
                <w:szCs w:val="22"/>
              </w:rPr>
            </w:r>
          </w:p>
          <w:p>
            <w:pPr>
              <w:pStyle w:val="Normal"/>
              <w:jc w:val="center"/>
              <w:rPr>
                <w:rFonts w:ascii="Times New Roman" w:hAnsi="Times New Roman" w:cs="Times New Roman"/>
              </w:rPr>
            </w:pPr>
            <w:r>
              <w:rPr>
                <w:rFonts w:cs="Times New Roman" w:ascii="Times New Roman" w:hAnsi="Times New Roman"/>
                <w:color w:val="000000"/>
                <w:lang w:val="en-US" w:eastAsia="en-US"/>
              </w:rPr>
              <w:drawing>
                <wp:inline distT="0" distB="0" distL="0" distR="0">
                  <wp:extent cx="6312535" cy="3851910"/>
                  <wp:effectExtent l="0" t="0" r="0" b="0"/>
                  <wp:docPr id="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8" descr=""/>
                          <pic:cNvPicPr>
                            <a:picLocks noChangeAspect="1" noChangeArrowheads="1"/>
                          </pic:cNvPicPr>
                        </pic:nvPicPr>
                        <pic:blipFill>
                          <a:blip r:embed="rId7"/>
                          <a:srcRect l="-6" t="-10" r="-6" b="-10"/>
                          <a:stretch>
                            <a:fillRect/>
                          </a:stretch>
                        </pic:blipFill>
                        <pic:spPr bwMode="auto">
                          <a:xfrm>
                            <a:off x="0" y="0"/>
                            <a:ext cx="6312535" cy="385191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Book"/>
              <w:shd w:fill="FDFEFF" w:val="clear"/>
              <w:spacing w:lineRule="atLeast" w:line="408"/>
              <w:jc w:val="both"/>
              <w:rPr/>
            </w:pPr>
            <w:r>
              <w:rPr>
                <w:color w:val="000000"/>
                <w:sz w:val="22"/>
                <w:szCs w:val="22"/>
              </w:rPr>
              <w:t xml:space="preserve">Согласно ст. 71 ТК РФ </w:t>
            </w:r>
            <w:r>
              <w:rPr>
                <w:i/>
                <w:iCs/>
                <w:color w:val="000000"/>
                <w:sz w:val="22"/>
                <w:szCs w:val="22"/>
              </w:rPr>
              <w:t>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рис. 10) не позднее, чем за три дня с указанием причин, послуживших основанием для признания этого работника не выдержавшим испытание</w:t>
            </w:r>
            <w:r>
              <w:rPr>
                <w:color w:val="000000"/>
                <w:sz w:val="22"/>
                <w:szCs w:val="22"/>
              </w:rPr>
              <w: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 xml:space="preserve">ПРИЛОЖЕНИЕ3  </w:t>
            </w:r>
          </w:p>
          <w:p>
            <w:pPr>
              <w:pStyle w:val="Normal"/>
              <w:jc w:val="center"/>
              <w:rPr>
                <w:rFonts w:ascii="Times New Roman" w:hAnsi="Times New Roman" w:cs="Times New Roman"/>
                <w:b/>
                <w:b/>
              </w:rPr>
            </w:pPr>
            <w:r>
              <w:rPr>
                <w:rFonts w:cs="Times New Roman" w:ascii="Times New Roman" w:hAnsi="Times New Roman"/>
                <w:b/>
              </w:rPr>
              <w:t>Образец докладной записки – пример о командировании работников на семинар</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ОТДЕЛ ЭКСПЛУАТАЦИИ                                                            Директору ОАО « КАРАВА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ФОРМАЦИОННЫХ СИСТЕМ                                                К.П. Егорькину</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ОКЛАДНАЯ ЗАПИСКА</w:t>
            </w:r>
          </w:p>
          <w:p>
            <w:pPr>
              <w:pStyle w:val="Normal"/>
              <w:rPr>
                <w:rFonts w:ascii="Times New Roman" w:hAnsi="Times New Roman" w:cs="Times New Roman"/>
              </w:rPr>
            </w:pPr>
            <w:r>
              <w:rPr>
                <w:rFonts w:cs="Times New Roman" w:ascii="Times New Roman" w:hAnsi="Times New Roman"/>
              </w:rPr>
              <w:t>16.11.2012 № 08-18/93</w:t>
            </w:r>
          </w:p>
          <w:p>
            <w:pPr>
              <w:pStyle w:val="Normal"/>
              <w:rPr>
                <w:rFonts w:ascii="Times New Roman" w:hAnsi="Times New Roman" w:cs="Times New Roman"/>
              </w:rPr>
            </w:pPr>
            <w:r>
              <w:rPr>
                <w:rFonts w:cs="Times New Roman" w:ascii="Times New Roman" w:hAnsi="Times New Roman"/>
              </w:rPr>
              <w:t>О командировании специалистов</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семинар</w:t>
            </w:r>
          </w:p>
          <w:p>
            <w:pPr>
              <w:pStyle w:val="Normal"/>
              <w:rPr>
                <w:rFonts w:ascii="Times New Roman" w:hAnsi="Times New Roman" w:cs="Times New Roman"/>
              </w:rPr>
            </w:pPr>
            <w:r>
              <w:rPr>
                <w:rFonts w:cs="Times New Roman" w:ascii="Times New Roman" w:hAnsi="Times New Roman"/>
              </w:rPr>
              <w:t>В связи с предстоящим внедрением программного комплекса «Калинда» и приглашением посетить проводимый ООО «Штепсель» семинар по эффективному использованию данного комплекса прошу командировать на семинар специалистов отдела Комарикова И.Д. и Таранда Ю.Б. в г. Воронеж с 24.11.2012 по 27.11.20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чальник отдела                                                                                   О.Л. Барабанк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lang w:val="en-US"/>
              </w:rPr>
            </w:pPr>
            <w:r>
              <w:rPr>
                <w:rFonts w:cs="Times New Roman" w:ascii="Times New Roman" w:hAnsi="Times New Roman"/>
                <w:b/>
                <w:lang w:val="en-US"/>
              </w:rPr>
            </w:r>
          </w:p>
          <w:p>
            <w:pPr>
              <w:pStyle w:val="Normal"/>
              <w:jc w:val="right"/>
              <w:rPr>
                <w:rFonts w:ascii="Times New Roman" w:hAnsi="Times New Roman" w:cs="Times New Roman"/>
                <w:b/>
                <w:b/>
              </w:rPr>
            </w:pPr>
            <w:r>
              <w:rPr>
                <w:rFonts w:cs="Times New Roman" w:ascii="Times New Roman" w:hAnsi="Times New Roman"/>
                <w:b/>
              </w:rPr>
              <w:t>ПРИЛОЖЕНИЕ 4</w:t>
            </w:r>
          </w:p>
          <w:p>
            <w:pPr>
              <w:pStyle w:val="Normal"/>
              <w:jc w:val="right"/>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Докладная записка на сотрудника – образец оформления о нарушении трудовой дисциплины</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ДЕЛ ИНФОРМАЦИОННЫХ                                                             Генеральному директору ООО «Бесед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ХНОЛОГИЙ                                                                                         И.Т. Избушкину</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ДОКЛАДНАЯ ЗАПИСКА</w:t>
            </w:r>
          </w:p>
          <w:p>
            <w:pPr>
              <w:pStyle w:val="Normal"/>
              <w:rPr>
                <w:rFonts w:ascii="Times New Roman" w:hAnsi="Times New Roman" w:cs="Times New Roman"/>
              </w:rPr>
            </w:pPr>
            <w:r>
              <w:rPr>
                <w:rFonts w:cs="Times New Roman" w:ascii="Times New Roman" w:hAnsi="Times New Roman"/>
              </w:rPr>
              <w:t>09.12.2012 № 10-23/158</w:t>
            </w:r>
          </w:p>
          <w:p>
            <w:pPr>
              <w:pStyle w:val="Normal"/>
              <w:rPr>
                <w:rFonts w:ascii="Times New Roman" w:hAnsi="Times New Roman" w:cs="Times New Roman"/>
              </w:rPr>
            </w:pPr>
            <w:r>
              <w:rPr>
                <w:rFonts w:cs="Times New Roman" w:ascii="Times New Roman" w:hAnsi="Times New Roman"/>
              </w:rPr>
              <w:t>О нарушении трудовой дисциплины</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Ставлю Вас в известность, что вчера 08.12.2012 в течение 2-х часов с 16-00 и до конца рабочего дня специалист отдела информационных технологий Фрегатов Роман Викторович отсутствовал на рабочем месте.</w:t>
            </w:r>
          </w:p>
          <w:p>
            <w:pPr>
              <w:pStyle w:val="Normal"/>
              <w:spacing w:lineRule="auto" w:line="360"/>
              <w:rPr>
                <w:rFonts w:ascii="Times New Roman" w:hAnsi="Times New Roman" w:cs="Times New Roman"/>
              </w:rPr>
            </w:pPr>
            <w:r>
              <w:rPr>
                <w:rFonts w:cs="Times New Roman" w:ascii="Times New Roman" w:hAnsi="Times New Roman"/>
              </w:rPr>
              <w:t>Оправдательных документов, свидетельствующих об уважительности причины отсутствия, Фрегатовым Р.В. не представлено.</w:t>
            </w:r>
          </w:p>
          <w:p>
            <w:pPr>
              <w:pStyle w:val="Normal"/>
              <w:spacing w:lineRule="auto" w:line="360"/>
              <w:rPr>
                <w:rFonts w:ascii="Times New Roman" w:hAnsi="Times New Roman" w:cs="Times New Roman"/>
              </w:rPr>
            </w:pPr>
            <w:r>
              <w:rPr>
                <w:rFonts w:cs="Times New Roman" w:ascii="Times New Roman" w:hAnsi="Times New Roman"/>
              </w:rPr>
              <w:t>В связи с допущенным нарушением, учитывая его повторный характер, предлагаю Фрегатову Р.В. объявить выговор.</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Начальник отдела                                                                                       Е.С. Любимчикова</w:t>
            </w:r>
          </w:p>
          <w:p>
            <w:pPr>
              <w:pStyle w:val="Normal"/>
              <w:spacing w:lineRule="auto" w: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jc w:val="center"/>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p>
            <w:pPr>
              <w:pStyle w:val="Normal"/>
              <w:jc w:val="right"/>
              <w:rPr>
                <w:rFonts w:ascii="Times New Roman" w:hAnsi="Times New Roman" w:cs="Times New Roman"/>
                <w:b/>
                <w:b/>
              </w:rPr>
            </w:pPr>
            <w:r>
              <w:rPr>
                <w:rFonts w:cs="Times New Roman" w:ascii="Times New Roman" w:hAnsi="Times New Roman"/>
                <w:b/>
              </w:rPr>
              <w:t>ПРИЛОЖЕНИЕ 5</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Объяснительная записка – примеры оформления</w:t>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Отдел рекламы                                                                                        Директору «Знамени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Г. Иванову</w:t>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ОБЪЯСНИТЕЛЬНАЯ ЗАПИСКА</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07.10.2012№ 18</w:t>
            </w:r>
          </w:p>
          <w:p>
            <w:pPr>
              <w:pStyle w:val="Normal"/>
              <w:spacing w:lineRule="auto" w:line="360"/>
              <w:rPr>
                <w:rFonts w:ascii="Times New Roman" w:hAnsi="Times New Roman" w:cs="Times New Roman"/>
              </w:rPr>
            </w:pPr>
            <w:r>
              <w:rPr>
                <w:rFonts w:cs="Times New Roman" w:ascii="Times New Roman" w:hAnsi="Times New Roman"/>
              </w:rPr>
              <w:t>Об опоздании на работу</w:t>
            </w:r>
          </w:p>
          <w:p>
            <w:pPr>
              <w:pStyle w:val="Normal"/>
              <w:spacing w:lineRule="auto" w:line="360"/>
              <w:rPr>
                <w:rFonts w:ascii="Times New Roman" w:hAnsi="Times New Roman" w:cs="Times New Roman"/>
              </w:rPr>
            </w:pPr>
            <w:r>
              <w:rPr>
                <w:rFonts w:cs="Times New Roman" w:ascii="Times New Roman" w:hAnsi="Times New Roman"/>
              </w:rPr>
              <w:t>07.10.2012 я опоздала на работу на 2 часа по причине транспортной аварии. Выданную транспортным предприятием справку прилагаю.</w:t>
            </w:r>
          </w:p>
          <w:p>
            <w:pPr>
              <w:pStyle w:val="Normal"/>
              <w:spacing w:lineRule="auto" w:line="360"/>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lang w:val="en-US"/>
              </w:rPr>
              <w:t xml:space="preserve">              </w:t>
            </w:r>
            <w:r>
              <w:rPr>
                <w:rFonts w:cs="Times New Roman" w:ascii="Times New Roman" w:hAnsi="Times New Roman"/>
              </w:rPr>
              <w:t>Менеджер                                                                                        К.Ю. Живанец</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right="60"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jc w:val="right"/>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p>
            <w:pPr>
              <w:pStyle w:val="Normal"/>
              <w:jc w:val="right"/>
              <w:rPr>
                <w:rFonts w:ascii="Times New Roman" w:hAnsi="Times New Roman" w:cs="Times New Roman"/>
                <w:b/>
                <w:b/>
              </w:rPr>
            </w:pPr>
            <w:r>
              <w:rPr>
                <w:rFonts w:cs="Times New Roman" w:ascii="Times New Roman" w:hAnsi="Times New Roman"/>
                <w:b/>
              </w:rPr>
              <w:t>ПРИЛОЖЕНИЕ 6</w:t>
            </w:r>
          </w:p>
          <w:p>
            <w:pPr>
              <w:pStyle w:val="Normal"/>
              <w:jc w:val="center"/>
              <w:rPr>
                <w:rFonts w:ascii="Times New Roman" w:hAnsi="Times New Roman" w:cs="Times New Roman"/>
                <w:b/>
                <w:b/>
              </w:rPr>
            </w:pPr>
            <w:r>
              <w:rPr>
                <w:rFonts w:cs="Times New Roman" w:ascii="Times New Roman" w:hAnsi="Times New Roman"/>
                <w:b/>
              </w:rPr>
              <w:t>Заявление о приеме на работу</w:t>
            </w:r>
          </w:p>
          <w:p>
            <w:pPr>
              <w:pStyle w:val="Normal"/>
              <w:spacing w:lineRule="auto" w:line="24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иректору</w:t>
            </w:r>
          </w:p>
          <w:p>
            <w:pPr>
              <w:pStyle w:val="Normal"/>
              <w:spacing w:lineRule="auto" w:line="24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ОО «Индиго»</w:t>
            </w:r>
          </w:p>
          <w:p>
            <w:pPr>
              <w:pStyle w:val="Normal"/>
              <w:spacing w:lineRule="auto" w:line="24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К Гуриной Т.В.</w:t>
            </w:r>
          </w:p>
          <w:p>
            <w:pPr>
              <w:pStyle w:val="Normal"/>
              <w:spacing w:lineRule="auto" w:line="24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администратора</w:t>
            </w:r>
          </w:p>
          <w:p>
            <w:pPr>
              <w:pStyle w:val="Normal"/>
              <w:spacing w:lineRule="auto" w:line="24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Ю.В. Петровой </w:t>
            </w:r>
          </w:p>
          <w:p>
            <w:pPr>
              <w:pStyle w:val="Normal"/>
              <w:jc w:val="center"/>
              <w:rPr>
                <w:rFonts w:ascii="Times New Roman" w:hAnsi="Times New Roman" w:cs="Times New Roman"/>
                <w:b/>
                <w:b/>
              </w:rPr>
            </w:pPr>
            <w:r>
              <w:rPr>
                <w:rFonts w:cs="Times New Roman" w:ascii="Times New Roman" w:hAnsi="Times New Roman"/>
                <w:b/>
              </w:rPr>
              <w:t>Заявление</w:t>
            </w:r>
          </w:p>
          <w:p>
            <w:pPr>
              <w:pStyle w:val="Normal"/>
              <w:rPr>
                <w:rFonts w:ascii="Times New Roman" w:hAnsi="Times New Roman" w:cs="Times New Roman"/>
              </w:rPr>
            </w:pPr>
            <w:r>
              <w:rPr>
                <w:rFonts w:cs="Times New Roman" w:ascii="Times New Roman" w:hAnsi="Times New Roman"/>
              </w:rPr>
              <w:t>Прошу принять меня на работу администратором с 19.02.2013 г.</w:t>
            </w:r>
          </w:p>
          <w:p>
            <w:pPr>
              <w:pStyle w:val="Normal"/>
              <w:rPr/>
            </w:pPr>
            <w:r>
              <w:rPr>
                <w:rFonts w:eastAsia="Times New Roman" w:cs="Times New Roman" w:ascii="Times New Roman" w:hAnsi="Times New Roman"/>
              </w:rPr>
              <w:t xml:space="preserve">                                                                                                                                                            </w:t>
            </w:r>
            <w:r>
              <w:rPr>
                <w:rFonts w:cs="Times New Roman" w:ascii="Times New Roman" w:hAnsi="Times New Roman"/>
              </w:rPr>
              <w:t>19.02.13 г</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Ю.В.Петрова          </w:t>
            </w:r>
          </w:p>
          <w:p>
            <w:pPr>
              <w:pStyle w:val="Normal"/>
              <w:jc w:val="center"/>
              <w:rPr>
                <w:rFonts w:ascii="Times New Roman" w:hAnsi="Times New Roman" w:cs="Times New Roman"/>
              </w:rPr>
            </w:pPr>
            <w:r>
              <w:rPr>
                <w:rFonts w:cs="Times New Roman" w:ascii="Times New Roman" w:hAnsi="Times New Roman"/>
                <w:b/>
              </w:rPr>
              <w:t>Заявление об увольнении по собственному желанию</w:t>
            </w:r>
          </w:p>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Директору</w:t>
            </w:r>
          </w:p>
          <w:p>
            <w:pPr>
              <w:pStyle w:val="Normal"/>
              <w:spacing w:lineRule="auto" w:line="24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ОО «Индиго»</w:t>
            </w:r>
          </w:p>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 xml:space="preserve">Т.В  Гуриной </w:t>
            </w:r>
          </w:p>
          <w:p>
            <w:pPr>
              <w:pStyle w:val="Normal"/>
              <w:spacing w:lineRule="auto" w:line="24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маляра</w:t>
            </w:r>
          </w:p>
          <w:p>
            <w:pPr>
              <w:pStyle w:val="Normal"/>
              <w:spacing w:lineRule="auto" w:line="240"/>
              <w:jc w:val="center"/>
              <w:rPr/>
            </w:pPr>
            <w:r>
              <w:rPr>
                <w:rFonts w:eastAsia="Times New Roman" w:cs="Times New Roman" w:ascii="Times New Roman" w:hAnsi="Times New Roman"/>
              </w:rPr>
              <w:t xml:space="preserve">                                                                                                   </w:t>
            </w:r>
            <w:r>
              <w:rPr>
                <w:rFonts w:cs="Times New Roman" w:ascii="Times New Roman" w:hAnsi="Times New Roman"/>
              </w:rPr>
              <w:t xml:space="preserve">К.А.Ивановой </w:t>
            </w:r>
          </w:p>
          <w:p>
            <w:pPr>
              <w:pStyle w:val="Normal"/>
              <w:jc w:val="center"/>
              <w:rPr>
                <w:rFonts w:ascii="Times New Roman" w:hAnsi="Times New Roman" w:cs="Times New Roman"/>
                <w:b/>
                <w:b/>
              </w:rPr>
            </w:pPr>
            <w:r>
              <w:rPr>
                <w:rFonts w:cs="Times New Roman" w:ascii="Times New Roman" w:hAnsi="Times New Roman"/>
                <w:b/>
              </w:rPr>
              <w:t>Заявление</w:t>
            </w:r>
          </w:p>
          <w:p>
            <w:pPr>
              <w:pStyle w:val="Normal"/>
              <w:rPr>
                <w:rFonts w:ascii="Times New Roman" w:hAnsi="Times New Roman" w:cs="Times New Roman"/>
              </w:rPr>
            </w:pPr>
            <w:r>
              <w:rPr>
                <w:rFonts w:cs="Times New Roman" w:ascii="Times New Roman" w:hAnsi="Times New Roman"/>
              </w:rPr>
              <w:t>Прошу уволить меня с занимаемой должности по собственному желанию 19.01.13г.</w:t>
            </w:r>
          </w:p>
          <w:p>
            <w:pPr>
              <w:pStyle w:val="Normal"/>
              <w:jc w:val="right"/>
              <w:rPr>
                <w:rFonts w:ascii="Times New Roman" w:hAnsi="Times New Roman" w:cs="Times New Roman"/>
              </w:rPr>
            </w:pPr>
            <w:r>
              <w:rPr>
                <w:rFonts w:cs="Times New Roman" w:ascii="Times New Roman" w:hAnsi="Times New Roman"/>
              </w:rPr>
              <w:t>19.01.13 .г                                                                                                                                                                                                                                К.А.Иванов</w:t>
            </w:r>
          </w:p>
          <w:p>
            <w:pPr>
              <w:pStyle w:val="Normal"/>
              <w:jc w:val="center"/>
              <w:rPr>
                <w:rFonts w:ascii="Times New Roman" w:hAnsi="Times New Roman" w:cs="Times New Roman"/>
                <w:b/>
                <w:b/>
              </w:rPr>
            </w:pPr>
            <w:r>
              <w:rPr>
                <w:rFonts w:cs="Times New Roman" w:ascii="Times New Roman" w:hAnsi="Times New Roman"/>
                <w:b/>
              </w:rPr>
              <w:t>Заявление об очередном отпуске</w:t>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jc w:val="center"/>
              <w:rPr/>
            </w:pPr>
            <w:r>
              <w:rPr>
                <w:rFonts w:eastAsia="Times New Roman" w:cs="Times New Roman" w:ascii="Times New Roman" w:hAnsi="Times New Roman"/>
              </w:rPr>
              <w:t xml:space="preserve">                                                                                                    </w:t>
            </w:r>
            <w:r>
              <w:rPr>
                <w:rFonts w:cs="Times New Roman" w:ascii="Times New Roman" w:hAnsi="Times New Roman"/>
              </w:rPr>
              <w:t>Директору</w:t>
            </w:r>
          </w:p>
          <w:p>
            <w:pPr>
              <w:pStyle w:val="Normal"/>
              <w:spacing w:lineRule="auto" w:line="240"/>
              <w:jc w:val="center"/>
              <w:rPr/>
            </w:pPr>
            <w:r>
              <w:rPr>
                <w:rFonts w:eastAsia="Times New Roman" w:cs="Times New Roman" w:ascii="Times New Roman" w:hAnsi="Times New Roman"/>
              </w:rPr>
              <w:t xml:space="preserve">                                                                                                             </w:t>
            </w:r>
            <w:r>
              <w:rPr>
                <w:rFonts w:cs="Times New Roman" w:ascii="Times New Roman" w:hAnsi="Times New Roman"/>
              </w:rPr>
              <w:t>ООО «Индиго»</w:t>
            </w:r>
          </w:p>
          <w:p>
            <w:pPr>
              <w:pStyle w:val="Normal"/>
              <w:spacing w:lineRule="auto" w:line="24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Т.В.Гуриной </w:t>
            </w:r>
          </w:p>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Офис-менеджера</w:t>
            </w:r>
          </w:p>
          <w:p>
            <w:pPr>
              <w:pStyle w:val="Normal"/>
              <w:spacing w:lineRule="auto" w:line="240"/>
              <w:jc w:val="center"/>
              <w:rPr/>
            </w:pPr>
            <w:r>
              <w:rPr>
                <w:rFonts w:eastAsia="Times New Roman" w:cs="Times New Roman" w:ascii="Times New Roman" w:hAnsi="Times New Roman"/>
              </w:rPr>
              <w:t xml:space="preserve">                                                                                                               </w:t>
            </w:r>
            <w:r>
              <w:rPr>
                <w:rFonts w:cs="Times New Roman" w:ascii="Times New Roman" w:hAnsi="Times New Roman"/>
              </w:rPr>
              <w:t xml:space="preserve">И.А. Иванченко </w:t>
            </w:r>
          </w:p>
          <w:p>
            <w:pPr>
              <w:pStyle w:val="Normal"/>
              <w:jc w:val="center"/>
              <w:rPr>
                <w:rFonts w:ascii="Times New Roman" w:hAnsi="Times New Roman" w:cs="Times New Roman"/>
                <w:b/>
                <w:b/>
              </w:rPr>
            </w:pPr>
            <w:r>
              <w:rPr>
                <w:rFonts w:cs="Times New Roman" w:ascii="Times New Roman" w:hAnsi="Times New Roman"/>
                <w:b/>
              </w:rPr>
              <w:t>Заявление</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Прошу предоставить мне очередной отпуск с 18.01.13 г. по 24.01.13г.</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cs="Times New Roman" w:ascii="Times New Roman" w:hAnsi="Times New Roman"/>
              </w:rPr>
              <w:t>18.01.13г.</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А. Иванченко</w:t>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Заявление об отгулах</w:t>
            </w:r>
          </w:p>
          <w:p>
            <w:pPr>
              <w:pStyle w:val="Normal"/>
              <w:rPr/>
            </w:pPr>
            <w:r>
              <w:rPr>
                <w:rFonts w:eastAsia="Times New Roman" w:cs="Times New Roman" w:ascii="Times New Roman" w:hAnsi="Times New Roman"/>
              </w:rPr>
              <w:t xml:space="preserve">                                                                                                                                                </w:t>
            </w:r>
            <w:r>
              <w:rPr>
                <w:rFonts w:cs="Times New Roman" w:ascii="Times New Roman" w:hAnsi="Times New Roman"/>
              </w:rPr>
              <w:t>Директору</w:t>
            </w:r>
          </w:p>
          <w:p>
            <w:pPr>
              <w:pStyle w:val="Normal"/>
              <w:spacing w:lineRule="auto" w:line="24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ОО «Индиго»</w:t>
            </w:r>
          </w:p>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 xml:space="preserve">Т.В.   Гуриной </w:t>
            </w:r>
          </w:p>
          <w:p>
            <w:pPr>
              <w:pStyle w:val="Normal"/>
              <w:spacing w:lineRule="auto" w:line="24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маляра</w:t>
            </w:r>
          </w:p>
          <w:p>
            <w:pPr>
              <w:pStyle w:val="Normal"/>
              <w:spacing w:lineRule="auto" w:line="24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А.Петренко                                                            </w:t>
            </w:r>
          </w:p>
          <w:p>
            <w:pPr>
              <w:pStyle w:val="Normal"/>
              <w:jc w:val="center"/>
              <w:rPr>
                <w:rFonts w:ascii="Times New Roman" w:hAnsi="Times New Roman" w:cs="Times New Roman"/>
              </w:rPr>
            </w:pPr>
            <w:r>
              <w:rPr>
                <w:rFonts w:cs="Times New Roman" w:ascii="Times New Roman" w:hAnsi="Times New Roman"/>
              </w:rPr>
              <w:t>Заявление</w:t>
            </w:r>
          </w:p>
          <w:p>
            <w:pPr>
              <w:pStyle w:val="Normal"/>
              <w:rPr>
                <w:rFonts w:ascii="Times New Roman" w:hAnsi="Times New Roman" w:cs="Times New Roman"/>
              </w:rPr>
            </w:pPr>
            <w:r>
              <w:rPr>
                <w:rFonts w:cs="Times New Roman" w:ascii="Times New Roman" w:hAnsi="Times New Roman"/>
              </w:rPr>
              <w:t>Прошу предоставить мне дополнительные выходные дни 18.01.13 и 19.01.13 за ранее отработанные дни 09.01.13 и 10.01.13</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18.01.13 г.</w:t>
            </w:r>
          </w:p>
          <w:p>
            <w:pPr>
              <w:pStyle w:val="Normal"/>
              <w:jc w:val="right"/>
              <w:rPr>
                <w:rFonts w:ascii="Times New Roman" w:hAnsi="Times New Roman" w:cs="Times New Roman"/>
              </w:rPr>
            </w:pPr>
            <w:r>
              <w:rPr>
                <w:rFonts w:cs="Times New Roman" w:ascii="Times New Roman" w:hAnsi="Times New Roman"/>
              </w:rPr>
              <w:t>Н.А.Петренко</w:t>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spacing w:lineRule="auto" w:line="240" w:before="0" w:after="0"/>
              <w:ind w:right="60" w:hanging="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spacing w:lineRule="auto" w:line="240" w:before="0" w:after="0"/>
              <w:ind w:right="60" w:hanging="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spacing w:lineRule="auto" w:line="240" w:before="0" w:after="0"/>
              <w:ind w:right="60" w:hanging="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6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numPr>
                <w:ilvl w:val="0"/>
                <w:numId w:val="0"/>
              </w:numPr>
              <w:ind w:left="720" w:hanging="0"/>
              <w:jc w:val="right"/>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ПРИЛОЖЕНИЕ 7</w:t>
            </w:r>
          </w:p>
          <w:p>
            <w:pPr>
              <w:pStyle w:val="Heading2"/>
              <w:numPr>
                <w:ilvl w:val="0"/>
                <w:numId w:val="0"/>
              </w:numPr>
              <w:ind w:left="0" w:hanging="0"/>
              <w:jc w:val="center"/>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Пример резюме главного инженера проекта</w:t>
            </w:r>
          </w:p>
          <w:p>
            <w:pPr>
              <w:pStyle w:val="Style9"/>
              <w:rPr>
                <w:color w:val="000000"/>
                <w:sz w:val="22"/>
                <w:szCs w:val="22"/>
              </w:rPr>
            </w:pPr>
            <w:r>
              <w:rPr>
                <w:b/>
                <w:bCs/>
                <w:color w:val="000000"/>
                <w:sz w:val="22"/>
                <w:szCs w:val="22"/>
              </w:rPr>
              <w:t>Петров Иван Петрович</w:t>
            </w:r>
            <w:r>
              <w:rPr>
                <w:color w:val="000000"/>
                <w:sz w:val="22"/>
                <w:szCs w:val="22"/>
              </w:rPr>
              <w:br/>
              <w:br/>
            </w:r>
            <w:r>
              <w:rPr>
                <w:rStyle w:val="StrongEmphasis"/>
                <w:color w:val="000000"/>
                <w:sz w:val="22"/>
                <w:szCs w:val="22"/>
              </w:rPr>
              <w:t>Цель:</w:t>
            </w:r>
            <w:r>
              <w:rPr>
                <w:color w:val="000000"/>
                <w:sz w:val="22"/>
                <w:szCs w:val="22"/>
              </w:rPr>
              <w:t> соискание должности главного инженера проекта</w:t>
              <w:br/>
            </w:r>
            <w:r>
              <w:rPr>
                <w:rStyle w:val="StrongEmphasis"/>
                <w:color w:val="000000"/>
                <w:sz w:val="22"/>
                <w:szCs w:val="22"/>
              </w:rPr>
              <w:t>Телефоны:</w:t>
            </w:r>
            <w:r>
              <w:rPr>
                <w:color w:val="000000"/>
                <w:sz w:val="22"/>
                <w:szCs w:val="22"/>
              </w:rPr>
              <w:t> 111-11-11 (дом.), 8 (916) 111-11-11 (моб.) </w:t>
              <w:br/>
            </w:r>
            <w:r>
              <w:rPr>
                <w:rStyle w:val="StrongEmphasis"/>
                <w:color w:val="000000"/>
                <w:sz w:val="22"/>
                <w:szCs w:val="22"/>
              </w:rPr>
              <w:t>E-mail: </w:t>
            </w:r>
            <w:r>
              <w:rPr>
                <w:rStyle w:val="StrongEmphasis"/>
                <w:color w:val="000000"/>
                <w:sz w:val="22"/>
                <w:szCs w:val="22"/>
                <w:u w:val="single"/>
              </w:rPr>
              <w:t>petrov-ivan@mail.ru</w:t>
            </w:r>
          </w:p>
          <w:p>
            <w:pPr>
              <w:pStyle w:val="Style9"/>
              <w:rPr>
                <w:rStyle w:val="StrongEmphasis"/>
                <w:color w:val="000000"/>
                <w:sz w:val="22"/>
                <w:szCs w:val="22"/>
              </w:rPr>
            </w:pPr>
            <w:r>
              <w:rPr>
                <w:rStyle w:val="StrongEmphasis"/>
                <w:color w:val="000000"/>
                <w:sz w:val="22"/>
                <w:szCs w:val="22"/>
              </w:rPr>
              <w:t>Дата рождения:</w:t>
            </w:r>
            <w:r>
              <w:rPr>
                <w:color w:val="000000"/>
                <w:sz w:val="22"/>
                <w:szCs w:val="22"/>
              </w:rPr>
              <w:t> 29 декабря 1973г.</w:t>
              <w:br/>
            </w:r>
            <w:r>
              <w:rPr>
                <w:rStyle w:val="StrongEmphasis"/>
                <w:color w:val="000000"/>
                <w:sz w:val="22"/>
                <w:szCs w:val="22"/>
              </w:rPr>
              <w:t>Образование:</w:t>
            </w:r>
            <w:r>
              <w:rPr>
                <w:color w:val="000000"/>
                <w:sz w:val="22"/>
                <w:szCs w:val="22"/>
              </w:rPr>
              <w:br/>
              <w:t>1994 - 2000гг. Красноярский  Энергетический Институт </w:t>
            </w:r>
          </w:p>
          <w:p>
            <w:pPr>
              <w:pStyle w:val="Style9"/>
              <w:rPr>
                <w:b/>
                <w:b/>
                <w:bCs/>
                <w:color w:val="000000"/>
                <w:sz w:val="22"/>
                <w:szCs w:val="22"/>
              </w:rPr>
            </w:pPr>
            <w:r>
              <w:rPr>
                <w:rStyle w:val="StrongEmphasis"/>
                <w:color w:val="000000"/>
                <w:sz w:val="22"/>
                <w:szCs w:val="22"/>
              </w:rPr>
              <w:t>Специальность:</w:t>
            </w:r>
            <w:r>
              <w:rPr>
                <w:color w:val="000000"/>
                <w:sz w:val="22"/>
                <w:szCs w:val="22"/>
              </w:rPr>
              <w:t> Электроснабжение промышленных предприятий </w:t>
              <w:br/>
              <w:br/>
              <w:t>2006 г. Ангарская государственная техническая академия Энергобезопасности и Энергосбережения </w:t>
              <w:br/>
              <w:t>Курсы повышения квалификации проектировщиков: Проектирование электроснабжения жилых и общественных зданий</w:t>
            </w:r>
          </w:p>
          <w:p>
            <w:pPr>
              <w:pStyle w:val="Style9"/>
              <w:rPr>
                <w:b/>
                <w:b/>
                <w:bCs/>
                <w:color w:val="000000"/>
                <w:sz w:val="22"/>
                <w:szCs w:val="22"/>
              </w:rPr>
            </w:pPr>
            <w:r>
              <w:rPr>
                <w:rStyle w:val="StrongEmphasis"/>
                <w:color w:val="000000"/>
                <w:sz w:val="22"/>
                <w:szCs w:val="22"/>
              </w:rPr>
              <w:t>Опыт работы:</w:t>
            </w:r>
            <w:r>
              <w:rPr>
                <w:color w:val="000000"/>
                <w:sz w:val="22"/>
                <w:szCs w:val="22"/>
              </w:rPr>
              <w:br/>
            </w:r>
            <w:r>
              <w:rPr>
                <w:rStyle w:val="StrongEmphasis"/>
                <w:color w:val="000000"/>
                <w:sz w:val="22"/>
                <w:szCs w:val="22"/>
              </w:rPr>
              <w:t>2003г. - н.в. ООО «ТехКомплект» (инжиниринговая компания - разработка и внедрение проектов электрообеспечения объектов гражданского строительства)</w:t>
            </w:r>
            <w:r>
              <w:rPr>
                <w:color w:val="000000"/>
                <w:sz w:val="22"/>
                <w:szCs w:val="22"/>
              </w:rPr>
              <w:br/>
            </w:r>
            <w:r>
              <w:rPr>
                <w:rStyle w:val="StrongEmphasis"/>
                <w:color w:val="000000"/>
                <w:sz w:val="22"/>
                <w:szCs w:val="22"/>
              </w:rPr>
              <w:t>Должность:</w:t>
            </w:r>
            <w:r>
              <w:rPr>
                <w:color w:val="000000"/>
                <w:sz w:val="22"/>
                <w:szCs w:val="22"/>
              </w:rPr>
              <w:t> Ведущий инженер-проектировщик электрических сетей</w:t>
              <w:br/>
            </w:r>
            <w:r>
              <w:rPr>
                <w:rStyle w:val="StrongEmphasis"/>
                <w:color w:val="000000"/>
                <w:sz w:val="22"/>
                <w:szCs w:val="22"/>
              </w:rPr>
              <w:t>Обязанности:</w:t>
            </w:r>
          </w:p>
          <w:p>
            <w:pPr>
              <w:pStyle w:val="Normal"/>
              <w:numPr>
                <w:ilvl w:val="0"/>
                <w:numId w:val="3"/>
              </w:numPr>
              <w:spacing w:lineRule="auto" w:line="240" w:before="0" w:after="0"/>
              <w:rPr>
                <w:rFonts w:ascii="Times New Roman" w:hAnsi="Times New Roman" w:cs="Times New Roman"/>
                <w:color w:val="000000"/>
              </w:rPr>
            </w:pPr>
            <w:r>
              <w:rPr>
                <w:rFonts w:cs="Times New Roman" w:ascii="Times New Roman" w:hAnsi="Times New Roman"/>
                <w:color w:val="000000"/>
              </w:rPr>
              <w:t>ведение проекта от заключения договора до сдачи «под ключ»;</w:t>
            </w:r>
          </w:p>
          <w:p>
            <w:pPr>
              <w:pStyle w:val="Normal"/>
              <w:numPr>
                <w:ilvl w:val="0"/>
                <w:numId w:val="3"/>
              </w:numPr>
              <w:spacing w:lineRule="auto" w:line="240" w:before="0" w:after="200"/>
              <w:rPr>
                <w:rFonts w:ascii="Times New Roman" w:hAnsi="Times New Roman" w:cs="Times New Roman"/>
                <w:color w:val="000000"/>
              </w:rPr>
            </w:pPr>
            <w:r>
              <w:rPr>
                <w:rFonts w:cs="Times New Roman" w:ascii="Times New Roman" w:hAnsi="Times New Roman"/>
                <w:color w:val="000000"/>
              </w:rPr>
              <w:t>составление технического задания на проектирование;</w:t>
            </w:r>
          </w:p>
          <w:p>
            <w:pPr>
              <w:pStyle w:val="Normal"/>
              <w:numPr>
                <w:ilvl w:val="0"/>
                <w:numId w:val="3"/>
              </w:numPr>
              <w:spacing w:lineRule="auto" w:line="240" w:before="0" w:after="200"/>
              <w:rPr>
                <w:rFonts w:ascii="Times New Roman" w:hAnsi="Times New Roman" w:cs="Times New Roman"/>
                <w:color w:val="000000"/>
              </w:rPr>
            </w:pPr>
            <w:r>
              <w:rPr>
                <w:rFonts w:cs="Times New Roman" w:ascii="Times New Roman" w:hAnsi="Times New Roman"/>
                <w:color w:val="000000"/>
              </w:rPr>
              <w:t>разработка проектной документации по разделу «Электроснабжение» (10/0.4 кВ);</w:t>
            </w:r>
          </w:p>
          <w:p>
            <w:pPr>
              <w:pStyle w:val="Normal"/>
              <w:numPr>
                <w:ilvl w:val="0"/>
                <w:numId w:val="3"/>
              </w:numPr>
              <w:spacing w:lineRule="auto" w:line="240" w:before="0" w:after="200"/>
              <w:rPr>
                <w:rFonts w:ascii="Times New Roman" w:hAnsi="Times New Roman" w:cs="Times New Roman"/>
                <w:color w:val="000000"/>
              </w:rPr>
            </w:pPr>
            <w:r>
              <w:rPr>
                <w:rFonts w:cs="Times New Roman" w:ascii="Times New Roman" w:hAnsi="Times New Roman"/>
                <w:color w:val="000000"/>
              </w:rPr>
              <w:t>согласование проектной документации с надзорными органами (Электрические сети (эксплуатирующие организации), Ростехнадзор (электрическая и экологическая инспекция), МЧС (пожнадзор и Го и ЧС), Роспотребнадзор (центр гигиены и эпидемиологии, надзор в сфере защиты прав потребителей и благополучия человека);</w:t>
            </w:r>
          </w:p>
          <w:p>
            <w:pPr>
              <w:pStyle w:val="Normal"/>
              <w:numPr>
                <w:ilvl w:val="0"/>
                <w:numId w:val="3"/>
              </w:numPr>
              <w:spacing w:lineRule="auto" w:line="240" w:before="0" w:after="200"/>
              <w:rPr>
                <w:rFonts w:ascii="Times New Roman" w:hAnsi="Times New Roman" w:cs="Times New Roman"/>
                <w:color w:val="000000"/>
              </w:rPr>
            </w:pPr>
            <w:r>
              <w:rPr>
                <w:rFonts w:cs="Times New Roman" w:ascii="Times New Roman" w:hAnsi="Times New Roman"/>
                <w:color w:val="000000"/>
              </w:rPr>
              <w:t>контроль над работами подрядных организаций (выполнение планов, соответствие объемов, сроков и качества)</w:t>
            </w:r>
          </w:p>
          <w:p>
            <w:pPr>
              <w:pStyle w:val="Normal"/>
              <w:numPr>
                <w:ilvl w:val="0"/>
                <w:numId w:val="3"/>
              </w:numPr>
              <w:spacing w:lineRule="auto" w:line="240" w:before="0" w:after="280"/>
              <w:rPr>
                <w:rFonts w:ascii="Times New Roman" w:hAnsi="Times New Roman" w:cs="Times New Roman"/>
                <w:color w:val="000000"/>
              </w:rPr>
            </w:pPr>
            <w:r>
              <w:rPr>
                <w:rFonts w:cs="Times New Roman" w:ascii="Times New Roman" w:hAnsi="Times New Roman"/>
                <w:color w:val="000000"/>
              </w:rPr>
              <w:t>приемка законченных строительно-монтажных работ, участие в работе комиссии по приемке строительных объектов и сдаче их в эксплуатацию </w:t>
            </w:r>
          </w:p>
          <w:p>
            <w:pPr>
              <w:pStyle w:val="Normal"/>
              <w:spacing w:lineRule="auto" w:line="240" w:before="280" w:after="280"/>
              <w:rPr>
                <w:rFonts w:ascii="Times New Roman" w:hAnsi="Times New Roman" w:cs="Times New Roman"/>
                <w:b/>
                <w:b/>
                <w:bCs/>
                <w:color w:val="000000"/>
              </w:rPr>
            </w:pPr>
            <w:r>
              <w:rPr>
                <w:rStyle w:val="StrongEmphasis"/>
                <w:rFonts w:cs="Times New Roman" w:ascii="Times New Roman" w:hAnsi="Times New Roman"/>
                <w:color w:val="000000"/>
              </w:rPr>
              <w:t>2001-2003гг. ЗАО «Строй-продуктион» (Служба заказчика-застройщика - промышленное строительство)</w:t>
            </w:r>
            <w:r>
              <w:rPr>
                <w:rFonts w:cs="Times New Roman" w:ascii="Times New Roman" w:hAnsi="Times New Roman"/>
                <w:color w:val="000000"/>
              </w:rPr>
              <w:br/>
            </w:r>
            <w:r>
              <w:rPr>
                <w:rStyle w:val="StrongEmphasis"/>
                <w:rFonts w:cs="Times New Roman" w:ascii="Times New Roman" w:hAnsi="Times New Roman"/>
                <w:color w:val="000000"/>
              </w:rPr>
              <w:t>Должность:</w:t>
            </w:r>
            <w:r>
              <w:rPr>
                <w:rFonts w:cs="Times New Roman" w:ascii="Times New Roman" w:hAnsi="Times New Roman"/>
                <w:color w:val="000000"/>
              </w:rPr>
              <w:t> Инженер-электрик</w:t>
              <w:br/>
              <w:br/>
            </w:r>
            <w:r>
              <w:rPr>
                <w:rStyle w:val="StrongEmphasis"/>
                <w:rFonts w:cs="Times New Roman" w:ascii="Times New Roman" w:hAnsi="Times New Roman"/>
                <w:color w:val="000000"/>
              </w:rPr>
              <w:t>Обязанности:</w:t>
            </w:r>
          </w:p>
          <w:p>
            <w:pPr>
              <w:pStyle w:val="Normal"/>
              <w:numPr>
                <w:ilvl w:val="0"/>
                <w:numId w:val="2"/>
              </w:numPr>
              <w:spacing w:lineRule="auto" w:line="240" w:before="0" w:after="280"/>
              <w:rPr>
                <w:rStyle w:val="StrongEmphasis"/>
                <w:rFonts w:ascii="Times New Roman" w:hAnsi="Times New Roman" w:cs="Times New Roman"/>
                <w:b w:val="false"/>
                <w:b w:val="false"/>
                <w:bCs w:val="false"/>
                <w:color w:val="000000"/>
              </w:rPr>
            </w:pPr>
            <w:r>
              <w:rPr>
                <w:rFonts w:cs="Times New Roman" w:ascii="Times New Roman" w:hAnsi="Times New Roman"/>
                <w:color w:val="000000"/>
              </w:rPr>
              <w:t>подготовка проектной документации по разделу Электроснабжение (внешнее и внутреннее электроснабжение); </w:t>
              <w:br/>
              <w:t>работа с подрядными проектными и электромонтажными организациями. </w:t>
            </w:r>
          </w:p>
          <w:p>
            <w:pPr>
              <w:pStyle w:val="Normal"/>
              <w:spacing w:lineRule="auto" w:line="240" w:before="280" w:after="280"/>
              <w:rPr>
                <w:rStyle w:val="StrongEmphasis"/>
                <w:rFonts w:ascii="Times New Roman" w:hAnsi="Times New Roman" w:cs="Times New Roman"/>
                <w:color w:val="000000"/>
              </w:rPr>
            </w:pPr>
            <w:r>
              <w:rPr>
                <w:rStyle w:val="StrongEmphasis"/>
                <w:rFonts w:cs="Times New Roman" w:ascii="Times New Roman" w:hAnsi="Times New Roman"/>
                <w:color w:val="000000"/>
              </w:rPr>
              <w:t>Дополнительные сведения:</w:t>
            </w:r>
            <w:r>
              <w:rPr>
                <w:rFonts w:cs="Times New Roman" w:ascii="Times New Roman" w:hAnsi="Times New Roman"/>
                <w:color w:val="000000"/>
              </w:rPr>
              <w:br/>
              <w:t>ПК – уверенный пользователь: Windows, MS Office, Internet, AutoCad </w:t>
              <w:br/>
              <w:t>Английский язык: уровень pre-intermediate </w:t>
              <w:br/>
              <w:t>Семейное положение: женат, двое детей</w:t>
              <w:br/>
              <w:t>Место проживания: г.Ангарск, ул.Маяковского, дом 12, кв 31.</w:t>
            </w:r>
          </w:p>
          <w:p>
            <w:pPr>
              <w:pStyle w:val="Normal"/>
              <w:spacing w:lineRule="auto" w:line="240" w:before="280" w:after="280"/>
              <w:rPr>
                <w:rStyle w:val="StrongEmphasis"/>
                <w:rFonts w:ascii="Times New Roman" w:hAnsi="Times New Roman" w:cs="Times New Roman"/>
                <w:color w:val="000000"/>
              </w:rPr>
            </w:pPr>
            <w:r>
              <w:rPr>
                <w:rStyle w:val="StrongEmphasis"/>
                <w:rFonts w:cs="Times New Roman" w:ascii="Times New Roman" w:hAnsi="Times New Roman"/>
                <w:color w:val="000000"/>
              </w:rPr>
              <w:t xml:space="preserve">Личные качества:  </w:t>
            </w:r>
            <w:r>
              <w:rPr>
                <w:rStyle w:val="StrongEmphasis"/>
                <w:rFonts w:cs="Times New Roman" w:ascii="Times New Roman" w:hAnsi="Times New Roman"/>
                <w:b w:val="false"/>
                <w:color w:val="000000"/>
              </w:rPr>
              <w:t>ответственность, коммуникабельность</w:t>
            </w:r>
            <w:r>
              <w:rPr>
                <w:rStyle w:val="StrongEmphasis"/>
                <w:b w:val="false"/>
                <w:color w:val="000000"/>
              </w:rPr>
              <w:t>, мобильность.</w:t>
            </w:r>
          </w:p>
          <w:p>
            <w:pPr>
              <w:pStyle w:val="Normal"/>
              <w:spacing w:before="0" w:after="0"/>
              <w:rPr>
                <w:color w:val="000000"/>
              </w:rPr>
            </w:pPr>
            <w:r>
              <w:rPr>
                <w:rStyle w:val="StrongEmphasis"/>
                <w:rFonts w:cs="Times New Roman" w:ascii="Times New Roman" w:hAnsi="Times New Roman"/>
                <w:color w:val="000000"/>
              </w:rPr>
              <w:t>Желаемый уровень з/п:</w:t>
            </w:r>
            <w:r>
              <w:rPr>
                <w:rFonts w:cs="Times New Roman" w:ascii="Times New Roman" w:hAnsi="Times New Roman"/>
                <w:color w:val="000000"/>
              </w:rPr>
              <w:t> от 2500</w:t>
            </w:r>
            <w:r>
              <w:rPr>
                <w:color w:val="000000"/>
              </w:rPr>
              <w:t>0 т.р</w:t>
            </w:r>
          </w:p>
        </w:tc>
      </w:tr>
    </w:tbl>
    <w:p>
      <w:pPr>
        <w:sectPr>
          <w:footerReference w:type="default" r:id="rId8"/>
          <w:type w:val="nextPage"/>
          <w:pgSz w:w="11906" w:h="16838"/>
          <w:pgMar w:left="851" w:right="850" w:gutter="0" w:header="0" w:top="568" w:footer="708" w:bottom="1134"/>
          <w:pgNumType w:fmt="decimal"/>
          <w:formProt w:val="false"/>
          <w:textDirection w:val="lrTb"/>
          <w:docGrid w:type="default" w:linePitch="360" w:charSpace="0"/>
        </w:sectPr>
      </w:pPr>
    </w:p>
    <w:p>
      <w:pPr>
        <w:pStyle w:val="Heading2"/>
        <w:numPr>
          <w:ilvl w:val="0"/>
          <w:numId w:val="0"/>
        </w:numPr>
        <w:spacing w:before="240" w:after="60"/>
        <w:ind w:left="0" w:hanging="0"/>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r>
      <w:bookmarkStart w:id="17" w:name="_top"/>
      <w:bookmarkStart w:id="18" w:name="_top"/>
      <w:bookmarkEnd w:id="18"/>
    </w:p>
    <w:sectPr>
      <w:type w:val="continuous"/>
      <w:pgSz w:w="11906" w:h="16838"/>
      <w:pgMar w:left="851" w:right="850" w:gutter="0" w:header="0" w:top="568"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eastAsia="Times New Roman" w:cs="Times New Roman"/>
      <w:color w:val="000000"/>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Wingdings"/>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Courier New" w:hAnsi="Courier New" w:cs="Wingdings"/>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eastAsia="Times New Roman" w:cs="Times New Roman"/>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eastAsia="Times New Roman" w:cs="Times New Roman"/>
    </w:rPr>
  </w:style>
  <w:style w:type="character" w:styleId="WW8Num75z1">
    <w:name w:val="WW8Num75z1"/>
    <w:qFormat/>
    <w:rPr>
      <w:rFonts w:ascii="Courier New" w:hAnsi="Courier New" w:cs="Wingdings"/>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eastAsia="Times New Roman" w:cs="Times New Roman"/>
    </w:rPr>
  </w:style>
  <w:style w:type="character" w:styleId="WW8Num83z1">
    <w:name w:val="WW8Num83z1"/>
    <w:qFormat/>
    <w:rPr>
      <w:rFonts w:ascii="Courier New" w:hAnsi="Courier New" w:cs="Wingdings"/>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Wingdings"/>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eastAsia="Times New Roman" w:cs="Times New Roman"/>
    </w:rPr>
  </w:style>
  <w:style w:type="character" w:styleId="WW8Num100z1">
    <w:name w:val="WW8Num100z1"/>
    <w:qFormat/>
    <w:rPr>
      <w:rFonts w:ascii="Courier New" w:hAnsi="Courier New" w:cs="Wingdings"/>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rFonts w:ascii="Symbol" w:hAnsi="Symbol" w:eastAsia="Times New Roman" w:cs="Times New Roman"/>
    </w:rPr>
  </w:style>
  <w:style w:type="character" w:styleId="WW8Num120z1">
    <w:name w:val="WW8Num120z1"/>
    <w:qFormat/>
    <w:rPr>
      <w:rFonts w:ascii="Courier New" w:hAnsi="Courier New" w:cs="Wingdings"/>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Symbol" w:hAnsi="Symbol" w:eastAsia="Times New Roman" w:cs="Times New Roman"/>
    </w:rPr>
  </w:style>
  <w:style w:type="character" w:styleId="WW8Num128z1">
    <w:name w:val="WW8Num128z1"/>
    <w:qFormat/>
    <w:rPr>
      <w:rFonts w:ascii="Courier New" w:hAnsi="Courier New" w:cs="Wingding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St115z0">
    <w:name w:val="WW8NumSt115z0"/>
    <w:qFormat/>
    <w:rPr>
      <w:rFonts w:ascii="Times New Roman" w:hAnsi="Times New Roman" w:cs="Times New Roman"/>
    </w:rPr>
  </w:style>
  <w:style w:type="character" w:styleId="WW8NumSt116z0">
    <w:name w:val="WW8NumSt116z0"/>
    <w:qFormat/>
    <w:rPr>
      <w:rFonts w:ascii="Times New Roman" w:hAnsi="Times New Roman" w:cs="Times New Roman"/>
    </w:rPr>
  </w:style>
  <w:style w:type="character" w:styleId="WW8NumSt117z0">
    <w:name w:val="WW8NumSt117z0"/>
    <w:qFormat/>
    <w:rPr>
      <w:rFonts w:ascii="Times New Roman" w:hAnsi="Times New Roman" w:cs="Times New Roman"/>
    </w:rPr>
  </w:style>
  <w:style w:type="character" w:styleId="WW8NumSt118z0">
    <w:name w:val="WW8NumSt118z0"/>
    <w:qFormat/>
    <w:rPr>
      <w:rFonts w:ascii="Times New Roman" w:hAnsi="Times New Roman" w:cs="Times New Roman"/>
    </w:rPr>
  </w:style>
  <w:style w:type="character" w:styleId="Style5">
    <w:name w:val="Основной шрифт абзаца"/>
    <w:qFormat/>
    <w:rPr/>
  </w:style>
  <w:style w:type="character" w:styleId="Z">
    <w:name w:val="z-Начало формы Знак"/>
    <w:basedOn w:val="Style5"/>
    <w:qFormat/>
    <w:rPr>
      <w:rFonts w:ascii="Arial" w:hAnsi="Arial" w:eastAsia="Times New Roman" w:cs="Arial"/>
      <w:vanish/>
      <w:sz w:val="16"/>
      <w:szCs w:val="16"/>
    </w:rPr>
  </w:style>
  <w:style w:type="character" w:styleId="Z1">
    <w:name w:val="z-Начало формы Знак1"/>
    <w:basedOn w:val="Style5"/>
    <w:qFormat/>
    <w:rPr>
      <w:rFonts w:ascii="Arial" w:hAnsi="Arial" w:cs="Arial"/>
      <w:vanish/>
      <w:sz w:val="16"/>
      <w:szCs w:val="16"/>
    </w:rPr>
  </w:style>
  <w:style w:type="character" w:styleId="Z2">
    <w:name w:val="z-Конец формы Знак"/>
    <w:basedOn w:val="Style5"/>
    <w:qFormat/>
    <w:rPr>
      <w:rFonts w:ascii="Arial" w:hAnsi="Arial" w:eastAsia="Times New Roman" w:cs="Arial"/>
      <w:vanish/>
      <w:sz w:val="16"/>
      <w:szCs w:val="16"/>
    </w:rPr>
  </w:style>
  <w:style w:type="character" w:styleId="Z11">
    <w:name w:val="z-Конец формы Знак1"/>
    <w:basedOn w:val="Style5"/>
    <w:qFormat/>
    <w:rPr>
      <w:rFonts w:ascii="Arial" w:hAnsi="Arial" w:cs="Arial"/>
      <w:vanish/>
      <w:sz w:val="16"/>
      <w:szCs w:val="16"/>
    </w:rPr>
  </w:style>
  <w:style w:type="character" w:styleId="1">
    <w:name w:val="Заголовок 1 Знак"/>
    <w:basedOn w:val="Style5"/>
    <w:qFormat/>
    <w:rPr>
      <w:rFonts w:ascii="Arial" w:hAnsi="Arial" w:eastAsia="Times New Roman" w:cs="Arial"/>
      <w:b/>
      <w:bCs/>
      <w:kern w:val="2"/>
      <w:sz w:val="32"/>
      <w:szCs w:val="32"/>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strike w:val="false"/>
      <w:dstrike w:val="false"/>
      <w:color w:val="000080"/>
      <w:u w:val="none"/>
    </w:rPr>
  </w:style>
  <w:style w:type="character" w:styleId="Style6">
    <w:name w:val="Основной текст Знак"/>
    <w:basedOn w:val="Style5"/>
    <w:qFormat/>
    <w:rPr>
      <w:rFonts w:ascii="Times New Roman" w:hAnsi="Times New Roman" w:eastAsia="Times New Roman" w:cs="Times New Roman"/>
      <w:sz w:val="28"/>
      <w:szCs w:val="28"/>
    </w:rPr>
  </w:style>
  <w:style w:type="character" w:styleId="Style7">
    <w:name w:val="Основной текст с отступом Знак"/>
    <w:basedOn w:val="Style5"/>
    <w:qFormat/>
    <w:rPr>
      <w:rFonts w:ascii="Times New Roman" w:hAnsi="Times New Roman" w:eastAsia="Times New Roman" w:cs="Times New Roman"/>
      <w:sz w:val="28"/>
      <w:szCs w:val="28"/>
    </w:rPr>
  </w:style>
  <w:style w:type="character" w:styleId="21">
    <w:name w:val="Основной текст 2 Знак"/>
    <w:basedOn w:val="Style5"/>
    <w:qFormat/>
    <w:rPr>
      <w:rFonts w:ascii="Times New Roman" w:hAnsi="Times New Roman" w:eastAsia="Times New Roman" w:cs="Times New Roman"/>
      <w:sz w:val="28"/>
      <w:szCs w:val="28"/>
    </w:rPr>
  </w:style>
  <w:style w:type="character" w:styleId="31">
    <w:name w:val="Основной текст 3 Знак"/>
    <w:basedOn w:val="Style5"/>
    <w:qFormat/>
    <w:rPr>
      <w:rFonts w:ascii="Times New Roman" w:hAnsi="Times New Roman" w:eastAsia="Times New Roman" w:cs="Times New Roman"/>
      <w:color w:val="FF0000"/>
      <w:sz w:val="44"/>
      <w:szCs w:val="24"/>
    </w:rPr>
  </w:style>
  <w:style w:type="character" w:styleId="22">
    <w:name w:val="Основной текст с отступом 2 Знак"/>
    <w:basedOn w:val="Style5"/>
    <w:qFormat/>
    <w:rPr>
      <w:rFonts w:ascii="Times New Roman" w:hAnsi="Times New Roman" w:eastAsia="Times New Roman" w:cs="Times New Roman"/>
      <w:sz w:val="24"/>
      <w:szCs w:val="24"/>
    </w:rPr>
  </w:style>
  <w:style w:type="character" w:styleId="Style8">
    <w:name w:val="Нижний колонтитул Знак"/>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3">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4">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Web">
    <w:name w:val="Обычный (Web)"/>
    <w:basedOn w:val="Normal"/>
    <w:qFormat/>
    <w:pPr>
      <w:spacing w:lineRule="auto" w:line="240" w:before="60" w:after="280"/>
      <w:ind w:firstLine="720"/>
      <w:jc w:val="both"/>
    </w:pPr>
    <w:rPr>
      <w:rFonts w:ascii="Arial" w:hAnsi="Arial" w:eastAsia="Times New Roman" w:cs="Arial"/>
      <w:sz w:val="18"/>
      <w:szCs w:val="18"/>
    </w:rPr>
  </w:style>
  <w:style w:type="paragraph" w:styleId="P2">
    <w:name w:val="p2"/>
    <w:basedOn w:val="Normal"/>
    <w:qFormat/>
    <w:pPr>
      <w:spacing w:lineRule="auto" w:line="240" w:before="0" w:after="0"/>
      <w:ind w:firstLine="600"/>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360" w:hanging="0"/>
    </w:pPr>
    <w:rPr>
      <w:rFonts w:ascii="Times New Roman" w:hAnsi="Times New Roman" w:eastAsia="Times New Roman" w:cs="Times New Roman"/>
      <w:sz w:val="28"/>
      <w:szCs w:val="28"/>
    </w:rPr>
  </w:style>
  <w:style w:type="paragraph" w:styleId="23">
    <w:name w:val="Основной текст 2"/>
    <w:basedOn w:val="Normal"/>
    <w:qFormat/>
    <w:pPr>
      <w:spacing w:lineRule="auto" w:line="240" w:before="0" w:after="0"/>
      <w:jc w:val="both"/>
    </w:pPr>
    <w:rPr>
      <w:rFonts w:ascii="Times New Roman" w:hAnsi="Times New Roman" w:eastAsia="Times New Roman" w:cs="Times New Roman"/>
      <w:sz w:val="28"/>
      <w:szCs w:val="28"/>
    </w:rPr>
  </w:style>
  <w:style w:type="paragraph" w:styleId="32">
    <w:name w:val="Основной текст 3"/>
    <w:basedOn w:val="Normal"/>
    <w:qFormat/>
    <w:pPr>
      <w:spacing w:lineRule="auto" w:line="240" w:before="0" w:after="0"/>
    </w:pPr>
    <w:rPr>
      <w:rFonts w:ascii="Times New Roman" w:hAnsi="Times New Roman" w:eastAsia="Times New Roman" w:cs="Times New Roman"/>
      <w:color w:val="FF0000"/>
      <w:sz w:val="44"/>
      <w:szCs w:val="24"/>
    </w:rPr>
  </w:style>
  <w:style w:type="paragraph" w:styleId="24">
    <w:name w:val="Основной текст с отступом 2"/>
    <w:basedOn w:val="Normal"/>
    <w:qFormat/>
    <w:pPr>
      <w:spacing w:lineRule="auto" w:line="240" w:before="0" w:after="0"/>
      <w:ind w:firstLine="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ok">
    <w:name w:val="book"/>
    <w:basedOn w:val="Normal"/>
    <w:qFormat/>
    <w:pPr>
      <w:spacing w:lineRule="auto" w:line="240" w:before="0" w:after="0"/>
      <w:ind w:firstLine="424"/>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5:32:00Z</dcterms:created>
  <dc:creator>HOME</dc:creator>
  <dc:description/>
  <cp:keywords/>
  <dc:language>en-US</dc:language>
  <cp:lastModifiedBy>HOME</cp:lastModifiedBy>
  <dcterms:modified xsi:type="dcterms:W3CDTF">2014-11-17T15:32:00Z</dcterms:modified>
  <cp:revision>2</cp:revision>
  <dc:subject/>
  <dc:title/>
</cp:coreProperties>
</file>