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«НАВРУЗ» БЭЙРЭМЕ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«КАРГА БОТКАСЫ» БЭЙРЭ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ат</w:t>
      </w:r>
      <w:r>
        <w:rPr>
          <w:sz w:val="28"/>
          <w:szCs w:val="28"/>
        </w:rPr>
        <w:t xml:space="preserve">: укучыларны эби – бабайлардан калган гореф – гадэтлэргэ эйрэту,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алкыбызнын ничек язны, кошларны каршы алулары турынд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эгълуматлар биру; халык йолаларына мэхэббжт тэрбиялэу; тэрле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еннар ярдэмендэ укучыларнын яз, кошлар турында белем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рттыру; эстетик тэрбия би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и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азлар</w:t>
      </w:r>
      <w:r>
        <w:rPr>
          <w:sz w:val="28"/>
          <w:szCs w:val="28"/>
        </w:rPr>
        <w:t>: укучыларнын хезмэт дэресендэ ясаган эшлэре, кошлар рэс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шыклар, чилэклэр, йомыркалар, казанда ботка, кэрзин, куп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рма, утыннар, казан асарга эшлэгэн жи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злар, учак эчен кызы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эстэге тукыма, табышмаклар, мэкальлэр, укучыларга эшлэр,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атла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тнашалар: </w:t>
      </w:r>
      <w:r>
        <w:rPr>
          <w:sz w:val="28"/>
          <w:szCs w:val="28"/>
        </w:rPr>
        <w:t>Фэйрузэ э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абдулла ба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айнижамал э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элик ба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к эб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алал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чэ «Бэйрэм буген» жыры белэн башл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тэренке кунелле, бар да кэлэч, шат буге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ктэ кояш елмая, яшерэ алмый шатлыгы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ш-та: Бэйрэм буген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п-тып тама тамчылар жырлап бэйрэм кэенэ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Бэйрэм буген»-дип гуя тамчылар да сэенэ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ырлыйсы килеп кенэ тора минем буген дэ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этеп алган бэйрэме буге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ммэбезнендэ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учылар милли киемнэрдэн, ярымтугэрэккэ басалар. Фэйрузэ эби уртага чыга да кулындагы ике хатны курсэтэ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эйрузэ эби</w:t>
      </w:r>
      <w:r>
        <w:rPr>
          <w:sz w:val="28"/>
          <w:szCs w:val="28"/>
        </w:rPr>
        <w:t xml:space="preserve">: Балалар, буген каргалар очып кайттылар. Канат аслары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ыстырып, шушы ике хатны китергэннэр. Эйдэгез, кайсыгы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укый? Нэрсэ язылган икэн хатта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ке укучы шул ике хатны укыйлар. 1 хат- «Нэуруз», 2 хат – «Карга ботка»сы турынд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укучы: Хэрмэтле дуслар, «Карга боткасы»на рэхим итеге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чылды ак калын юрг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те апрель жиллэ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шлар кайта – сагындыр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уып – ускэн жирлэ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укучы:  Кэннэрен юлда уткэре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уанышып очала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натларына кутэре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з китерэ ич ал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укучы: Ямьле, бик ямь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уган илеб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илегез, кошла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гэ килеге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кучы: Эй, малайлар, кызлар! Эйдэгез, каргалар килу хэрмэтенэ бэйрэм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сыйк, карга боткасы пешерик! Башта эйдэн – эйгэ йэреп, кар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откасына сый жыйный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эйрузэ эби белэн Габдулла бабай бер якка, Гайнижамал эби белэн Мэлик бабай икенче якка китеп басалар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укучы: Кемгэ барабыз с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укучы: Эйдэгез Фэйрузэ эбилэргэ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учылар, кэрзиннэрен тотып, китэлэр (яртыс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гэ: Эби, бабай, эйдэм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р йомырка бирэ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р йомырка бирсэ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выгын салып утырсы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лэк – чилэк тутырсы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Йомыркагыз куп булсы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ыт – кыдый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укучы: Эйдэме тутэ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этрэк бир кукэ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ирсэн безгэ эч кукэ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выгын салыр йэз кукэ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й кирэк, ярма кирэ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рга туена барда кирэ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укучы:Тагын булса, он чыг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шерэбез без чум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икэр кирэк, тоз кирэ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ыгар, тутэй, тизерэ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инен кебек унган тутэ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 дэньяда бик сирэ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эйрузэ эби: Бирэм, балалар, мэг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упме кирэк, алыгы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рэ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гэ: Рэхмэт сина, тутэй! Кул – аягын сызлаусыз булсын, йэз яшэ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эйрузэ эби: Амин, шулай булсын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алар урыннарына басал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укучы: Кая барабыз с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укучы: Эйдэгез Мэлик бабай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укучы: Малайлар, кызлар! Мэлик бабайга барабызмы сон, ул бик тэ сар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ит? Берни дэ бирмэс. Мин аларга бармый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укучы: Мин дэ аларга бармыйм. Уткэн елны да ул мине «Нэрсэ сорануч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ебек монда эзлэп йэрисен?»- диеп куалап чыгарган 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укучы: Эйдэгез инде барабыз!  Мэлик бабай бирмэсэ, Гайнижамал эб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ирер. Эйдэгез китте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ал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гэ: (шул ук такмакны эйтэлэр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лаларга  Мэлик бабай каршы чыг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лик бабай: И-и, балалар, нишлэп йэрисе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укучы: Исэнмесез, Мэлик бабай! Без «Карга ботка»сына сый жые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йэрибез. Ярма, май, йомырка биреге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лик бабай: (кэлеп) И-и, балалар, сез белэсезме кибеттэ кукэйн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истэсенен купме торганын? Эле барда бэя, балалар, барда бэ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укучы: Мэлик бабай, сезнен тавыкларыгыз бардыр бит, алар йомыр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лмыймы сон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лик бабай: Хэзер, балалар, карап чыгыйм. Эгэр салган булсалар, сезгэ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ыгарырмын, ярый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укучы: Ярый, кэтэб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элик бабай йомырка эзлэргэ кергэндэ, Гайнижамал эби эзерлэгэн сыйларын чыгы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йнижамал эби: Мэгез, мэгез, балакайла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эйрэмегез котлы булсы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гэ: Рэхмэт сина, тутэй, кул – аягын сызлаусыз булсын, йэз яшэ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йнижамал эби: Амин, шулай булсын! Балалар, Мэлик бабаегыз кургинчэ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арыгыз, балалар, барыгыз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алар урыннарына басал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укучы: Эле кая барабыз с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укучы: Эйдэгез Ак эби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гэ шул ук такмакны эйтэлэ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 эби: Бирэм, балалар, купме кирэк алыгы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р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гэ: Рэхмэт сина, тутэй, кул – аягын сызлаусыз булсын, йэз яшэ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укучы: Ак эби, эйдэгез безнен белэн карга боткасы пешерер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 эби: Эйдэгез, балалар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рыннарына басалар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укучы: Сый житэрлек булды, карга боткасы пешерергэ кай тирэгэ барый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кэ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укучы: Чыпчык чыбыгым, ди, карга каеным, 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иттек каенлык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у – гэр килеп, Ак эбине ияртеп, сый жыйган балалар килеп керэлэр. Кулларында чилэклэр, казан, уты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укучы: Э, эбекэй, эбекэ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шер безгэ тэмлекэ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шер безгэ ботка 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шер безгэ элбэ д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гын булсын кукэ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икэр белэн тэмле чэ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эхмэт эйтеп эбекэй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итэрбез чэбекэ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 эби: Булыр, балалар, бары да булы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рга килер – казан ас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рна килер – тоз салы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ескан килер - салма салыр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снэк килер – пешер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ыпчык килер – тикшер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рга ашап бетер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п та к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укучы: Карга эйтэ: «Кар, к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ичтэ бэлеш бар, б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ичтэн бэлеш алыр и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йдэ кунак бар, б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укучы: Карга эйтэ: «Кар, к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эни чеби бар, б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рсен алып китэр и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раучысы бар, б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укучы: Тал агачына менеп Бер б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ра карганын баласын 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ннан ояны вата, тузды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уклыкта Гали барсын узды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йлэнеп оча карга «Кар да к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уя эйтэ ул: «Зур куркыныч б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гэ ватасын минем оям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ин сезнен эчен тугел зыянл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 эби: Эйдэгез, балалар, бер жыр жырлап алый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эни дусларым» жыры башкары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ем нэни дусларым кенэрилэр – кошлары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Сайрауларын ярата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р кэнне тынлап ят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ш-та: Чу-чу, фью, чу- чу, фью унган бала икэнсе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ырыбыз булэк булсын, рэхмэт жимнэр сибэс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грэк матур тэслэре, жем- жем килэ эслэр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ур да сон кошлары минем нэни дуслар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йраулары матур сон, кунелгэ тула жыр – мо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илэ отып аласы, дэртле кэйгэ сала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к эби: Балалар, ботка пешкэнче рэхэтлэнеп уйнап та алыгы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 эби: 1. Табышмаклар эйтэ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2. Мэкальлэрне эйтеп бетерергэ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3. Карточкалардагы уеннар уйнатыл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4. Яз, кошлар турында кем кубрэк шигырьлэр сэйлэ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 эби: Балалар, уеннарыгыздан туктап торыгыз, ботка пеште, чэй кайна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бынга, балалар, табынга рэхим итегез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к эби ботка булэ. Балалар учак янына тэзелешеп утыралар тугэрэк ясап (кругка чугэлилэр). Фэйрузэ эби белэн Гайнижамал эби балаларга йомыркалар бирэлэр, кашыклар элэшэлэр. 2 бабай казанны алып якка куялар. Балалар ашаган шикелле булалар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 эби:- Менэ бусы – жир ан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р атасы -  жирэн сак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р анасы – асыл бикэ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убэсенэ туклыгын б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мырына ныклыгын б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л эстенэ муллыгын б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л эчендэ безгэ дэ би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Менэ бусы 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 иясе тотмасы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Менэ бусы – куккэ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нгыр бирс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яшлы жылы кэннэр бирс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лгэ туклык, гаилэгэ иминлек килс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Бусы – каргаларга. Канат очларында язны алып килгэн э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Э калганы сезгэ, балалар. Утырыгыз ашарга. Тугеп –чэче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шамагыз. Сыйланыгыз. Муллык килсен! Бэхет килс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алар ашаган шикелле булалар. Аннан урыннарына басал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укучы: Рэхмэт, эби, сыйладыгы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шаттыгыз, эчерттег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ырлаттыгыз, уйнаттыгы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еше арасына керттег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укучы: Хэрмэтле дуслар! Ин кунелле язгы бэйрэмнэрнен берсе «Кар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откасы» бэйрэме, «Нэуруз» бэйрэме ахырына якынлашып кил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укучы: Уйнадыгыз гэр киле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ырладыгыз бергэлэ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йтерсен сез бакчадаг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ып йэргэн кубэлэ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укучы: Эйтегезче, кайсы вакы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здагыдан ямьлерэ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ыш айларын да ярат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мма яз кунеллерэ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укучы: Кэннэр жылы, куктэн ал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р сибеп, кояш кэлэ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эйге шатлык, кэзге бэх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з белэн бергэ килэ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 эби: Жыр «Яз житэ».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яш кэлеп карый безгэ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лэр чагы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галардан бозлар аг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гез артына.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з, яз, яз житэ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эрэзэне ачтыла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ып, тып, тып, тып, тып итэ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ре – эре тамчыла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ачка кунган чыпчыкла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ыелдашала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шькелт – кара сыерчыкла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й жырлашала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здэн шаулап яфрак яры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зын ак кае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 чэчэклэр алып киллер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гэ май а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17:00Z</dcterms:created>
  <dc:creator>USER</dc:creator>
  <dc:description/>
  <cp:keywords/>
  <dc:language>en-US</dc:language>
  <cp:lastModifiedBy>USER</cp:lastModifiedBy>
  <dcterms:modified xsi:type="dcterms:W3CDTF">2009-04-12T12:34:00Z</dcterms:modified>
  <cp:revision>30</cp:revision>
  <dc:subject/>
  <dc:title>                                    «НАВРУЗ» БЭЙРЭМЕ,</dc:title>
</cp:coreProperties>
</file>