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сты по курсу Основы философ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sz w:val="24"/>
          <w:szCs w:val="24"/>
        </w:rPr>
        <w:t xml:space="preserve">      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Немецкая классическая философия и романтизм</w:t>
        </w:r>
      </w:hyperlink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воей философии истории И. Г. Гердер полагал, что человечество в своем развитии закономерно приходит к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царству божию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кадансу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уманизму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арварст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гресс человечества Гердер связывал, прежде всего с деятельность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ителей государ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дающихся личност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зобретателей-новатор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елигиозных лиде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ажнейшим фактором истории, который определяет коллективное и историческое стремление европейцев жить в комфорте, а также общий характер их образования и духовной зрелости, Гердер счита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язы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оваторств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радиц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и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сторический прогресс человечества, по Гердеру, начался 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язы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удов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ямохожд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звития ру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В своей «Всеобщей естественной истории и теории неба»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ммануил Кан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первые выдвину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еорию подлунного ми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булярную теор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еорию предустановленной гармон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еорию множественности ми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«Критика чистого разума» Канта являлась критикой познания, к которому можно прий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туитивн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пособом доказательст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основе чувственного опы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первичном ощущ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нт стремился исключить метафизику из области действительного познания, понимая под ней систему доказатель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приорности чувственного опы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ансцендентных предме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постериорности ощущ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познаваемости «вещи в себ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ля гносеологии Канта справедливо утвержд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се наше познание начинается с чувственного опыт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познание начинается с «душевных восприятий», которые упорядочиваются нашим разумо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) познание - это восприятие чувствами идей как совокупности свойств, присущих ощущениям наших органов чувст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знание представляет собой сочетание эмпирического опыта и нечувственной основы опы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 теории Канта, время и пространств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являются вечными реальными атрибутами субстан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существуют реально, но необходимо предшествуют чувственному опыт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зникают ситуационно, по мере совершенствования познания мир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 являются неотъемлемыми свойствами единичных вещ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 Канту, предмет и явление в мире, данные в восприятии, для познающего субъекта ес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ещь в себ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еноме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оуме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нтеллектуальный синте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этике Канта обосновывается нравственный закон, согласно которому человек является «целью в себе», поскольку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связь между чувственным стимулом и поведением имеет характер прямой необходимо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человек - это существо, способное к абсолютно свободной автономной мотивации повед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человек должен согласовывать свою автономную мотивацию с мотивацией других людей, рассматривая их как средство достижения своих це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человек должен согласовывать свою автономную мотивацию с мотивацией других людей, рассматривая их как цель в самих себ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Другая формулировка категорического императива Канта гласит: «Поступай так, чтобы максима твоего поведения на основе твоей воли могла стать...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вычной формой твоего повед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нципом инстинкта самосохран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щим «естественным» закон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мером для подражания друг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о Канту, знание нравственного зако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является актуальной проблемой эти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условлено образованием или воспитание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ается в эмпирическом опыт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ано каждому доопыт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о Канту, нравственная ценность поступка тем выше, чем более о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ответствует действующему закон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ставляет личное удовлетвор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дчинен абстрактному чувству долг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вязан с гуманными или дружескими чувст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«Практический разум» Канта связан с «практической» областью жизни человека или, иначе говоря, с область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учного позн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равственной философ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орального повед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авовых взаимоотнош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В этике Канта современники усмотре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нову новой системы пра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оральное доказательство существования бог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стоки нового естествозн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сновы современной метафиз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В своей теории эстетического суждения Кант впервые охарактеризовал эстетически приятное с точки зрения человеческо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треб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ворческой способ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акти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заинтересован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По Канту, приятное, вызванное эстетическим объектом, обусловл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размерностью объекта познающим способностя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увственным наслаждением как совокупностью простых ощущ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огическими атрибутами, лежащими в основании понятий о возвышенном, величественном и т. д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лезностью и практической значимостью конкретных предм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В критической философии Канта последовательно различаются такие подходы к мир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ктический - «незаинтересованный» - синтетическ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зерцательный - эстетический - практическ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зерцательный - практический - эстетическ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 незаинтересованный - созерцательный - синтетичес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В «наукоучении» Фихте действующее чистое «Я» в отношении к внешнему миру выя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сутствие «бытия для нас» предмет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безотносительность внешних предметов эмпирическому и теоретическому «Я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держание внешних предметов внутри сознания «Я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 настойчивое воздействие предметов на биологический организм, дающее возможность проявиться еще неосознанному «Я», способному их осво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По Фихте, человек отличается от животного тем, ч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довлетворяет инстинктивное влечение с необходимо</w:t>
        <w:softHyphen/>
        <w:t>сть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сознает инстинктивное влечение как инстинктивно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тивопоставляет одному инстинктивному влечению друго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 удовлетворяет инстинктивное влечение или нет по собственной во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По Фихте, человек, приобщаясь к великим, мудрым и благородным традициям человечества, обрет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елич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лав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че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ессмерт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По Фихте, целью истории человечества явля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буждение идентич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тремление к субордин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становление координац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 определение диспози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В философии Фихте природа явля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ъективной реальность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чужденным продуктом «Я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тивостоящим «не-Я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рансцендентным «Он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В системе трансцендентального идеализма Шеллинга процесс познания рассматривается, та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ъективная природа дополняется трансцендентным бог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«Я» познает безусловное (Дух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объективная природа взаимодополняется достоверным «Я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стоверное «Я» противостоит природе и утверждается в своей самодостаточ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По Шеллингу, начало сознания состоит 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осознанном поведении инстинктивного «Я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йствии относительно ми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сключительно в «идеализирующей» деятельности созн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сключительно в «реализующей» акции созн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Необходимым условием сознания, по Шеллингу, явля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стоянное общение люд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автономная деятельность Я в отношении внешнего ми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заимодействие с высшим дух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осознанная деятельность инстинктивного 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По Шеллингу, история может быть определена, как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воплощение абсолютной свобод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постепенная реализация правового зако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явление необходим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площение божественного замыс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По Шеллингу, в основе мира лежи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ессознательно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бсолютная идентич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пейро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еспредельн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.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егел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читал, что в основе реальности лежи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бсолютная идентич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бсолютное бессознательно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бсолютная иде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бсолютное боже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По Гегелю, в процессе познания последовательность этапов тако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щущение - внутренние и внешние идеи - размышл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увственный опыт и априорные категории - чистые (неэмпирические) принцип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увственное познание и врожденные идеи - рациональное позн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чувственная достоверность - восприятие - рассуд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В «Феноменологии духа» Гегеля познание рассматривается во взаимоотношении познающего и познаваемого ка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тивореч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вращение одного в другог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ождеств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устранимое противостоя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Идею труда, воспитывающего человека и отделяющего его от природы, Гегель связывал с концепци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ободного тружени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сподина и раб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ущества из природ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 власти страха перед смерт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Гегель полагал, что развитое общество -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равственная реаль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щество всеобщего благоденств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царство бож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авовое государ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Способность общественного индивида выполнять различные в соответствии с обстоятельствами роли в общественном разделении труда Гегель усматривал как результат процесс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турализ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зум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чужд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) опредмечив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В «Феноменологии духа» Гегель рассматривает различные религии как фор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клонения человека божеств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амосознания абсолю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звышения человека до уровня божеств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 абсолютного подчинения человека прир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В «Науке логики» Гегеля Абсолют -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илы, формирующие мир по своему образу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«определения мысли», образующие диалектически организующую систему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субъективное самосознание мысленных определ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ъективные предпосылки самосозн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Кратким очерком всей системы философии Гегеля явля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еноменология дух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нциклопедия философских нау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ука логи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стория философ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В «Логике» Гегеля рассматриваются важнейшие этапы саморазвития Абсолюта и процесс познания предметной действительности. В ней к «объективной логике» относя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ука о бытии и наука о понят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ука о бытии и наука о сущ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ука о сущности и наука о понят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ука о бытии, сущности и понят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«Истинная бесконечность», по Гегелю, отличается от «дурной бесконечности». «Истинная бесконечность» -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есконечность бесконечного прогрес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яд естественных чисе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ражение определенной структуры целого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) бесконечный прогресс количества, не содержащий качест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В «Науке логики» Гегель обосновывает тезис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все, что существует - разумн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се, что существует - действительн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умное тождественно действительном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, что разумно - действит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Гегель рассматривал историю в своей работе «Философия истории», ка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ановление свободного челове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амоцельное становление свобо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витие мирового духа во време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звитие мирового духа в простран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В социальной сфере у Гегеля значительную роль играет понятие идеала, которы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ссматривается в плане судьбы индивидуума, и его реализация как «должного» переносится в трансцен</w:t>
        <w:softHyphen/>
        <w:t>дентный мир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воей реализации отодвигается в необозримое будущее, при условии, что трансцендентное есть прямое продолжение посюсторонней жиз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сть воплощение творческой программы «идеи», и должен быть осуществлен в жизни ближайшего поко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сть существующий оплот европейского «священного союз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Последователи Гегеля отвергли его мнение о необходимости совпадения воедино государственной власти, религии и принципов философии.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ые гегельянц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арогегельянц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ладогегельянц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огегельянц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5.«Кульминацией потребностей», «познавательным критерием», «признаком бытия» и творческой активности человека Л. Фейербах называл любов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ову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ак стра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ак чувств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общу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6.Фейербах называл способ иллюзорного, мнимого удовлетворения человеком своих потребностей (в тех объективных условиях, когда его активность не приводит к реальным последствиям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итик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илософи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ук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елиг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По Фейербаху, «воплощенные, овеществленные, осуществленные желания человека» -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де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уп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ог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ругие люд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8.«Новая этика и религия человека», к которой при</w:t>
        <w:softHyphen/>
        <w:t>зывал Фейербах, это религия и эти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судар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бсолю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юбв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plom-dissertacia.ru/school/history-philosophy.htm" TargetMode="External"/><Relationship Id="rId3" Type="http://schemas.openxmlformats.org/officeDocument/2006/relationships/hyperlink" Target="http://www.diplom-dissertacia.ru/school/kant.htm" TargetMode="External"/><Relationship Id="rId4" Type="http://schemas.openxmlformats.org/officeDocument/2006/relationships/hyperlink" Target="http://www.diplom-dissertacia.ru/school/hegel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46:00Z</dcterms:created>
  <dc:creator>BoSS</dc:creator>
  <dc:description/>
  <cp:keywords/>
  <dc:language>en-US</dc:language>
  <cp:lastModifiedBy>BoSS</cp:lastModifiedBy>
  <dcterms:modified xsi:type="dcterms:W3CDTF">2015-02-02T16:33:00Z</dcterms:modified>
  <cp:revision>7</cp:revision>
  <dc:subject/>
  <dc:title/>
</cp:coreProperties>
</file>