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Д по формированию элементарных математических представлений у старших дошкольни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рское путешеств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представление о времени и числовом ряд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: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представление о времени, упражнять в вычислительных навыках;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ориентироваться на плоскости, знания четных и нечетных чисел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сихические процессы: память, внимание, мыш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: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 познавательный интерес, желание приходить на помощь, умение действовать в коллектив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 демонстративный: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урвал – круг диаметром 1м, разделенный на 4 цветных сектора,  со стрелкой, с указанием размера, цвета, формы острова, мяч, микрофон, аудиозапись «Шум моря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аточный материал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нурочки, камешки, пуговки, бусинки, листы бумаги в клетку, цветные карандаши , набор дид.иг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7"/>
        <w:gridCol w:w="492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приемы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ый (рассказ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сьб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гад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оделир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дактическая игра с чис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вопрос)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водная часть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Издавна люди любили путешествовать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годня и мы с вами отправимся в морское путешествие по морю глубокому, океану широк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на чём мы туда поплывём, вам нужно догад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одит город-велик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работу в оке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ложите кораблик из  шнурков, пуговиц, камеш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окажите среди них кораблики плывущие вправо (влев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осчитайте, в какую сторону корабликов плывёт бол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перь настало время занимать места на кораб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ет задание каждому ребенку. После правильного ответа ребенок занимает место  на кораб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ормировать представление о числовом ряд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ови последующее число к числу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ови предыдущее число числа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ь число 7 на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и число 9 на 1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ейчас мы проверим вся ли команда в сборе?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акое морское животное самое умное? (показ игрушки дельфин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Сейчас мы с вами сосчитаем, сколько же нас всего членов экипажа. Передавая этого дельфина друг другу, рассчитайтесь по поря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Сколько всего вас на корабл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А вместе со мн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абл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дидактическую задачу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льфи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расска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й (имит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. Пауз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вопро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й  (рассматривание круга- штурва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рассказ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дактическая игра «Времена 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дактическая игра «Пирамида време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ое поощ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 с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ое поощ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.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вопро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идактическая игра «Рыболов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поощрение, вопро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дактическая игра «Определи номер кораб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напомин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ое поощ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337" w:before="94" w:after="94"/>
              <w:ind w:firstLine="1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.пауза</w:t>
            </w:r>
          </w:p>
          <w:p>
            <w:pPr>
              <w:pStyle w:val="Style17"/>
              <w:spacing w:lineRule="atLeast" w:line="337" w:before="94" w:after="94"/>
              <w:ind w:firstLine="1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tLeast" w:line="337" w:before="94" w:after="94"/>
              <w:ind w:firstLine="1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tLeast" w:line="337" w:before="94" w:after="94"/>
              <w:ind w:firstLine="1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tLeast" w:line="337" w:before="94" w:after="94"/>
              <w:ind w:firstLine="1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tLeast" w:line="337" w:before="94" w:after="94"/>
              <w:ind w:firstLine="1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tLeast" w:line="337" w:before="94" w:after="94"/>
              <w:ind w:firstLine="1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tLeast" w:line="337" w:before="94" w:after="94"/>
              <w:ind w:firstLine="1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tLeast" w:line="337" w:before="94" w:after="94"/>
              <w:ind w:firstLine="1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tLeast" w:line="337" w:before="94" w:after="94"/>
              <w:ind w:firstLine="1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tLeast" w:line="337" w:before="94" w:after="94"/>
              <w:ind w:firstLine="1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ых.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дактическая игра «Найди лиш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вопро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дактическая игра «Превращение ли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дактическая игра «Разноцветные шнур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расска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дактическая игра «Расколдуй человечков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вопро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благодарность от имени геро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рприз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дактическая игра «Занимательные фиг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акс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. Основная часть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Плывёт наш кораблик. Не товары он везёт в страны заморские. А на борту его находимся мы, дошколята – математики. И корабль наш не простой, а научн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рути штурвал, капитан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тер по морю гуля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ораблик подгоня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бежит себе в волн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днятых пару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мо острова кру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 к  острову больш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ы прибыли на какой остр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 называетс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н остров «Време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трове случилась беда – времена года перепутались. Посмотрите вокруг: идет снег и цветут цветы. Разве такое быва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гда идет снег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огда цветут цве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поможем природе навести поря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лодцы, ребята! Теперь нужно установить правильную последовательность  времени и  определить, что было сначала и что будет по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, ребята!  А поиграть не хотите ли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и  время года по загадкам:</w:t>
            </w:r>
          </w:p>
          <w:p>
            <w:pPr>
              <w:pStyle w:val="Style17"/>
              <w:numPr>
                <w:ilvl w:val="0"/>
                <w:numId w:val="10"/>
              </w:numPr>
              <w:spacing w:before="280" w:after="280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  <w:t>Дел у меня немало,</w:t>
              <w:br/>
              <w:t>Я белым одеялом</w:t>
              <w:br/>
              <w:t>Всю землю укрываю,</w:t>
              <w:br/>
              <w:t>В лёд реки укрываю,</w:t>
              <w:br/>
              <w:t>Белю поля, дома,</w:t>
              <w:br/>
              <w:t>Зовут меня…(ЗИМА).</w:t>
              <w:br/>
              <w:br/>
              <w:t>Я соткана из зноя,</w:t>
              <w:br/>
              <w:t>Несу тепло с собою,</w:t>
              <w:br/>
              <w:t>Я реки согреваю,</w:t>
              <w:br/>
              <w:t>«Купайся!» - предлагаю,</w:t>
              <w:br/>
              <w:t>И любите за это вы все меня, я … (ЛЕТО).</w:t>
              <w:br/>
              <w:br/>
              <w:t>Я раскрываю почки,</w:t>
              <w:br/>
              <w:t>В зелёные листочки</w:t>
              <w:br/>
              <w:t>Деревья одеваю,</w:t>
              <w:br/>
              <w:t>Посевы поливаю.</w:t>
              <w:br/>
              <w:t>Движения полна,</w:t>
              <w:br/>
              <w:t>Зовут меня … (ВЕСНА).</w:t>
              <w:br/>
              <w:br/>
              <w:t>Несу я ураган,</w:t>
              <w:br/>
              <w:t>Поля все засеваю,</w:t>
              <w:br/>
              <w:t>Птиц к югу отправляю,</w:t>
              <w:br/>
              <w:t>Деревья раздеваю,</w:t>
              <w:br/>
              <w:t>Но не касаюсь сосен</w:t>
              <w:br/>
              <w:t>И ёлочек, я… (ОСЕН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ови 1 зимний меся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овите 2 осенний меся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овите последний летний меся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было сначала семечко или дер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было сначала зернышко или булоч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, ребята! Навели порядок на острове. Все встало на свои места и времена года следуют один за другим: за зимой – весна, за весной – лето ,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перь настала пора занять места на нашем корабле и отправиться  дальше путешеств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тер по морю гуляе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ямо к острову морск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рутите штурвал. К какому острову мы прибы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 и  называется он 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рской ост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 живут моряки и рыболовы. Кто такие рыболов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жем, ребята, им поймать рыб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, ребята,  рыболовам помогли, все примеры решили, всю рыбу пойм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, на встречу к нам идут моряки. Но почему они грустные? Оказывается, они сошли на берег, но вернуться назад не могут, т.к. забыли номера своих кора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поможем моряка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оряк помнит, что если к  номеру корабля  прибавить 2, то получится 5. Какой номер корабля?) и т. 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олодцы, ребята, помогли и рыбакам, и морякам. Занимаем свои места и отправляемся в путешествие дал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что происходит, стало палубу кач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о палубу кач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у к палубе приж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пче ногу прижимаем, а другую расслабля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ратить внимание на напряжение и расслабление мыш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ва руки на колени, а теперь немного л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яжение улете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асслаблено все те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мышцы не устали и еще послушней ст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шится, легко, ровно, глубо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337" w:before="94" w:after="94"/>
              <w:ind w:firstLine="18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337" w:before="94" w:after="94"/>
              <w:ind w:firstLine="1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здесь воздух? Давайте подышим всей грудью.</w:t>
            </w:r>
          </w:p>
          <w:p>
            <w:pPr>
              <w:pStyle w:val="Style17"/>
              <w:spacing w:lineRule="atLeast" w:line="337" w:before="94" w:after="94"/>
              <w:ind w:firstLine="1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мотрите, ребята,  да это же впереди подводные рифы, их нужно обой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афический дикта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водные рифы изображены  геом.фигурами, найти лишний риф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т мы и обошли подводные рифы. Отправляемся дал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ке плывёт корабл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 плывёт издал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орту его четы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 храбрых  моря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их ушки на макуш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их длинные хво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трашны им только ко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кошки и к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ути штурвал, капитан! На какой остров мы прибы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авильно и называется он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тров Ли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ыложить кривые линии – волны, верхняя  - синяя, нижняя – красная. На верхней волне выложить четные числа, на нижней – нечетные. Между ними –  числа больше 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озапись «Шум мор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ути штурвал, капитан. К какому острову причалива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авильно, причаливаем к маленькому  желтому  круглому острову. Он называется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гурным остров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На нем живут фигурные человечки. Злая колдунья заколдовала веселых квадратных человечков с правой поднятой рукой. Давайте поможем расколдо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еобходимо закрасить веселых квадратных человечков с поднятой правой рукой красным цвет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колько  веселых квадратных человечков с поднятой правой рукой закрасили красным цвето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гурные человечки благодарят нас за помощь и дарят сундучок с «драгоценностями» (шнурочки, пуговки, камешки, бусинки». Из них мы сможем построить новый кораб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идактическая задача: построй корабль из геом. Фигу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т на этих новых кораблях мы отправимся в обратный путь в дет.с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вайте глазки (звучит шум мор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3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в роли корреспондента встречает детей на берегу: </w:t>
            </w:r>
          </w:p>
          <w:p>
            <w:pPr>
              <w:pStyle w:val="Normal"/>
              <w:spacing w:lineRule="atLeast" w:line="337" w:before="0" w:after="0"/>
              <w:ind w:firstLine="18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дравствуйте дорогие ребята. Я корреспондент газеты “ Наш Детский сад”. Я очень рада встретить вас  в детском саду. Скажите, пожалуйст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3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 какого путешествия вы вернулись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37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де  побывали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37"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 они назывались?</w:t>
            </w:r>
          </w:p>
          <w:p>
            <w:pPr>
              <w:pStyle w:val="Normal"/>
              <w:spacing w:lineRule="atLeast" w:line="337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3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каком острове были самые сложные и трудные  задания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37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овите и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37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овите самые легкие задан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37"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м понравилось путешествовать?</w:t>
            </w:r>
          </w:p>
          <w:p>
            <w:pPr>
              <w:pStyle w:val="Normal"/>
              <w:spacing w:lineRule="atLeast" w:line="337" w:before="94" w:after="94"/>
              <w:ind w:firstLine="18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пасибо, ребята, за интервью, всего вам хорошего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ок-капитан вращает круг с секторами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качиваются с поднятыми руками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в стороны, раскачивание корпуса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овые движения руками перед собой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большой зеленый треугольный (стрелка круга остановилась на секторе с указанным адресом, обозначенный символами: большой, зеленый, круглый)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т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ег идет зимой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веты цветут летом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дидактические задачи  игр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ят пирамиды времени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отим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ют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движения по тексту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маленькому, голубому, овальному (сектор на круге)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юди, которые ловят рыбу?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дидактическую задачу игры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карточку с задуманными  числами – номерами кораблей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движения в соответствии с текстом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337" w:before="94" w:after="94"/>
              <w:ind w:firstLine="187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ти выполняют дыхательное упражнение «Часики» по Б. Толкачеву: Стоя, ноги слегка расставлены, руки опущены. Размахивая прямыми руками вперед и назад, произносят на выдохе «тик-так»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шний риф под №6 т.к. он без углов, а остальные рифы имеют углы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ют ладони  лодочкой и показывают, как лодочка покачивается на волн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одочки»  двигаются змейкой в направлении от груди вперё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казывают четыре пальца, загнув большой пал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ывают кисти рук к голове, изображая у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рукой по воображаемому хво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скребущие движения руками по ковру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большой красный квадратный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дид.задачи дид.игр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лушивают, закрыв глаза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  маленькому  желтому круглому острову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аши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ывают глаз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ончании музыки открывают гл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вернулись из морского путеше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побывали на математических остро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ни назывались: остров Времени, Морской остров, Линий и Фигурный ос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, понравило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Д ПО ФОРМИРОВАНИЮ ЭЛЕМЕНТАРНЫХ МАТЕМАТИЧЕСКИХ ПРЕДСТАВЛЕНИЙ У СТАРШИХ ДОШКОЛЬНИ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гостях у принцессы - точ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знания о прямой и кривой линия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: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знания о видах линий (прямой, кривой, замкнутой, незамкнутой), их свойствах;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закреплять знания о последовательности числового ряда, составе числа 7, геометрических фигурах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ять в вычислительных навыках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ориентироваться на плоскости и в пространстве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амять внимание, мыш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познавательный  интерес, интерес к математике, желание прийти на помощь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а – принцесса, горшочек с цветком на состав ч.7, муляж камня, аудиозапись «Вальс цветов» П.И. Чайковский», набор дидактических иг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аточный материа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круглых магнитов, шнурки, счетные палочки, трубочки для коктейля, схема-лабиринт,  листы с цепочкой кружочков  с цифрами числового ряда (некоторые кружки пустые)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5"/>
        <w:gridCol w:w="6340"/>
        <w:gridCol w:w="5"/>
        <w:gridCol w:w="4922"/>
        <w:gridCol w:w="5"/>
      </w:tblGrid>
      <w:tr>
        <w:trPr/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приемы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объясн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</w:t>
              <w:tab/>
            </w:r>
          </w:p>
          <w:p>
            <w:pPr>
              <w:pStyle w:val="Normal"/>
              <w:tabs>
                <w:tab w:val="clear" w:pos="708"/>
                <w:tab w:val="left" w:pos="18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художественное сл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художественное сл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расска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й</w:t>
            </w:r>
          </w:p>
          <w:p>
            <w:pPr>
              <w:pStyle w:val="C4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актическая игра «Спрячь скор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bCs/>
                <w:i/>
                <w:iCs/>
                <w:color w:val="000000"/>
                <w:sz w:val="28"/>
                <w:szCs w:val="28"/>
              </w:rPr>
              <w:t>Физминутка "Мы к лесной лужайке вышли</w:t>
            </w:r>
            <w:r>
              <w:rPr>
                <w:rStyle w:val="C0"/>
                <w:b/>
                <w:bCs/>
                <w:i/>
                <w:iCs/>
                <w:color w:val="000000"/>
                <w:sz w:val="28"/>
                <w:szCs w:val="28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дактическая игра «Построй числовой ря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рприз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дактическая игра «Собери цве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дактическая игра «Укрась плат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мы отправляемся в математическую страну. В ней живет принцесса Точка. (вносит куклу принцессу). Рассматривает вместе с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вы решили, что эта кукла – принцесса- математи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означим принцессу – Точку круглым магнитом и выложим его  на доску у лев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йдите в своих пеналах такие же 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ывает одного ребенка к доске и просит выложить свою точку (круглый магнит) у правого края. Затем приглашает остальных детей, выложить свои магниты между этими двумя точ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у нас полу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живая, а ид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движна, а вед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гаешь – впереди леж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лянешься – домой бежи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это так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а дорога ровная-ровная, прямая ли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ложите из камешков  прямую линию, прямую доро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чего состоит наша пряма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, прямая линия состоит из множества т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 прямая линия имеет начало и конец? Теперь подума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жно справа и слева еще выложить магниты-точки? Много можно постав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опробу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юда какой вывод можн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прямая линия не имеет ни начала ни конца. Вер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конца и края линия пряма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ть сто лет по ней иди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найдешь конца пут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 этой прямой дороге катится принцесса –Точка и дорога привела Точку к … догадайтесь к че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ть дрожит на ветер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а на прост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кий кончик – в роднике, а широкий – в м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э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образите с помощью шнурочка берега реки. Они как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обуйте бросить шнурок на стол. Какая линия получила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о принцессе перейти речку, но ка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над речкой леж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а берега держ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речку ле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ежать пом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 чего можно нам построить мос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йте любой строительный материал и стройте мост через ре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каких палочек строили мост: прямых или кривы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мост готов и принцесса-Точка благополучно перешла реку, и перед ней возник волшебный лабиринт. Чтобы не заблудиться в нем, она один конец веревки (клубок ниток подарила ей Фея) закрепила у входа в лабиринт и пошла вперед, разматывая клу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образите путь принцессы красным карандашом в лабирин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ая или кривая линия у вас получила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, кривая. Да не простая кривая, а незамкнутая, потому что концы ее несоединены, незамкну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нец Точка вышла из лабиринта и очутилась в густом лесу на берегу чудесного озера.  И пошла вдоль озера. Ходит, ходит вокруг, а выйти не мож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му что эта тропинка кривая  замкнутая линия.  Ее концы соединены, замкну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 замкнутую линию с помощью шнур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исуйте синим карандашом путь принцессы вокруг оз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путь прямой или крив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кнутый или незамкнутый?</w:t>
            </w:r>
          </w:p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как же  быть? Нужно вывести принцессу из густого леса, в котором прячутся злые волшебники.</w:t>
            </w:r>
          </w:p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спрятали злых волшебников, а теперь поможем выбраться Точке из леса.</w:t>
            </w:r>
            <w:r>
              <w:rPr>
                <w:rStyle w:val="Appleconvertedspace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этого проложим числовой ряд из кочек. Точка будет прыгать с кочки  на кочку и выберется из леса.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4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Мы к лесной лужайке вышли,      </w:t>
            </w:r>
          </w:p>
          <w:p>
            <w:pPr>
              <w:pStyle w:val="C4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Поднимая ноги выше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Через кустики и кочки,                  </w:t>
            </w:r>
          </w:p>
          <w:p>
            <w:pPr>
              <w:pStyle w:val="C4"/>
              <w:spacing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Через ветви и пенёчки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 xml:space="preserve">Кто высоко так шагал- 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е споткнулся, не уп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 вот беда номера некоторых кочек стерлись, давайте их восстанов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и выбралась принцесса из густого леса и увидела камень с надпись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о пойдешь клад найдеш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ево пойдешь цветы найдеш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прямо пойдешь ничего не найдеш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шла принцесса налево и нашла горшочек с  аленьким цве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цветочек не простой, а волшебный на состав счастливого числа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вот беда, налетел злой ветер- колдун и разбросал лепестки.  Нужно собрать лепестки, которые разбросал ве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лодцы, ребята! Собрали цветок для принцессы. В знак благодарности  она приглашает нас на математический карнавал. Но туда  принято приходить в маскарадных костюмах и масках. Мы наденем маски геом.фигур, отгадав загад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мотритесь-ка  к не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м 4 стороны, и все стороны рав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обмана перед н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ги он с угл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тен с каждою чер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угол в нем пря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ет очень  про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я любой  дошколь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тупо-, прямо-, ост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ьный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углов у мен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охож на блюдце 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арелку и нам крыш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льцо, на колесо, кто же я такой, друзь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 длинных палочки возь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две коротких поло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квадрата длинне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гура простая, рисуйте смел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услышали шум и г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ем дело? Что слу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ямоугольник раздавили там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зваться стал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AFAFA" w:val="clear"/>
              </w:rPr>
              <w:t>Чуть приплюснутый квадрат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AFAFA" w:val="clear"/>
              </w:rPr>
              <w:t>Приглашает опознать: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AFAFA" w:val="clear"/>
              </w:rPr>
              <w:t>Острый угол и тупой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AFAFA" w:val="clear"/>
              </w:rPr>
              <w:t>Вечно связаны судьбой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AFAFA" w:val="clear"/>
              </w:rPr>
              <w:t>Догадались дело в чем?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AFAFA" w:val="clear"/>
              </w:rPr>
              <w:t>Как фигуру назовем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AFAFA" w:val="clear"/>
              </w:rPr>
              <w:t>Он похожий на яйцо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AFAFA" w:val="clear"/>
              </w:rPr>
              <w:t>Или на твое лицо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AFAFA" w:val="clear"/>
              </w:rPr>
              <w:t>Вот такая есть окружность -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  <w:shd w:fill="FAFAFA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AFAFA" w:val="clear"/>
              </w:rPr>
              <w:t>Очень странная наружность: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AFAFA" w:val="clear"/>
              </w:rPr>
              <w:t>Круг приплюснутым стал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AFAFA" w:val="clear"/>
              </w:rPr>
              <w:t>Получился вдруг…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AFAFA" w:val="clear"/>
              </w:rPr>
              <w:t>Треугольник подпилили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AFAFA" w:val="clear"/>
              </w:rPr>
              <w:t>И фигуру получили: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AFAFA" w:val="clear"/>
              </w:rPr>
              <w:t>Два тупых угла внутри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AFAFA" w:val="clear"/>
              </w:rPr>
              <w:t>И два острых – посмотри.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  <w:shd w:fill="FAFAFA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AFAFA" w:val="clear"/>
              </w:rPr>
              <w:t>Не квадрат, не треугольник,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AFAFA" w:val="clear"/>
              </w:rPr>
              <w:t xml:space="preserve">А похож на многоугольник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shd w:fill="FAFAFA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AFAFA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ринцессе мы подарим карнавальное плат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 валь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есса прощается с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де побывали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чем познакомились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какие игры играли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ытали ли трудности и какие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благодарит и  прощается с детьми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кук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платье вышиты цифры и геом. Фигуры. Головной убор имеет круглую форму, похож сверху на круг, точ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ют  круглые магни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о дор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магнитов-точек состоит прямая ли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, можно много магнитов – точек выложить справа и с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, прямая линия не имеет начала и кон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о р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рега у реки кри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ивая ли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до построить м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счетных палочек, веточек, трубочек для коктей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прямых палоч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ивая ли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ют замкнутую линию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ют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ивой 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кну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дидактическ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(</w:t>
            </w:r>
            <w:r>
              <w:rPr>
                <w:rStyle w:val="C0"/>
                <w:i/>
                <w:iCs/>
                <w:color w:val="000000"/>
                <w:sz w:val="28"/>
                <w:szCs w:val="28"/>
              </w:rPr>
              <w:t>ходьба с высоким подниманием колена)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(прыжки на месте)</w:t>
            </w:r>
            <w:r>
              <w:rPr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Calibri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rFonts w:cs="Calibri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(хлопки в ладоши)</w:t>
            </w:r>
            <w:r>
              <w:rPr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авливают номера кочек (индивидуально на листе с цепочкой кружочков, в них вписывают пропущенные циф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ут налево и находят горшочек с цвет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ирают  лепестки к цветку с составом ч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ют загадки о геом. Фигу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вад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еуго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ямоуго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раллел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ро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в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пе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ют примеры, украшают плат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вободно танцу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математической стране, в гостях у принцессы – 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прямой и кривой, с замкнутой и незамкнутой лин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ли в игры «Спрячь скорее», «Построй числовой ряд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бери цветок», «Укрась платье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ДИДАКТИЧЕСКИХ ИГ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РЯЧЬ СКОРЕ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 развивать  пространственное мыш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идактическая задача: спрячь разбойников за деревья  (зеленые трафареты), оставив  те, которые указаны красным кругом на схем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ИРАМИДА ВРЕМЕН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ть чувство времени, знакомить с понятиями «прошлое», «настоящее», «будуще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актическое задание: построить пирамиду  развития  бабочки, человека, растения, животного, транспорта и т.д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РЕМЕНА ГОД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формировать знания о временах года, характерных признаках, закреплять умение ориентироваться во времен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ЫБОЛ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лять  вычислительные навыки, умение ориентироваться на плоск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актическая задача: в какую сторону плывут рыбки? Какие рыбки плывут влево?;  реши пример на карточке и поймай рыбку с ответом;  к заданному ответу найди нужный пример (рыбку поймай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РАСЬ ПЛАТЬ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 закреплять умение ориентироваться на плоскости, вычислительные навыки, знание геом.фигу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актическая задача: решить пример в геометрической фигуре на карточке, найти ответ  в данной фигуре из фетра и расположить его в указанном месте на фартуке, например в центр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ВРАЩЕНИЕ ЛИН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лять представление детей  о линии, отрезке, луче, прямой и ломанной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актическое задание:  дети в соответствии со схемой  выкладывают на столе линии, объясняя свой выбор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НИМАТЕЛЬНЫЕ ФИГУРЫ»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 упражнять в составлении геометрических фигур на плоскости стола, анализе и обследовании их зрительно-осязаемым способом. 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C0">
    <w:name w:val="c0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1:50:00Z</dcterms:created>
  <dc:creator>Машулька</dc:creator>
  <dc:description/>
  <dc:language>en-US</dc:language>
  <cp:lastModifiedBy>General</cp:lastModifiedBy>
  <dcterms:modified xsi:type="dcterms:W3CDTF">2015-02-07T11:50:00Z</dcterms:modified>
  <cp:revision>2</cp:revision>
  <dc:subject/>
  <dc:title/>
</cp:coreProperties>
</file>