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52"/>
          <w:szCs w:val="52"/>
          <w:lang w:eastAsia="ru-RU"/>
        </w:rPr>
        <w:t>Конспект занят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32"/>
          <w:szCs w:val="32"/>
          <w:lang w:eastAsia="ru-RU"/>
        </w:rPr>
        <w:t>(математика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52"/>
          <w:szCs w:val="5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52"/>
          <w:szCs w:val="52"/>
          <w:lang w:eastAsia="ru-RU"/>
        </w:rPr>
        <w:t>«Путешествие с Незнайкой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32"/>
          <w:szCs w:val="32"/>
          <w:lang w:eastAsia="ru-RU"/>
        </w:rPr>
        <w:t>(старшая группа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32"/>
          <w:szCs w:val="32"/>
          <w:lang w:eastAsia="ru-RU"/>
        </w:rPr>
        <w:t xml:space="preserve">Автор: Русакова А. Н.,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32"/>
          <w:szCs w:val="32"/>
          <w:lang w:eastAsia="ru-RU"/>
        </w:rPr>
        <w:t>воспитатель МБДОУ № 72,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32"/>
          <w:szCs w:val="32"/>
          <w:lang w:eastAsia="ru-RU"/>
        </w:rPr>
        <w:t>г. Мурманс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38"/>
          <w:szCs w:val="3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555555"/>
          <w:kern w:val="2"/>
          <w:sz w:val="38"/>
          <w:szCs w:val="3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38"/>
          <w:szCs w:val="38"/>
          <w:lang w:eastAsia="ru-RU"/>
        </w:rPr>
        <w:t>Мурманск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555555"/>
          <w:kern w:val="2"/>
          <w:sz w:val="38"/>
          <w:szCs w:val="38"/>
          <w:lang w:eastAsia="ru-RU"/>
        </w:rPr>
        <w:t>2015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нспект занят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Путешествие с Незнайкой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и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Закрепить: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знания детей в решение задач в пределах 10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мение быстро находить геометрические фигуры определенного размера ицвет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умения в количественном и порядковом счете, пространственной ориентировке и ориентировке на листе бумаги, упорядочении полосок по длине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Развивать:</w:t>
      </w:r>
    </w:p>
    <w:p>
      <w:pPr>
        <w:pStyle w:val="Normal"/>
        <w:spacing w:lineRule="auto" w:line="360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огическое мышление, память, умение рассуждать, доказывать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оспитывать:</w:t>
      </w:r>
    </w:p>
    <w:p>
      <w:pPr>
        <w:pStyle w:val="Normal"/>
        <w:spacing w:lineRule="auto" w:line="360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еустремленность,  интерес к математическим знания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Демонстрационный материал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уквы: У;М;Н;И;Ц;Ы; мост, геометрические фигуры, таблица с картинками: лист, ягода, ромашка, гриб, елка, цифры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здаточный материал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5 цветных полосок: белая, оранжевая, голубая, красная, желтая;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блица с картинками: лист, ягода, ромашка, гриб, елк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дидактические игры: «Составление геометрических фигур из счетных полочек», «Цепочка примеров», «Помоги найти и исправить ошибку», « Назови число»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rPr/>
      </w:pPr>
      <w:bookmarkStart w:id="0" w:name="_GoBack"/>
      <w:bookmarkEnd w:id="0"/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Оборудовани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: магнитная доска</w:t>
      </w:r>
      <w:r>
        <w:rPr>
          <w:rFonts w:cs="Times New Roman" w:ascii="Times New Roman" w:hAnsi="Times New Roman"/>
          <w:sz w:val="28"/>
          <w:szCs w:val="28"/>
        </w:rPr>
        <w:br/>
        <w:br/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Ход заняти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бята, к нам в гости пришёл Незнайка. Он очень хочет научится считать, решать задачи. Давайте поможем ему попасть в страну математики, где он научится считать и решать задачи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чём отправимся в путешествие, угадайте</w:t>
      </w:r>
    </w:p>
    <w:p>
      <w:pPr>
        <w:pStyle w:val="Normal"/>
        <w:spacing w:lineRule="auto" w:line="240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В поле лестница лежит,</w:t>
      </w:r>
      <w:r>
        <w:rPr>
          <w:rStyle w:val="Appleconvertedspace"/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Дом по лестнице бежи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Поезд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Как вы догадались, что это поезд? Ну что же, давайте, приготовим свои поезда – и в путь-дорогу…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У вас на столе лежат карточки с изображением поезда и полоски. Составьте поезд из полосок от самой короткой до самой длинной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Составили? Поехали… (музыка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А в пути поиграем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колько всего вагонов у поезда? (пять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Каким по порядку стоит голубой вагон? (третьим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Вагон, какого цвета стоит четвертым? (красный вагон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Какой по порядку вагон стоит между белым и голубым? (вторым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Какого цвета вагон левее желтого? (красного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Какого цвета вагон правее красного? (желтого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За правильное выполненное задания я вам дарю букву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…(У)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переди еще много заданий. И за каждое задание вы будите получать по букве. В конце путешествия посмотрим, что из этих букв можно составить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Вот наш поезд прибыл, на первую станцию называется она «ПОЛЯНКА»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этой станции вы должны быть внимательными и наблюдательными. Посмотрите на картинку и перечислите, что растет на полянке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Запомните расположение и выложите на своих листах точно такое же изображение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(в центре – ромашка, в верхнем левом-грибок, в нижнем правом – ягодка…)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оспитатель: Хорошо справились с моим заданием. За это я вам дарю букву…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М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на магнитной доске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Мы с вами продолжаем наше путешествие к следующей станции. (Музыка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ка мы едем, давайте немного отдохнем (пальчиковая гимнастика)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Кулачки мы вместе сложим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шим пальчикам поможем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огнуться и подняться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друг с другом повстречатьс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нова кулачки прижме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гибаем, загибае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нова в кулачки сжимаем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ниматься продолжаем»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Вот и доехали до следующей. Станция «Посчитайк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этой станции нас ждут с вами загадки (при затруднении в ответе, 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емонстрация картинок, для наглядного восприятия)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колько спинок у двух свинок? (2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колько хвостов у пяти котов? (5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колько животиков у трёх бегемотиков? (3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колько рогов у двух быков? (4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колько у коня копыт, когда конь в траве лежит? (4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колько задних лап у двух зайчат? (4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Сколько домишек у ста муравьишек? (1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Отлично справились с моими загадками. Постарались. За это я вам дарю букву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… (Н)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Отправляемся дальше в путь к следующей станции. (Музыка). Ребята дальше поезд двигаться не может, впереди разрушен мост и пока мы его не починим, мы не сможем ехать дальше. Посмотрите, что же случилось. Выходите из-за столов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вы видите? Как вы думаете? Из чего сделан мост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Правильно, из геометрических фигур, но нескольких фигур не хватает, они лежат рядом с мостом их нужно вставить на место, чтобы он был целым. Давайте посмотрим, все ли фигуры одинаковые по форме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Дети выполняют задание–выкладывают из крупного строителя – кубы, доски, кирпичики, конус, призма, цилиндр)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починили мост, за это я вам дарю букву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…(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, поезд может наш двигаться дальше, отправляемся, занимайте свои места. (Музыка)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Вот и еще с одним заданием справились. Чтобы вы не скучали, пока мы едем на поезде, послушайте такую задачу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У дедушки 2 правых тапочка и два левых. Сколько тапочек он наденет на правую ногу? (1) Почему? А как думаешь ты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А вот и следующая. Станция «Знаки и цифры»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этой станции мы будем ставить знак =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А когда мы ставим знак ровно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А что нужно сделать, чтобы поставить знак =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Добавьте те предметы, которых мало и поставьте правильно знак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учай странный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учай редкий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ифры в ссоре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те на!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 своей стоять соседкой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 желает ни одна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ужно цифры помирить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их строй восстановить.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Нужно выстроить числовой ряд от 1 до 9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йчас поиграем в игру: «Соседи числа»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Я буду называть вам числа, а вы, взяв нужную карточку с цифрами, покажите какое число больше (меньше) названного на 1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Какое число стоит до 7? После 7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Угадайте, какое число больше 5 и меньше 7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Какое число стоит до 9? После 9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- Замечательно, вы справились с этими заданиями. За ваше внимание, сообразительность я дарю вам букву… (Ц)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Наше путешествие продолжается. (Музыка). Следующая остановка. Станция «Задачи»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этой станции нам предстоит решать следующие задачи: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аду росло четыре яблони. Одну из них сломало бурей. Сколько яблонь осталось в целости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ин мальчик пас пять овец, а другой – на одну овцу больше. Сколько овец пас другой мальчик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пруду плавают старая утка и семь молодых уток. Сколько всего уток в пруду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ыбак поймал четыре щуки и два карася. Сколько всего рыб поймал рыбак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 мухи шесть ног, а у паука на две больше. Сколько ног у паука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Я довольна вашими знаниями и умениями решение задач. И дарю вам буквы… (Ы)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Вот и подошло к концу наше путешествие в страну «Математика». Давайте вернемся с вами в наш детский сад. Хотите узнать, что приготовила вам королева Математика? Перед вами лежит листок в клеточку, возьмите его, на нем мы будем рисовать. Но для этого нужно быть внимательными, рисовать в том направление, в котором я буду говорить. На листочке стоит точка от нее и будем рисовать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 1 1 3 2 3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 1 2 3 6 1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 1 1 1 1 1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 1 6 3 2 1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 3 2 3 1 1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 3 1 1 3 1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атель: Что же получилось у вас ? А кто скажет, где мы с вами побывали? Что вам понравилось? Что запомнили больше?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Хотели бы вы составить из наших букв слово. Какое получилось слово? «Умницы!» Поздравляю вас. На этом наше путешествие закончило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2:08:00Z</dcterms:created>
  <dc:creator>1</dc:creator>
  <dc:description/>
  <dc:language>en-US</dc:language>
  <cp:lastModifiedBy>General</cp:lastModifiedBy>
  <dcterms:modified xsi:type="dcterms:W3CDTF">2015-02-07T12:08:00Z</dcterms:modified>
  <cp:revision>2</cp:revision>
  <dc:subject/>
  <dc:title/>
</cp:coreProperties>
</file>