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нспект логопедического занят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развитию диалогической реч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: Пресс-конференц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реча Снегурочки с журналис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ft2"/>
        <w:spacing w:before="0" w:after="0"/>
        <w:ind w:left="0" w:right="0" w:hanging="0"/>
        <w:jc w:val="both"/>
        <w:rPr>
          <w:rStyle w:val="Titlegreen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Titlegreen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работала учитель-логопед  высшей квалификационной категории </w:t>
      </w:r>
    </w:p>
    <w:p>
      <w:pPr>
        <w:pStyle w:val="Left2"/>
        <w:spacing w:before="0" w:after="0"/>
        <w:ind w:left="0" w:righ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АДОУ «Детский сад № 72» г.Березники Пермского края </w:t>
      </w:r>
    </w:p>
    <w:p>
      <w:pPr>
        <w:pStyle w:val="Normal"/>
        <w:jc w:val="both"/>
        <w:rPr>
          <w:rStyle w:val="Titlegreen1"/>
          <w:b w:val="false"/>
          <w:b w:val="false"/>
          <w:color w:val="000000"/>
          <w:sz w:val="28"/>
          <w:szCs w:val="28"/>
        </w:rPr>
      </w:pPr>
      <w:r>
        <w:rPr>
          <w:rStyle w:val="Titlegreen1"/>
          <w:b w:val="false"/>
          <w:color w:val="000000"/>
          <w:sz w:val="28"/>
          <w:szCs w:val="28"/>
        </w:rPr>
        <w:t>Н.С. Копы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Titlegreen1"/>
          <w:b w:val="false"/>
          <w:color w:val="000000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ционно-образова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мение отвечать и  задавать репродуктивные, поисковые вопро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и активизация словаря по темам «Зима», «Профессия журналист» (введение в пассивный словарь слов: пресс-конференция, корреспондент, репортер, тележурналист, фотожурналист, радиожурналис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крепить употребление предложно-падежных конструкций в практической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выки образования сравнительной степени прилага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ционно-развивающ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навыков диалогического общения (умения активно вступать в речевое взаимодействие, слушать партнера, реагировать на высказывание, обобщать имеющийся личный опыт по теме в формировании устного высказывания </w:t>
      </w:r>
      <w:r>
        <w:rPr>
          <w:b/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навыков самоконтроля за произношением, грамматическим строем  ре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передавать образ персонажа с помощью средств интонационно-пластической  выразительно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внимания, восприятия, творческого воображен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ррекционно-воспитательны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ание культуры речи и межличностных отношений (закрепить правила знакомства, ведения беседы, работы в парах, благодарнос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имнее оформление для кабинета, костюмы: Снегурочки, медведя, зайца, сугроба, варежка; атрибуты: микрофоны, диктофоны (по количеству детей), бочонок с медом, морковка, визитки для журналистов; модели для постановки вопросов, иллюстрации по теме «Труд журналиста», игра «Сложи картинку» (виды транспорта); призы для детей, медаль «Лучший журналист», подарки для Деда Мороза; угощение для фуршета; магнитофон, кассета (диск) с записью спокойной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точнение, обогащение словаря по теме «Зима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учению умению задавать вопросы с использованием приемов моделирования дидактическое упражнение «Задай и нарисуй вопро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а «Как люди узнают новости», «Веселый праздник Новый год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опросмотр программы «Наши новости», телепрограмм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образование журналист, тележурналист, радиожурн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синонимами  к слову журналист (корреспондент, репортер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ботка слоговой структуры сложных слов и ф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игры «Сугроб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аматизация «Подарок Деду Морозу»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атрибутов  к игре, подарков к Ново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Организационный момент. Создание игровой мотива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: - Ребята, мне недавно приснился сказочный сон. В нашем детском саду состоялась пресс-конференция, а мы стали ее участниками – журналистами. Вам интересно побывать на пресс-конферен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 под Новый год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пожелаетс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сегда произойдет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сегда сб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Объявление темы занятия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: - Сегодня мы с вами выясним, кто самый активный журналист, кто лучше всех умеет задавать вопросы. За каждый вопрос вы будете получать же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ктивизация словаря по теме «Профессия журналист»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сюжетно-ролевой игре «Пресс-конференция»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:  - Вы когда-нибудь встречались с журналистами? Основная работа журналистов – это встречи,  общение с интересными людьми. Какой должна быть речь журналиста, чтобы их понимали?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>Л. - Итак, вы сегодня должны говорить чисто, правильно, громко, плавно,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подойти детям к ст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 - Отберите те предметы, которые необходимы журналисту. Обоснуйте свой ответ. («Микрофон нужен, чтобы речь звучала громко и вопрос был хорошо слышен всем окружающим» и т.д. со словами: диктофон, ручка, блокнот, фотоаппарат, кинокамера, ноутбу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гопед: - Какие правила должны соблюдать журналисты во время интервь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чего начинается встреча журналиста с собеседником? (с приветств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ежливые слова должны использовать журналист? (поприветствовать собеседника, четко и точно задавать вопрос, поблагодарить за ответ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едагог предлагает детям подготовиться к пресс-конференции. Обговаривается с детьми периодическое издание, от которого выступит ребенок-журналист. (Я журналист из программы «Спокойной ночи, малыши». Я радиожурналист из программы «Радио-няня», Я репортер из журнала «Мурзилка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лаксация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: - Кого не хватает на пресс-конференции? (гостя, гостей, тем, кому будут задавать вопрос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гопед:  - Видимо гость запаздывает. Давайте мы с вами настроимся на работу, поиграем в игру «Угадай мелод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 дает установку на то, что дети должны будут рассказать о том, что они представили во время звучания музыки. Звучит музыка, дети, устроившись поудобнее и закрыв глаза, слушают музы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дети высказывают свои впечатления. (Звучала спокойная музыка, звучал вальс, звучала зимняя музыка, я представил, как тихо падают снежинки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Сюжетно-ролевая игра «Пресс-конферен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, входит Снегурочка (переодетый ребенок данной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негурочка:  - Здравствуйте, уважаемые журналисты. Вы узнали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jc w:val="both"/>
        <w:rPr/>
      </w:pPr>
      <w:r>
        <w:rPr>
          <w:sz w:val="28"/>
          <w:szCs w:val="28"/>
        </w:rPr>
        <w:t>Снегурочка:  - Я приехала посмотреть, как дети готовятся к Новому году. Сегодня вы можете задать мне люб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гопед: - Присаживайтесь, дорогая Снегурочка. Присаживайтесь, уважаемые журналисты.  Начинаем нашу пресс-конференцию. А задавать вопросы Снегурочке вам помогут картинки (на мольберте расположены картинки-схем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й стране ты жив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ты живешь: в городе или в дерев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твой город? С кем ты живешь? В каком до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дней ты приехала к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чем ты добирала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трудности были в пу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ты любишь заним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ли у тебя братья, сестры, друзья, враг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дарки ты приготовила дет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е игры ты любишь иг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этот вопрос детям Снегурочка предлагает детям догадаться, на чем она добиралась до детского сада. Для этого необходимо собрать разрезные картинки, с изображением различных видов транспорта. Предполагается парное взаимодействие: одна или несколько частей картинки находится в конверте соседа, нужно работать дружно, обращаться к партнеру, используя вежли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6. Физминутка – игра «Сугроб» (цель: обучение умению задавать вопросы по заданной теме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.: Снегурочка, ты знаешь игру «Сугроб»? Кто из ребят сможет объяснить правила иг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, передавая рукавицу друг другу. При слове «стоп» тот, у кого окажется в руках рукавица, должен замереть – превратиться в сугроб. Разморозить игрока можно только, если он правильно ответит на вопрос по теме «Зима» (вопросы задают де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Эй, ребята, не зевай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авицу переда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й ее по кругу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й скорее другу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пеешь передать –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ть тебе сугробом стать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ратишься ты с сугроб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слышишь слово «сто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7. Драматизация «Подарок Деду Морозу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егурочка: - Уважаемые журналисты! Когда я спешила к вам, то увидела такую лесную истор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раматизация по У. Петровой «Подарок Деду Морозу» см. книгу Т.Н. Романенко «Кукольный театр дошкольникам» с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сценировки звери обращаются к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то вкуснее всех на свете? (образование сравнительной степени прилагательного)</w:t>
      </w:r>
    </w:p>
    <w:p>
      <w:pPr>
        <w:pStyle w:val="Normal"/>
        <w:jc w:val="both"/>
        <w:rPr/>
      </w:pPr>
      <w:r>
        <w:rPr>
          <w:sz w:val="28"/>
          <w:szCs w:val="28"/>
        </w:rPr>
        <w:t>В) игра «Подарки Деду Морозу» (Медведь и заяц съедают подарки для Деда Мороза и обращаются к детям с просьбой помочь с подарками. Далее логопед с детьми обговаривают, как можно помочь героям сказки, что можно подарить на Новый год. Вспоминают подарки, которые дети приготовили: гирлянды, фонарики, открытки. Вручают Снегурочке приглашение для Деда Мороза на новогодний утрен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Ит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: - Подсчитайте, сколько жетонов заработал каждый из вас? Не было ли таких журналистов, которые не участвовали в пресс-конференции? У кого больше всех жето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медали «Самый лучший журналист», памятных приз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ршет.</w:t>
      </w:r>
    </w:p>
    <w:p>
      <w:pPr>
        <w:pStyle w:val="Normal"/>
        <w:shd w:fill="FFFFFF" w:val="clear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  <w:t>Логопед: - Наша пресс-конференция подошла к концу, приглашаю всех участников на фуршет.</w:t>
      </w:r>
    </w:p>
    <w:p>
      <w:pPr>
        <w:pStyle w:val="Normal"/>
        <w:shd w:fill="FFFFFF" w:val="clear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8"/>
          <w:w w:val="105"/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Style14">
    <w:name w:val="Основной шрифт абзаца"/>
    <w:qFormat/>
    <w:rPr/>
  </w:style>
  <w:style w:type="character" w:styleId="Titlegreen1">
    <w:name w:val="titlegreen1"/>
    <w:basedOn w:val="Style14"/>
    <w:qFormat/>
    <w:rPr>
      <w:b/>
      <w:bCs/>
      <w:color w:val="00660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2">
    <w:name w:val="left2"/>
    <w:basedOn w:val="Normal"/>
    <w:qFormat/>
    <w:pPr>
      <w:spacing w:lineRule="atLeast" w:line="300" w:before="280" w:after="280"/>
      <w:ind w:left="300" w:right="300" w:hanging="0"/>
    </w:pPr>
    <w:rPr>
      <w:rFonts w:ascii="Microsoft Sans Serif" w:hAnsi="Microsoft Sans Serif" w:cs="Microsoft Sans Serif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22:00Z</dcterms:created>
  <dc:creator>1</dc:creator>
  <dc:description/>
  <cp:keywords/>
  <dc:language>en-US</dc:language>
  <cp:lastModifiedBy>Наталья</cp:lastModifiedBy>
  <cp:lastPrinted>2006-04-23T16:35:00Z</cp:lastPrinted>
  <dcterms:modified xsi:type="dcterms:W3CDTF">2015-02-07T15:48:00Z</dcterms:modified>
  <cp:revision>11</cp:revision>
  <dc:subject/>
  <dc:title/>
</cp:coreProperties>
</file>