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Обучение первоклассников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исследовательской деятельности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/>
        <w:t>Современный мир очень динамичен, и меняется он столь стремительно, что это заставляет современную психологию пересматривать роль и значение исследовательского поведения в жизни человека, а педагогику ориентирует на переоценку роли исследовательских методов обучения в практике массового образо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и для кого не является секретом, что детская потребность в исследовательском поиске обусловлена биологически. Всякий здоровый ребёнок рождается исследователем. Рассмотрим методику обучения первоклассников исследовательской деятельности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Проведение занят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садим класс в круг так, чтобы дети видели лица друг друга и пространство внутри. Объявим детям, что сегодня мы будем учиться проводить самостоятельные исследования так, как это делают взрослые учёны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того чтобы показать детям, как вести себя на каждом из этапов исследовательского поиска, надо выделить на добровольных началах пару наиболее активных ребят. Желательно подобрать детей энергичных, активных, с хорошо развитой речь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ни вместе с педагогом будут выполнять главную работу исследователей от первого до последнего этапа, все остальные дети на первых занятиях будут участвовать как активные помощники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Выбор тем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Шаг первый – выделанная нами пара «исследователей» определяет тему своего исследования. Для того чтобы дети смогли это сделать, предложим им заготовленные нами карточки с различными изображениями – темами будущих исследований. Карточки с темами лучше всего разложить перед детьми или прикрепить на доске и включить всех детей в обсуждение по поводу выбора тем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сле короткого обсуждения, направляемого педагогом, дети обычно останавливают свой выбор на какой-либо теме – выбирают ту или иную карточку. Выбирая тему, надо фиксировать внимание детей на том, что если мы имеем возможность, то надо выбирать что-то особенно привлекательное. Это будет возможно, если предмет исследования позволяет применить большую часть метод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пример, мы можем взять тему «Поведение слона» или «Разработка космического корабля для межгалактических полётов», но эти темы не позволят нам использовать метод наблюдения и не дадут провести собственные эксперименты. Поэтому на первых тренировочных занятиях лучше ориентировать детей на такие темы, которые можно было бы исследовать максимально широк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ема выбрана. Карточку с изображением, обозначающим выбранную тему, кладём на середину образованного детьми круга, остальные карточки нужно убрать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Составление плана исследования.</w:t>
      </w:r>
    </w:p>
    <w:p>
      <w:pPr>
        <w:pStyle w:val="Normal"/>
        <w:jc w:val="both"/>
        <w:rPr/>
      </w:pPr>
      <w:r>
        <w:rPr>
          <w:color w:val="0000FF"/>
        </w:rPr>
        <w:t xml:space="preserve">             </w:t>
      </w:r>
      <w:r>
        <w:rPr/>
        <w:t>Например, дети выбрали карточку с изображением попугая. Таким образом, тема нашего исследования – «Попугай». Объясним исследователям, что их задача – получить как можно больше новых сведений о том, что (кто) является предметом их исследования, и подготовить о нём сообщение – небольшой доклад. Для того чтобы выполнить эту работу, надо исследовать всё, что можно, собрать всю доступную информацию и обработать её. Как это можно сделать?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Естественно, что для детей это сложное, новое дело. Надо рассказать им о том, что существует много способов добычи информации – «методов исследования». Естественно, что мы будем использовать только те методы, которые доступны и известны детям. Поэтому на этом этапе очень важно, чтобы педагог подвёл детей к тому, чтобы они начали называть их са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чнём с обычных проблемных вопросов, например: «Что мы должны сделать вначале?», «Как вы думаете, с чего начинает исследование учёный?». Естественно, что эти вопросы не только к выделенной нами паре детей. Они адресуются всем детям, участвующим в проведении занят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ходе коллективного обсуждения дети обычно называют основные методы: «Прочитать в книге», «Понаблюдать» и др. Те методы, которые окажутся неназванными детьми, на первых порах следует подсказат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арточки с обозначением методов исследования, лежащие перед нами на столе, - не что иное, как план нашего будущего исследования. Начнём с вопросов о том, что нам следует сделать в самом начале. С чего начать наше исследование? А что сделать во вторую, третью очередь и дале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новь дети начнут предлагать самые разные варианты. «Подведите» их к идее, что сначала надо подумать самостоятельн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ледующий вопрос: «Где ещё можем узнать что-то новое о попугае?». Так, отвечая на аналогичные вопросы вместе с детьми, мы постепенно выстраиваем линию из карточек: «Подумать самостоятельно», «Спросить у другого человека», «Посмотреть в книгах», «Посмотреть по телевизору», «Понаблюдать», «Провести эксперимент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так, план проведения исследования составл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Сбор материал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ледующий шаг – сбор материала. Его надо зафиксировать в сознании всех участников занятия. Мы начинаем действовать по намеченному план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о прежде чем приступить к этой работе, надо договориться с детьми о способах фиксации получаемых сведений. Мы можем  использовать наряду с обычным пиктографическое письм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дскажем детям, что на маленьких листочках бумаги ручкой, карандашом или фломастерами можно делать заметки – рисунки, значки, символы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Обобщение полученных данны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еперь собранные сведения надо проанализировать и обобщить. Раскладываем на столе пиктограммы и начинаем смотреть и рассуждать, что интересного мы узнали. Что нового мы можем рассказать другим по результатам проведённого исслед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учить ребёнка смело высказывать свои определения – очень важная задача школьного обучения. Без этого всякая дальнейшая работа в этом направлении будет существенно осложн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Доклад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ак только информация обобщена, занятие надо продолжить. Желательно надеть на исследователей академические головные уборы и мантии. Это требуется для того, чтобы усилить значимость момента и сделать игровую ситуацию более концентрированной. Наши исследователи делают сообщение – «Доклад о попугае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сле выступления исследователей – завершения доклада. Надо обязательно устроить его обсуждение, дать слушателям возможность задать вопросы. Естественно, что процесс обсуждения нуждается в умелом руководстве педагога. Детям трудно слушать, трудно задавать вопросы. Проведение этой важной части занятия требует особого педагогического мастерств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ервое занятие на этом можно считать законченным. Как только вы почувствовали, что дети освоили общую схему деятельности, можно перейти к другому варианту организации этой работы – самостоятельной исследовательской практике детей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7:17:00Z</dcterms:created>
  <dc:creator>Антон</dc:creator>
  <dc:description/>
  <cp:keywords/>
  <dc:language>en-US</dc:language>
  <cp:lastModifiedBy>User</cp:lastModifiedBy>
  <cp:lastPrinted>2010-01-27T22:46:00Z</cp:lastPrinted>
  <dcterms:modified xsi:type="dcterms:W3CDTF">2015-02-07T20:00:00Z</dcterms:modified>
  <cp:revision>3</cp:revision>
  <dc:subject/>
  <dc:title>Доклад</dc:title>
</cp:coreProperties>
</file>