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. Ак-Дур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ьского кожууна Республики Ты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токол №                                                                        ДИРЕКТОР ШКО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каз №                                                                            </w:t>
      </w:r>
      <w:r>
        <w:rPr>
          <w:sz w:val="28"/>
          <w:szCs w:val="28"/>
          <w:lang w:val="ru-RU"/>
        </w:rPr>
        <w:t xml:space="preserve">__________Хертек Р.К.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Социальный проект 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«Очищение берега реки Чаа-Холь»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ставила: 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онгуш Юлия Владимиро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рок  реализации: 2011-2012 уч.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.Ак-Дуруг 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12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Очищение берега реки Чаа-Хо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  <w:lang w:val="ru-RU"/>
        </w:rPr>
        <w:t>Цель проекта</w:t>
      </w:r>
      <w:r>
        <w:rPr>
          <w:sz w:val="28"/>
          <w:szCs w:val="28"/>
          <w:lang w:val="ru-RU"/>
        </w:rPr>
        <w:t>: Воспитание людей к бережному отношению к воде.</w:t>
      </w:r>
    </w:p>
    <w:p>
      <w:pPr>
        <w:pStyle w:val="Normal"/>
        <w:spacing w:lineRule="auto" w:line="360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привлечь внимание жителей с.Ак-Дуруг  к проблеме загрязнения берегов Чаа-Хол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формировать активные, самостоятельные, инициативные позиции учащихся в решениях проблем с.Ак-Дуруг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едварительная раб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кий водоем или водный источник соотнесен с окружающей его внешней средой. На него влияют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Результатом этих влияний становится привнесение в водную среду новых, несвойственных ей веществ – загрязнителей, ухудшающих качество во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 Разлагаясь в водной среде, органические отходы могут стать средой для патогенных организмов. Река и берега реки, загрязненные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  <w:lang w:val="ru-RU"/>
        </w:rPr>
        <w:t>Река Чаа-Холь</w:t>
      </w:r>
      <w:r>
        <w:rPr>
          <w:sz w:val="28"/>
          <w:szCs w:val="28"/>
          <w:lang w:val="ru-RU"/>
        </w:rPr>
        <w:t xml:space="preserve"> – эта одна из красивых рек в республике. Наша река Чаа-Холь является излюбленным местом отдыха жителей с,Ак-Дуруг и приехавших гостей. К сожалению, последнее время берег  Чаа-Холя стал не только местом отдыха, но и местом для распития спиртных напитков и выбрасывания мусора. Люди распивают напитки и оставляют после себя очень много бутылок на берегу реки и тем самым загрязняют реку.</w:t>
      </w:r>
    </w:p>
    <w:p>
      <w:pPr>
        <w:pStyle w:val="Normal"/>
        <w:spacing w:lineRule="auto" w:line="360"/>
        <w:ind w:firstLine="440"/>
        <w:jc w:val="center"/>
        <w:rPr>
          <w:b/>
          <w:b/>
          <w:w w:val="80"/>
          <w:sz w:val="36"/>
          <w:szCs w:val="36"/>
          <w:lang w:val="ru-RU"/>
        </w:rPr>
      </w:pPr>
      <w:r>
        <w:rPr>
          <w:b/>
          <w:sz w:val="32"/>
          <w:szCs w:val="32"/>
          <w:lang w:val="ru-RU"/>
        </w:rPr>
        <w:t>Мероприятия для реализации проекта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ь учащихся к очищению берега реки Чаа-Хол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истить берег от мус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вешивать плакаты, содержащие предупредительный характер и призывающие людей к охране рек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мусорные ящики на берегу Енисе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обратиться к жителям с.Ак-Дуруг с призывом к бережному отношению реки Чаа-Холь. </w:t>
      </w:r>
    </w:p>
    <w:p>
      <w:pPr>
        <w:pStyle w:val="Normal"/>
        <w:spacing w:lineRule="auto" w:line="360"/>
        <w:ind w:firstLine="4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4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жидаем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рег реки становится чистым, и люди начинают понимать, что надо бережно относиться к реке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мета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сорные пакеты (50 шт.) – 150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ман (15 шт.) -180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ашь – 100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сорные ящики (30 шт.) – 6000 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Итого: 6430 руб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23:00Z</dcterms:created>
  <dc:creator>user</dc:creator>
  <dc:description/>
  <cp:keywords/>
  <dc:language>en-US</dc:language>
  <cp:lastModifiedBy>1</cp:lastModifiedBy>
  <cp:lastPrinted>2008-04-11T22:45:00Z</cp:lastPrinted>
  <dcterms:modified xsi:type="dcterms:W3CDTF">2001-12-31T17:39:00Z</dcterms:modified>
  <cp:revision>4</cp:revision>
  <dc:subject/>
  <dc:title/>
</cp:coreProperties>
</file>