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Однодневный проект»День кни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зновозрастной группе. Воспитатель:   Бушуева   Марина   Николаев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астники: воспитатели, дети, р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д: фронтальный, информационный, одноднев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ок реализации: 1 д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ктуальность. Не секрет: интерес к книге, к чтению, вхождение в книжную литературу с каждым годом снижается. Вот почему вопросы формирования интереса у детей к художественной литературе требуют повышенного внимания.</w:t>
      </w:r>
    </w:p>
    <w:p>
      <w:pPr>
        <w:pStyle w:val="Normal"/>
        <w:spacing w:lineRule="auto" w:line="240"/>
        <w:jc w:val="both"/>
        <w:rPr>
          <w:rFonts w:ascii="Times New Roman" w:hAnsi="Times New Roman" w:cs="Times New Roman"/>
          <w:sz w:val="28"/>
          <w:szCs w:val="28"/>
        </w:rPr>
      </w:pPr>
      <w:r>
        <w:rPr/>
        <w:drawing>
          <wp:inline distT="0" distB="0" distL="0" distR="0">
            <wp:extent cx="6645910" cy="4984750"/>
            <wp:effectExtent l="0" t="0" r="0" b="0"/>
            <wp:docPr id="1" name="Рисунок 1" descr="C:\Users\Lenovo\Desktop\ima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Lenovo\Desktop\image.jpg"/>
                    <pic:cNvPicPr>
                      <a:picLocks noChangeAspect="1" noChangeArrowheads="1"/>
                    </pic:cNvPicPr>
                  </pic:nvPicPr>
                  <pic:blipFill>
                    <a:blip r:embed="rId2"/>
                    <a:stretch>
                      <a:fillRect/>
                    </a:stretch>
                  </pic:blipFill>
                  <pic:spPr bwMode="auto">
                    <a:xfrm>
                      <a:off x="0" y="0"/>
                      <a:ext cx="6645910" cy="498475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вводит ребёнка в самое сложное в жизни - в мир человеческих чувств, радостей и страданий, отношений, побуждений, мыслей, поступков, характеров. Книга учит вглядываться в человека, видеть и понимать его, воспитывает человечность. Прочитанная в детстве, она оставляет более сильный след, чем прочитанная в зрелом возрасте. Главная задача знакомства детей дошкольного возраста с художественной литературой – воспитание интереса любви к книге, стремления общению с ней, умения слушать и понимать художественный текст и многое другое, что является фундаментом для воспитания, будущего взрослого талантливого читателя, литературно образованного человека. Для решения задач необходима планомерная, систематическая совместная работа ребёнка, педагога и семь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и зада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ь    детям знания о том, как книги к нам приход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вести детей к пониманию того, что к книгам надо относиться береж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оспитывать уважение к труду людей, которые делают кни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общение к словесному искусств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сширение кругозора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мочь детям вспомнить знакомые произведения и авто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сширить представления детей о разнообразии книжной литературы;</w:t>
      </w:r>
    </w:p>
    <w:p>
      <w:pPr>
        <w:pStyle w:val="Normal"/>
        <w:spacing w:lineRule="auto" w:line="240"/>
        <w:ind w:right="-449" w:hanging="0"/>
        <w:rPr>
          <w:rFonts w:ascii="Times New Roman" w:hAnsi="Times New Roman" w:cs="Times New Roman"/>
          <w:sz w:val="28"/>
          <w:szCs w:val="28"/>
        </w:rPr>
      </w:pPr>
      <w:r>
        <w:rPr>
          <w:rFonts w:cs="Times New Roman" w:ascii="Times New Roman" w:hAnsi="Times New Roman"/>
          <w:sz w:val="28"/>
          <w:szCs w:val="28"/>
        </w:rPr>
        <w:t>- воспитывать желание к постоянному общению с книгой и бережному отношению к не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нтеграция с другими област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зическая культура, социализация, музыка, чтение художественной литературы, познание художественное творчество</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Предварительная работа: разучивание пословиц и поговорок о книге, просмотры художественной литературы.</w:t>
      </w:r>
    </w:p>
    <w:p>
      <w:pPr>
        <w:pStyle w:val="Normal"/>
        <w:spacing w:lineRule="auto" w:line="240"/>
        <w:ind w:left="708" w:hanging="0"/>
        <w:jc w:val="both"/>
        <w:rPr>
          <w:rFonts w:ascii="Times New Roman" w:hAnsi="Times New Roman" w:cs="Times New Roman"/>
          <w:sz w:val="28"/>
          <w:szCs w:val="28"/>
        </w:rPr>
      </w:pPr>
      <w:r>
        <w:rPr/>
        <w:drawing>
          <wp:inline distT="0" distB="0" distL="0" distR="0">
            <wp:extent cx="6315075" cy="3848100"/>
            <wp:effectExtent l="0" t="0" r="0" b="0"/>
            <wp:docPr id="2" name="Рисунок 4" descr="C:\Users\Lenovo\Desktop\100_618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C:\Users\Lenovo\Desktop\100_6187.JPG"/>
                    <pic:cNvPicPr>
                      <a:picLocks noChangeAspect="1" noChangeArrowheads="1"/>
                    </pic:cNvPicPr>
                  </pic:nvPicPr>
                  <pic:blipFill>
                    <a:blip r:embed="rId3"/>
                    <a:stretch>
                      <a:fillRect/>
                    </a:stretch>
                  </pic:blipFill>
                  <pic:spPr bwMode="auto">
                    <a:xfrm>
                      <a:off x="0" y="0"/>
                      <a:ext cx="6315075" cy="384810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но-развивающая среда: портреты детских писателей, портреты писателей-сказочников, загадки о названии и героях сказок, разрезные картинки, пазлы по сказкам, игры-ло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мках продуктивной и познавательной деятельности: выставка «Книжек- малышек», беседы «Откуда книга пришла? », «Нужны ли книжки девчонке и мальчишке?», «Путешествие в историю кни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с родителями: детям и родителям было дано домашнее задание: перечитать любимые книжки и нарисовать обложки, "издать" свою книжку – малышку по любой тематике с иллюстрациями-рисунк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тренний приём. Загадать детям загад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ерево, а с листоч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рубашка, а сши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человек, а рассказывает’’ (Кни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еседа с детьми на тему «Нужны ли книжки девчонке и мальчишке?»Предложить  рассмотреть выставку книг в книжном уголке. Обратить внимание детей, что книги бывают разные по форме, размеру и содержан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   Cобери сказку из кубиков”, “Собери сказку из пазлов”.</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НОД:</w:t>
      </w:r>
      <w:r>
        <w:rPr>
          <w:rFonts w:cs="Times New Roman" w:ascii="Times New Roman" w:hAnsi="Times New Roman"/>
          <w:sz w:val="28"/>
          <w:szCs w:val="28"/>
        </w:rPr>
        <w:t>Познание. Формирование целостной картины мира «Как книги к нам приходя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ть детям знания о том, как делается книга: бумагу для книг делают из деревьев, деревья растут очень долго, на изготовление книги затрачивается труд многих люд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к книгам нужно относиться очень бережно, чтобы книги жили как можно дольш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глядный материал: Предметы, сделанные из дерева. Книги, которые воспитатель попросил принести детей из дом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Воспитатель обращает внимание детей на предметы, стоящие у него на сто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зовите предметы, которые стоят у меня на столе. (Дети перечисляют предм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се предметы разные, но скажите, что их объединяет? Что у всех этих разных предметов общее? (Если дети будут затрудняться, воспитатель просит их сказать, из какого материала сделаны все предметы. - Да, все эти предметы сделаны из дерева. Но почему среди деревянных предметов лежит книга? Вот об этом вы сегодня узнаете. Воспитатель выставляет на стенде красочные кни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смотрите, ребята, какие красивые  книги у нас на стенде. Какие они яркие, чистые, аккуратные. Вы все любите, когда вам читают. Сегодня я хочу вам рассказать о том, откуда же пришли эти красивые книги. Ведь не сразу же они стали такими. Показываю презентацию «Как книги к нам приход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тгадайте  загад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ворит она беззвучно; а  понятно  и  нескуч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ы  беседуй  чаще  с  ней  - станешь  вчетверо  умн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Читать книги любят все. Книги помогаютпознать окружающий мир, узнать о давно прошедших временах, заглянуть в сказку. С книгойжить намного интересней и весел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овицы о книг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много читает, тот много и зн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нигамала, а ума прид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книгой поведешься, ума набереш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нига – твой друг, без нее, как без р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нига поможет в труде, выручит в бед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нигамала, а ума прид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первые бумага была изготовлена из тряпья, коры бамбука в Китае. Сейчас бумагу делают из дерева. А какие ещё предметы из дерева вы знае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drawing>
          <wp:inline distT="0" distB="0" distL="0" distR="0">
            <wp:extent cx="6645910" cy="4984750"/>
            <wp:effectExtent l="0" t="0" r="0" b="0"/>
            <wp:docPr id="3" name="Image2" descr="C:\Users\user\Desktop\100_619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C:\Users\user\Desktop\100_6192.JPG"/>
                    <pic:cNvPicPr>
                      <a:picLocks noChangeAspect="1" noChangeArrowheads="1"/>
                    </pic:cNvPicPr>
                  </pic:nvPicPr>
                  <pic:blipFill>
                    <a:blip r:embed="rId4"/>
                    <a:stretch>
                      <a:fillRect/>
                    </a:stretch>
                  </pic:blipFill>
                  <pic:spPr bwMode="auto">
                    <a:xfrm>
                      <a:off x="0" y="0"/>
                      <a:ext cx="6645910" cy="498475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же из деревьев сделать книжку?Конечно, книгине растут на деревь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всё-таки жизнь любой книги начинается в лесу.Рано по утру, лесорубы шагают в лесну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ащу, где лентой помечены деревья.Их надо спилить.Жужжит в умелых руках бензопила (пила с мотором на бензине), и одно за другим падают на землю дерев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есорубы обрубают ветки, и затем стволы деревьев грузят с помощью крана в маши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ы «КАМАЗ» везут брёвна на бумажный комбин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т брёвна зашагали из цеха в цех. Деревья там распиливают, измельчают в опилки и  варят, чтобы получить массу, похожую на жидкое тесто. Затем бумажное тесто разливают и раскатывают в длинные широкие полосы, а потом из полос получается бумага. Бесконечной лентой выползает бумага из машины и скатывается в огромные бумажные рулоны. Бумага завёртывается в трубу для хра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бы книгак нам пришла, надо ее придумать. А написать хорошую книгу совсем не просто. Прежде всего, для этого нужны способности, талант, а кроме того, нужно много ездить и много видеть.Труд писателя, поэта считается одним из самых сложных. Недаром наобложке каждой книги, большой ималой, стоит фамилияавт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исатели и поэты приносят свои рукописи в издательство.А знаете ли вы писателей и поэ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ногие книги выпускаются с яркими иллюстрациями.Их создаётхудожник, который должен хорошо знать содержание книги. Иллюстрации помогают нам лучше представить образы и героев.Писатель ихудожник часто работают вмес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гадайтесь, из каких книг эти иллю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жде чемкниги отпечатают в типографии (на книжной фабрике), они поступают в издательство. Здесь редакторпроверяет и готовит к передаче на книжную фабрику рукопись писателя и иллюстрации худож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ленные в издательстве рукописи попадают в наборный цех. Здесь их  готовят к печа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ременная техника пришла на помощь людям и при изготовлении цветных иллюстраций. В печатную машину закладывают подготовленную бумагу и специальные краски. Так получается печатный тексти цветное изображ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бы листы не рассыпались и не растерялись, их нужно скрепить друг с другом. Это делают в переплётном цех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гда книжныйблок готов, его вставляют в подготовленный переплёт и закрепляют. Вот уже книга и гото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умага и взрослым,  и  детям  нуж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азетой, тетрадкоюстанет  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льбомом для марок богат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еркающим пёстрымплака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арядную книгуона  преврати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ртинками ярко заблещут   страниц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нигу проверяют, упаковывают  и  отправляют в книжные магазины, в библиотеки. В книжном магазине продавцы всегда помогут выбрать нужную кни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 библиотеке вам поможет выбрать книгу библиотека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йчас мы с вами поигра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танем   надо   отдохну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ши пальчики встряхну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нимайтесь, руки ввер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Шевелитесь, пальчики,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к шевелят ушками   серые  зайчи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адемсятихо на носочк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лисы бродят по лесоч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лк озирается круг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мыголовки поверн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перь садимся тише, тише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тихнем, словно в норках мыш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дил медведьпо лес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птался и рыч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тел он очень ме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где достать – не зн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еда с деть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 узнали, какой длинный путь проходит книга, пока попадёт на прилавки магазин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вы понимаете слова: «Жизнь любой  книги начинается в лес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й труд вложен в подготовку каждой книги? Какие профессиилюдей вы запомнили? (Лесорубы, писатели, художники, типографские рабоч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называется книжная фабрика, где печатаются книги? Кто запомнил? (Типограф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коро вы пойдёте в школу и будете читать не только сказки,рассказы, но и разные учебники, из которых узнаете много интересного.Никогда незабывайте, сколько   люд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удилось, чтобы у вас были книги, относитесь к книгам береж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гу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блюдение за деревь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воспитание бережного отношения к н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и “ Добеги до…(дере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уд: уборка  опавших  веток   под деревья.</w:t>
      </w:r>
    </w:p>
    <w:p>
      <w:pPr>
        <w:pStyle w:val="Normal"/>
        <w:spacing w:lineRule="auto" w:line="240"/>
        <w:jc w:val="both"/>
        <w:rPr>
          <w:rFonts w:ascii="Times New Roman" w:hAnsi="Times New Roman" w:cs="Times New Roman"/>
          <w:sz w:val="28"/>
          <w:szCs w:val="28"/>
        </w:rPr>
      </w:pPr>
      <w:r>
        <w:rPr/>
        <w:drawing>
          <wp:inline distT="0" distB="0" distL="0" distR="0">
            <wp:extent cx="6645910" cy="4984750"/>
            <wp:effectExtent l="0" t="0" r="0" b="0"/>
            <wp:docPr id="4" name="Рисунок 5" descr="C:\Users\5\Desktop\000_00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C:\Users\5\Desktop\000_0006.JPG"/>
                    <pic:cNvPicPr>
                      <a:picLocks noChangeAspect="1" noChangeArrowheads="1"/>
                    </pic:cNvPicPr>
                  </pic:nvPicPr>
                  <pic:blipFill>
                    <a:blip r:embed="rId5"/>
                    <a:stretch>
                      <a:fillRect/>
                    </a:stretch>
                  </pic:blipFill>
                  <pic:spPr bwMode="auto">
                    <a:xfrm>
                      <a:off x="0" y="0"/>
                      <a:ext cx="6645910" cy="498475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  </w:t>
      </w:r>
      <w:r>
        <w:rPr>
          <w:rFonts w:cs="Times New Roman" w:ascii="Times New Roman" w:hAnsi="Times New Roman"/>
          <w:sz w:val="28"/>
          <w:szCs w:val="28"/>
        </w:rPr>
        <w:t>2 половина д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торина по теме: «Наши любимые книжки   с  участием  родителей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репить знания детей о героях сказок, писател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вать логическое мышление, смекал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здать радостное настро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 развле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ь. Дорогие ребята! Сегодня день детской книги. Это значит, что мы с вами будем говорить о тех книгах, которые вы читаете, которые написаны для вас детскими писателями. В группе проходит выставка ваших книжек- малышек. Вот и сегодня мы с вами поговорим о любимых вами сказках, проверим, хорошо ли вы их знаете. Давайте поиграем. За каждый правильный ответ, вы будете получать фишку. В конце всех конкурсов мы посчитаем, кто больше всех наберёт фишек, тот и выигр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нкурс «Разми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ую кличку носила собака в семье, в которую входили: дед, бабка, внучка?   (Жу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то любил похвастаться и поплатился жизнью? (Колоб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звали девочку, которая пошла погулять, заблудилась, зашла в чужой дом, где жили медведи? (Машень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 кого избушка была ледяная, и в какой сказке? (Ли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 какой сказке умели говорить: печка, яблонька и речка? (Гуси – лебе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ое животное обнаружило теремок в лесу? (Мышка-нор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конкурс. Игра «Назови професс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Кто сочиняет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Композито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Кто картины рису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Худож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Кто книги пиш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Писа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чень интересно, писатели пишут книги для вас, а кто же вы буди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Чита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Молодцы! Давайте рассмотрим кни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состоит из листов. На листе есть цифры, они обозначают номера страниц. У книги есть обложка. Обложка украшает и защищает книгу. На передней странице обложки красивыми буквами пишут название и фамилию писа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конкурс. Ребята, назовите, каких писателей вы знае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Чуковского, Пушкина, Толстого,  Марша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азовите их произве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Бармалей», «Путаница», «Вот какой рассеянный», «Сказка о рыбаке и рыбке», «Сказка о золотом петушке»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бята, но еще мы с вами знаем, что есть русские народные сказки, которые сочинил народ. Русский народ собрал в свою копилку множество чудесных сказок. Назовите, какие вы знаете ска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 «Гуси-лебеди», «Теремок», «Сестрица Аленушка и братец Иванушка», «Царевна-лягуш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онкурс. Игра «Из какой это сказки?»  (надо  отгадать, о какой сказке говорится в стихотвор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Летела стрела и попала в боло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втом болоте поймал ее кто-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распростившись с зеленою кож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делался мигом красивой, пригожей?    («Царевна-ляг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т ни речки, ни пру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де воды напи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чень вкусная в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ямке от копытца.   («Сестрица Аленушка и братец Иван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Отворили дверь козля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пропали все куда-то.  («Волк и семеро козл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д окном за пряжу се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дать хозяев, а гляде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 на яблоко. О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ку свежего пол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 свежо и так душис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 румяно, золотисто. («Сказка о мертвой царевне и о семи богатыр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явилась девочка в чашечке цвет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была та девочка не больше ногот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читал такую книж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т девочку-малышку.       («Дюймов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А теперь про чей-то д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вор мы заведё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богатая хозяй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певаючи жи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пришла беда неждан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т дом сгорел дотла!    («Кошкин д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бка не прост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шуёй сверк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ает, ныря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нья исполняет.    («Сказка о рыбаке и рыб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Молодцы, ребята, все сказки отгад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курс. В.  У некоторых сказочных героев двойные имена. Я буду называть первую часть имени, а вы называйте вторую. Посмотрим, кто из вас помнит больше имен сказочных геро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аруха (Шапокляк), Винни (Пух), Дед (Мороз), Старик (Хоттабыч), Доктор (Айболит), Сестрица (Аленушка), Дядя (Степа, Федор), Черепаха (Тортила), Елена (Прекрасная), Красная (Шапочка), Змей (Горыныч), Крошечка (Хаврошечка), Иван (Царевич), Кощей (Бессмертный), Кот (Леопольд, Матроскин), Крокодил (Гена), Муха (Цокотуха), Почтальон  (Печкин), Илья (Муромец), Василиса (Премудрая), Конек (Горбунок), Баба (Яг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курс. Игра «Загадки и отгад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Не послушал он сестриц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язную попил водиц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нормального ребё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ратился он в козлёнка.    ( Братец Ивануш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омог он сыну мель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изом стать богат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его усы и хво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осит сапоги и шляпу.        ( Кот в сапог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3 Старик седой и грозны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колодце он сид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лень накажет стр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труд вознаградит.      (Мороз Иванови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Проработал я всё ле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ыл в земле ходы хитр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длинной в два километ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себя провел метро.    ( Крот из сказки « Дюймовоч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Маленький ро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нный хвос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ая шуб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трые зубки.          ( Мы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Добродушен, делов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сь иголками покры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ышишь топот шустрых нож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Это наш приятель…       (Ёж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олодцы, ребята, все загадки  отгад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конкурс. Игра «Разрезные карти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тям предлагается несколько разрезанных на фрагменты картинок, на которых изображены сюжеты известных детям сказ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онкурс. «Исправь ошиб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тушок Ряба», «Даша и медведь», «Волк и семеро ягнят», «Утки – лебеди», «Лисичка с кастрюлькой», «Заюшкин домик», «Царевна Индюшка», «Мальчик с кулач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авершение викторины дети подсчитывают свои фишки и получают небольшие подар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чер.  Чтение рассказа А. Баркова и Р. Сурьянинова «Откуда Выставка книжек малышек.  Подведение ит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щение  библиотеки   </w:t>
      </w:r>
    </w:p>
    <w:p>
      <w:pPr>
        <w:pStyle w:val="Normal"/>
        <w:spacing w:before="0" w:after="200"/>
        <w:jc w:val="both"/>
        <w:rPr>
          <w:rFonts w:ascii="Times New Roman" w:hAnsi="Times New Roman" w:cs="Times New Roman"/>
          <w:sz w:val="28"/>
          <w:szCs w:val="28"/>
        </w:rPr>
      </w:pPr>
      <w:r>
        <w:rPr/>
        <w:drawing>
          <wp:inline distT="0" distB="0" distL="0" distR="0">
            <wp:extent cx="6305550" cy="4352925"/>
            <wp:effectExtent l="0" t="0" r="0" b="0"/>
            <wp:docPr id="5" name="Рисунок 2" descr="C:\Users\Lenovo\Desktop\P101009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C:\Users\Lenovo\Desktop\P1010096.JPG"/>
                    <pic:cNvPicPr>
                      <a:picLocks noChangeAspect="1" noChangeArrowheads="1"/>
                    </pic:cNvPicPr>
                  </pic:nvPicPr>
                  <pic:blipFill>
                    <a:blip r:embed="rId6"/>
                    <a:stretch>
                      <a:fillRect/>
                    </a:stretch>
                  </pic:blipFill>
                  <pic:spPr bwMode="auto">
                    <a:xfrm>
                      <a:off x="0" y="0"/>
                      <a:ext cx="6305550" cy="4352925"/>
                    </a:xfrm>
                    <a:prstGeom prst="rect">
                      <a:avLst/>
                    </a:prstGeom>
                  </pic:spPr>
                </pic:pic>
              </a:graphicData>
            </a:graphic>
          </wp:inline>
        </w:drawing>
      </w:r>
    </w:p>
    <w:sectPr>
      <w:headerReference w:type="default" r:id="rId7"/>
      <w:type w:val="nextPage"/>
      <w:pgSz w:w="11906" w:h="16838"/>
      <w:pgMar w:left="720" w:right="720" w:gutter="0" w:header="283" w:top="340"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5c5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c37dd4"/>
    <w:rPr/>
  </w:style>
  <w:style w:type="character" w:styleId="Style15" w:customStyle="1">
    <w:name w:val="Нижний колонтитул Знак"/>
    <w:basedOn w:val="DefaultParagraphFont"/>
    <w:link w:val="Footer"/>
    <w:uiPriority w:val="99"/>
    <w:qFormat/>
    <w:rsid w:val="00c37dd4"/>
    <w:rPr/>
  </w:style>
  <w:style w:type="character" w:styleId="Style16" w:customStyle="1">
    <w:name w:val="Текст выноски Знак"/>
    <w:basedOn w:val="DefaultParagraphFont"/>
    <w:link w:val="BalloonText"/>
    <w:uiPriority w:val="99"/>
    <w:semiHidden/>
    <w:qFormat/>
    <w:rsid w:val="00852b4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c37dd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c37dd4"/>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852b4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BDF014-6CBB-43EE-AA4A-9F88AA4AB5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ages>12</Pages>
  <Words>2065</Words>
  <Characters>11771</Characters>
  <CharactersWithSpaces>13809</CharactersWithSpaces>
  <Paragraphs>2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21:00Z</dcterms:created>
  <dc:creator>Tanya</dc:creator>
  <dc:description/>
  <dc:language>en-US</dc:language>
  <cp:lastModifiedBy>user</cp:lastModifiedBy>
  <dcterms:modified xsi:type="dcterms:W3CDTF">2015-02-04T18: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