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63945" cy="1057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057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к-Дашская средняя общеобразовательная школа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Сут-Хольского района Республики Ты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здорового образа жизни через реализац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а инициативного отряда «Друзь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олонтеры – за здоровый образ жизн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</w:rPr>
        <w:t>Выполнила: Ондар Чаяна Владимир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Ак-Дашская СОШ», ученица 9 класс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: Ооржак Ольга Калдар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-валеолог 1 категор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-Даш – 2014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Введение______________________________________________________________стр.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Основная  част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Волонтерское движение – добровольческая деятельность______________стр.4-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а 2.  Организация волонтерского движения в молодежной сфере___________стр.6-7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3.  Развитие волонтёрского движения в  МБОУ «Ак-Дашская 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Ш» Сут-Хольского района  и   результаты деятельности___________________стр.7- 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Члены волонтерского отряда «Друзья»__________________________________стр.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сновные мероприятия реализации проекта______________________________стр.8-1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ормативно – правовое обеспечение____________________________________стр.1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дровое обеспечение________________________________________________стр.1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Материально – техническое обеспечение________________________________стр.1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Заключение________________________________________________________стр.12-1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Использованные литературы_________________________________________стр.1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Приложении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.Листовка «Благоприятные последствия от отказа курения»_______________стр.1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2.Памятка  «О зубе»_________________________________________________стр.16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 Фотоматериалы о деятельности отряда________________________________стр.17-24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 Грамоты, благодарственное письмо___________________________________стр.25-2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Введение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чало развиваться такое движение как волонтерство. Эта тема приобретает актуальность, так как огромное количество людей нуждается в помощи и поддержке. У многих людей помощь со стороны близких родственников не оказывается, и поэтому они нуждаются в посторонней помощи, которую им могут оказать волонтеры. Волонтеры по собственному желанию делятся своим временем, энергией, навыками и знаниями для того, чтобы помочь другим людям или окружающей среде без какой – либо материальной выгоды. Каждому хочется верить в то, что работа, которую он выполняет, является очень важной, даже если она очень простая. Опыт деятельности показывает благотворительную направленность работы. Волонтерская деятельность выполняет функцию нравственного воспитания, возрождение в молодежной среде фундаментальных ценностей, таких как, гражданственность, милосердие, справедливость, гуманность, отзывчивость и других важных ценностей.</w:t>
      </w:r>
    </w:p>
    <w:p>
      <w:pPr>
        <w:pStyle w:val="Normal"/>
        <w:widowControl w:val="false"/>
        <w:spacing w:lineRule="auto" w:line="360" w:before="0" w:after="200"/>
        <w:ind w:left="360" w:hanging="360"/>
        <w:rPr/>
      </w:pPr>
      <w:r>
        <w:rPr>
          <w:rFonts w:cs="Times New Roman" w:ascii="Times New Roman" w:hAnsi="Times New Roman"/>
          <w:b/>
          <w:bCs/>
        </w:rPr>
        <w:t xml:space="preserve">Актуальность работы. </w:t>
      </w:r>
      <w:r>
        <w:rPr>
          <w:rFonts w:cs="Times New Roman" w:ascii="Times New Roman" w:hAnsi="Times New Roman"/>
        </w:rPr>
        <w:t>Данная работа направлена на формирование и закрепление в сознании подростков навыков ЗОЖ, способствующего наилучшему раскрытию личност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</w:rPr>
      </w:pPr>
      <w:r>
        <w:rPr/>
        <w:t> </w:t>
      </w:r>
      <w:r>
        <w:rPr>
          <w:rFonts w:cs="Times New Roman" w:ascii="Times New Roman" w:hAnsi="Times New Roman"/>
          <w:b/>
          <w:kern w:val="2"/>
        </w:rPr>
        <w:t>Проблема:</w:t>
      </w:r>
      <w:r>
        <w:rPr>
          <w:rFonts w:cs="Times New Roman" w:ascii="Times New Roman" w:hAnsi="Times New Roman"/>
          <w:kern w:val="2"/>
        </w:rPr>
        <w:t xml:space="preserve"> включения учащиеся    ценностей ЗОЖ, создания благоприятных условий </w:t>
        <w:br/>
        <w:t>для адаптации подрастающего поколения к социуму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/>
        <w:t> </w:t>
      </w:r>
      <w:r>
        <w:rPr>
          <w:rFonts w:cs="Times New Roman" w:ascii="Times New Roman" w:hAnsi="Times New Roman"/>
          <w:b/>
        </w:rPr>
        <w:t>Гипотеза</w:t>
      </w:r>
      <w:r>
        <w:rPr>
          <w:rFonts w:cs="Times New Roman" w:ascii="Times New Roman" w:hAnsi="Times New Roman"/>
        </w:rPr>
        <w:t>: мы предполагаем, что систематическая работа волонтерского движения в образовательном учреждении может влиять на формирование активной жизненной позиции подростков и ведение здорового образа жизни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Предметом исследования</w:t>
      </w:r>
      <w:r>
        <w:rPr>
          <w:rFonts w:cs="Times New Roman" w:ascii="Times New Roman" w:hAnsi="Times New Roman"/>
        </w:rPr>
        <w:t xml:space="preserve"> является специфика волонтерского движения  в условиях сельской  школы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Объектом исследования</w:t>
      </w:r>
      <w:r>
        <w:rPr>
          <w:rFonts w:cs="Times New Roman" w:ascii="Times New Roman" w:hAnsi="Times New Roman"/>
        </w:rPr>
        <w:t xml:space="preserve"> является волонтерское движение в школе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изучение специфики волонтерского движения как субъекта социальной работы в условиях сельской  школы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арактеризовать сущность волонтерского дви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ть развитие волонтерского движения в молодежной сред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Разработать и реализовать программу волонтерского движения «Друзья»  в школе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Основная часть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>Глава 1. Волонтерское движение – добровольческая деятельность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 словаре Ожегова С. И. волонтерство трактуется как добровольное выполнение обязанностей по оказанию безвозмездной социальной помощи, услуг, добровольный патронаж над инвалидами, больными и престарелыми, а также лицами и социальными группами населения, оказавшимся в сложных жизненных ситуациях [6, 118]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Е. И. Холостовой, волонтеры – это люди, делающие что-либо неформально, работая бесплатно как в государственных, так и в частных организациях медицинской, образовательной сферы или сферы социального обеспечения, либо являются членами добровольческих организ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олонтерство уходит своими корнями еще в начало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 Европе после окончания Первой мировой войны появились люди, готовые оказать помощь пострадавшим в войне, и были созданы первые волонтерские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онтерство сегодня - это мощное общественное движение, имеющее свои организации во всех странах мира. По решению Генеральной ассамблеи ООН 2001 год был объявлен Международным годом волонтер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мире молодежное добровольческое движение уже получило широкое распространение, а его роль в социальном развитии оценена на международном уровне. Организация Объединенных Наций признает добровольчество богатым источником энергии, навыков, местных занятий. Правительства многих стран используют ресурс добровольчества, финансируя его проекты, в реализации государственных программ по поддержке молодежи, в решении общественных проблем. [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десятилетия стали наиболее активным этапом развития волонтерства в новейшей истории России. По разным данным, в России действуют около тысячи общественных организаций, активно развивающих молодежные добровольческие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вольцы работают в региональных центрах и малых городах, в селах. Основные направления волонтерских отрядов разнообраз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защи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сторического и культурного наслед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деятельности в сфере физической культуры и массового спор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во всем мире проводится несколько знаковых для молодежного волонтерского движения мероприятий, в рамках которых объединяется множество  акций. В первую очередь это Международный день добровольцев (МДД) и Всемирный день молодежного служ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ый день добровольцев, который отмечается 5 декабря, был провозглашен Организацией Объединенных Наций 17 декабря 1985 г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995 года добровольцы России начали отмечать этот день вместе с другими странами мира. В нашей стране с этого времени сложилась новая гражданская традиция отмечать Международный день добровольцев проведением Недели добровольцев, которая сначала объединяла две даты: 3 декабря Всемирный день инвалидов, 5 декабря Всемирный день добровольцев. Затем неделя дополнилась несколькими датами: 1 декабря -Всемирный день борьбы со СПИДом, 10 - декабря - Всемирный день защиты прав человека и 12 декабря - День Конституции РФ. В последние годы Неделя, как правило, плавно перерастает в Месячник добровольцев, так как к этому моменту уже идет активная подготовка к проведению детских новогодних и рождественских праздников. Первые несколько лет Неделя проводилась под девизом «Вместе изменим жизнь к лучшему!». Всемирного дня добровольца начали отмечать и наша Республика Тыва. Ежегодно 4 декабря в г.Кызыле организуется акция  «Доброволец года», юные добровольцы нашей республики принимают активное участие в акции, защищают свои социальные проекты с целью развития современного общества. На этом мероприятии наша школа дважды участвовали, на первый раз мы защищали свои социальные проекты: «Баскетбольная площадка», «Организация разновозрастного отряда по месту жительства», «Мы за здоровый образ жизни». В результате в 2011 году стали победителями в номинации «Благоустройство села», в прошлом году (2012 году)  участвовали активисты волонтёрского движения школы – Ондар Ринат и Ооржак Долаан участвовали акции «Доброволец».  Ондар Ринат стал одним из победителей конкурса «Доброволец Года». 1 декабря 2012 года волонтерский отряд «Друзья» школы проводили конкурс социальных проектов лидеров «Санитарный пост» в школе и вот уже подряд второй год проводим в районе. Цель игры:  профилактика алкоголизма, табакокурении и нарком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ежегодного проведения акции в целом по всей стране, да в нашей республике  является множество общественно полезных мероприятий и проектов, осуществленных на добровольной основе гражданами и организациями в дни проведения акций, включающих: благоустройство микрорайонов, посадку деревьев, очистку школьных территорий, скверов и парков, проведение уроков добра в учебных учреждениях, организацию семинаров, форумов, благотворительных концертов, спектаклей, проведение акций по сбору вещей, книг, игрушек, денежных средств, оказание адресной помощи пожилым, одиноким людям и инвалидам, др. Публичное представление и признание итогов добровольческих действий в дни празднования Международного дня доброволь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сенних добровольческих акциях принимают участие добровольцы из разных уголков России, которые осуществляют множество социально значимых локальных проектов и мероприятий: благоустраивают свои микрорайоны, сажают деревья, убирают школьные территории, скверы и парки, проводят Уроки добра. Они организуют семинары, форумы, благотворительные концерты, спектакли, проводят акции по сбору вещей книг, игрушек, денежных средств, оказывают адресную помощь пожилым, одиноким людям и инвалидам, выполняют много других общественно полезных д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проведения таких крупных и значимых мероприятий, а также повседневной работы молодежных объединений и организаций по всему миру миллионы молодых людей приносят пользу обществу, реализуя программы добровольческой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Вывод,</w:t>
      </w:r>
      <w:r>
        <w:rPr>
          <w:rFonts w:cs="Times New Roman" w:ascii="Times New Roman" w:hAnsi="Times New Roman"/>
        </w:rPr>
        <w:t xml:space="preserve"> волонтеры – это добровольцы, осуществляющие социально значимую деятельность по своей воле, посредством личного вклада и предлагающие свою помощь безвозмездн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Глава 2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Организация волонтерского движения в молодежной сфер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олонтеры - не только альтруисты. Они работают ради приобретения опыта, специальных навыков и знаний, установления личных контактов.      Обычно участие в добровольном труде аргументируется ощущением потребности в общении с другими, желанием быть кому-то нужным, своеобразным бегством от одиночества. Для многих это еще и самореализация, самоутвержд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вольный труд может удовлетворять и сопутствующие интересы: получение образования, знакомства, приобретение новых деловых контактов. И, наконец, это может быть изначальной увлеченностью предлагаемым видом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деятельность позволяет молодому человеку, не «ломая» свою жизнь, дополнить ее очень значимой частью - реализовать чувство личной гражданской ответственности за происходящ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нтерство предоставляет возможность приобрести социальный опыт, получить рекомендации для дальнейшего продвижения и карьерного роста. Некоторые волонтеры со временем начинают реализовывать свои авторские социальные проек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ы участия в волонтерской деятельности основываются на ряде потребностей личности, которые группируются следующим образ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) потребность в достижении людям нравится ощущать, что они выполнили что-то важно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) потребность в самоконтроле - многим людям хочется ощущать себя независимыми, чувствовать, что они несут ответственность за свою жизнь и поступ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3) потребность в росте - люди стремятся к развитию, расширению и обогащению своего опыта, знаний и повышению своего жизненного стату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отребность в общении - потребность человека принадлежать к какой-то группе, быть признанным, любимым, сотрудничать с другим человеком или групп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для того чтобы привлечь молодого человека к участию в волонтерской деятельности, необходимо опираться на группы мотивов, связанных с полезностью данной деятельности для будущей профессии, используя при этом групповые и коммуникативные  формы раб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Вывод.</w:t>
      </w:r>
      <w:r>
        <w:rPr>
          <w:rFonts w:cs="Times New Roman" w:ascii="Times New Roman" w:hAnsi="Times New Roman"/>
        </w:rPr>
        <w:t xml:space="preserve"> Молодежь как наиболее активная социально демографическая группа может стать основой развития волонтерского движения в нашей стране. 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олонтерская деятельность способствует изменению мировоззрения самих людей и тех, кто рядом, и приносит пользу, как государству, так и самим волонтерам, которые посредством волонтерской деятельности развивают свои умения и навыки, удовлетворяют потребность в общении и самоуважении, осознают свою полезность и нужность, получают благодарность за свой труд, развивают в себе важные личностные качества, на деле следуют своим моральным принципам и открывают более духовную сторону жизни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3.  Развитие волонтёрского движения в  МБОУ «Ак-Дашская СОШ» Сут-Хольского района  и   результаты деятельно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итель деятельности по пропаганде здорового образа жизни: волонтерский отряд «Друзья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ряд «Друзья» начал свою деятельность с 2011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водитель отряда: педагог-валеолог Ооржак Ольга Калдаровн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раст волонтеров: 13 – 17 ле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Реализация проекта: 2011-2015 год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реализации проект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нности личнос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никальности личнос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иоритета личности развит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эмоционально – ценностных ориентаци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Школьный отряд волонтеров здорового образа жизни был создан с целью включения учащихся в процесс усвоения и воспроизводства ценностей ЗОЖ, создания благоприятных условий для адаптации подрастающего поколения к социуму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Основная цель нашей деятельности</w:t>
      </w:r>
      <w:r>
        <w:rPr>
          <w:rFonts w:cs="Times New Roman" w:ascii="Times New Roman" w:hAnsi="Times New Roman"/>
        </w:rPr>
        <w:t xml:space="preserve"> – познание и сознание школьниками необходимости поддержания и укрепления собственного здоровья через участие в мероприятия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ами отряда волонтеров являлис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паганда ЗОЖ и повышение уровня культуры и здоровья участников педагогического процесс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ка болезней учащихся и отклонений а поведении школьников от норм ЗОЖ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казание помощи педагогам  в обеспечении профилактики безопасного повед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нная работа направлена на формирование и закрепление в сознании подростков навыков здорового образа жизни, способствующего  наилучшему раскрытию лич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и деятельност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формировать мотивацию к здоровому образу жизн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здать атмосферу, способствующую формированию навыков здорового образа жизни и повышению уровня знаний подростков о ЗОЖ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овлекать подростков в деятельность волонтеров по профилактике социально – опасного поведения в молодежной среде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формировать активную жизненную позицию учащихся и стремление заботиться  о своем здоровье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5. развивать и совершенствовать навыки уверенного, безопасного поведения и культурного общ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>1.</w:t>
      </w:r>
      <w:r>
        <w:rPr/>
        <w:t>Члены волонтерского отряда «Друзь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916"/>
        <w:gridCol w:w="3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член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гакАйдын Владимиро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отря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ржакДолаанШолбано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команди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ушОтчугаш Орлан-ооло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портив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ушАзианаОмаков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стояние учащихся, клас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арЧойган Романов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стояние учащихся, клас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ржакМергенЧимис-ооло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колле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ар Чаяна Владимиров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тация, просв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ржак АйдысОмако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колле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ыглар Очур Алексее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р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ржак Азиат Анатолье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рук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жидаемые результаты проект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е школы создать   группу волонтеров (8 учащихся), осуществляющая деятельность по профилактике вредных зависимост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число учащихся, вовлеченных в систематическую работу по пропаганде ЗОЖ и профилактике вредных зависимост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уровень знаний в молодежной среде о доступных видах психологической поддержк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ами волонтеров должен   проводиться  5 лекций (каждый год) «Полезная информация для молодёжи » для 137 учащихся МБОУ «Ак-Дашская СОШ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ать не менее 5 информационно-пропагандистских буклетов ,  10 буклетов по профилактике вредных зависимост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роводить утреннюю физзарядку до занятий (08. 15 мин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нтерский отряд каждый месяц должен проводить  Дни здоровья, тематические вечера, беседы, встречи в школе.</w:t>
      </w:r>
    </w:p>
    <w:p>
      <w:pPr>
        <w:pStyle w:val="Normal"/>
        <w:spacing w:lineRule="auto" w:line="276"/>
        <w:jc w:val="center"/>
        <w:rPr/>
      </w:pPr>
      <w:r>
        <w:rPr/>
        <w:t>2.Основные мероприятия реализации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6"/>
        <w:gridCol w:w="2376"/>
        <w:gridCol w:w="23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деятельно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–рекламное обеспечение проекта. Размещение информ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валеоло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информационно – пропагандистских буклетов, календарей по популяризации ЗОЖ, профилактике вредных зависимостей, ВИЧ/СПИ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 со сверстником «Как избавиться от вредных привыч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нтеры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чинений «О смысле жизн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Март 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тенгазет «Вред алкоголя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ред наркомании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ред таба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ки таблички (буклеты) о вреде курения, алкоголя, наркомани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ка «10 причин отказа от курения» ко Дню отказа от кур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  «О ЗУБ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валеолог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«О вреде курения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2-7 классов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лакатов «Здоровый человек –здоровая страна» 8-11 к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валеолог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мероприят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с элементами тренинга «Мода на здоров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сячника «Мы против алкоголизма, наркомании и табакокуре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ноября по 20 декабр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работник, педагог-валеолог, 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Санпо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оября по 01 декабр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нтеры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доровья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истический поход, экскурсии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онербо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виды спорт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арт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й сл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яя суббота месяц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валеолог, 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доровых легких, приуроченной к Международному дню отказа от кур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мая, 21 ноябр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 «Здоровым быть -модн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 ма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., 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конференция «Пиво – начало алкоголиз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Наши знания о ЗОЖ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Май 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вечер «Молодежь выбирает ЗОЖ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Январь  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здоровь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 -оздоровительный фестиваль «Тува встречает олимпийский огон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, учителя физкультуры, 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Вместе с мамой, вместе с папой отдыхаем всей семье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волонте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 атлетический кросс «Здравствуй, золотая осень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весна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ое октября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ое апре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, учителя физкультуры, волонтеры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но-оздоровительный фестиваль  «Тува встречает олимпийский огонь» прошел на хорошем уровне. Издан приказ о проведении фестиваля, красочно вывешены объявления. Команды заранее готовили единую форму, эмблемы, лозунги, кричалки о спорте и т.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я «Мы против алкоголизма, наркомании и табакокурения» проводилась в школе с 20 ноября до 20 декабря для 1-11 классов каждый год. Выпушен санбюллетень «Алкоголь- зеленая змея», «Что мы знаем о курении», «Решай сегодня, каким будешь завтр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акции организован школьный и кожууный тур в нашей школе, где отряд волонтеров активно участвовал в проведении КТД «Санитарный пост». Во время игры КТД в постах участники показали хорошие знания о вреде курения, наркомании, алкоголизма о СПИДе. Победителями 2012 года стали учащиеся Хор-Тайгинской школы, Ак-Дашская СОШ заняла 2-ое место, в 2013 году наша команда заняла 2-ое мест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илами волонтеров,  учащимся начальной, средней школ прочитаны беседы о вредных привычках. Старшеклассникам  даны рекомендации о становлении на здоровый путь развития. Радостно, что курящих парней в нашей школе меньше и меньш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рганизации просветительской или пропагандистской работы среди сверстников принцип «Равный обучает равного» имеет значительное преимущество. Волонтеры, как и другие участники занятий, принадлежат к одной возрастной и социальной категории. Принцип  обладает мощным потенциалом для саморазвития, как участников занятий,  так и самих волонтеров, имеет огромное значение для самоутверждения всех субъектов, участвующих в игре, беседе, индивидуальном собеседова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нтерский отряд самостоятельно организует Дни здоровья, веселые старты, соревнования по баскетболу, волейболу. Самым традиционным считается проведение утренней зарядки с силами волонтеров. В январе месяце волонтеры провели «Кубок президента школы» по баскетболу. Команда нашей школы является сильными игроками в кожууне побаскетболу и сильнейшими среди команд западного зонального уровн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ми волонтеров в селе открыты две баскетбольные площадки под руководством Ондара Рината (выпускник 2013г), ОоржакаДолаана, ученика 11 класса. Эти члены отряда  волонтеров участвовали на республиканском конкурсе «Доброволец года -2013» и Ринат Ондар занял первое место, аДолаанОоржак получил номинацию «Добровольческий проект» (прилагается газета «Шын» №   2013). Они получили благодарность от участников спартакиады учителей кожууна за хорошие судейские знания, показали себя настоящими справедливыми судьями. Участие этих волонтеров в конкурсе и их достойные призовые места для нас стал вдохновение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учащихся 5-8классов и 9-11 классов повели анкетирование по знанию о вреде курения, алкоголя, наркома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вопрос «Почему начал курить?» из 12 опрошенных были даны следующие отве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-   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телось -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ать от друзей -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чего делать-0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Вывод.       1. </w:t>
      </w:r>
      <w:r>
        <w:rPr>
          <w:rFonts w:cs="Times New Roman" w:ascii="Times New Roman" w:hAnsi="Times New Roman"/>
        </w:rPr>
        <w:t>Курить начать легко, а вот бросить очень трудно, далеко не каждому это по силам. 2.Молодые люди, не зная о вреде или не обставать от друзей начинают кури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филактике табакокурения каждый год проводим  день здоровых легких, приуроченной к Международному Дню отказа от курения (21.11.13).Волонтерами школы распространены листовки «10 причин отказа от курения», вывешены таблички о вреде курения, алкоголизма. Обсужден новый закон о запрете курения и новый знак о запрете курения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Нормативно – правовое обеспеч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волонтерской группы была спланирована на основе методических материалов по развитию волонтерского движения. Изученные рекомендации были учтены при составлении плана работы волонтерского отряда по пропаганде здорового образа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Кадровое обеспеч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ем волонтерского отряда «Друзья» является педагог-валеолог, который принимает участие в обучающих занятиях для волонтеров, помогает в разработке занятий, присутствует на играх, беседах, проведениях Дней здоровь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Материально- техническое обеспеч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лее эффективного проведения занятий будут использован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ьютер, экран, тематические видеороли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даточный материал (анкеты, буклеты, памятки и др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атман, фломастеры, карандаш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ей работы была выбрана пошаговая стратегия конкретных действий, направленных на решение каждой отдельной задачи проек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работ в рамках данной  деятельности предполагало </w:t>
      </w:r>
      <w:r>
        <w:rPr>
          <w:rFonts w:cs="Times New Roman" w:ascii="Times New Roman" w:hAnsi="Times New Roman"/>
          <w:u w:val="single"/>
        </w:rPr>
        <w:t>три этапа: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.Этап 2012 год</w:t>
      </w:r>
      <w:r>
        <w:rPr>
          <w:rFonts w:cs="Times New Roman" w:ascii="Times New Roman" w:hAnsi="Times New Roman"/>
          <w:sz w:val="24"/>
          <w:szCs w:val="24"/>
        </w:rPr>
        <w:t xml:space="preserve"> –подготовительный –была сформирована команда из 10 волонтеров 13-17 лет, проводились обучающие семинары и занятия для начинающих волонтеров, волонтерыорганизовалипропагандув сфере здорового образа жизни. Наши волонтеры получили первоначальную организацию и методическую подготовку. На этом этапе были разработаны профилактические занятия по различным проблемам здорового образа жизни: курения, алкоголь, наркомании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. Этап – 2013 г</w:t>
      </w:r>
      <w:r>
        <w:rPr>
          <w:rFonts w:cs="Times New Roman" w:ascii="Times New Roman" w:hAnsi="Times New Roman"/>
          <w:sz w:val="24"/>
          <w:szCs w:val="24"/>
        </w:rPr>
        <w:t xml:space="preserve"> –основной- апробирование полученных знаний на практике (проведение тематических Дней здоровья, проведения утренней зарядки до начала занятий каждый день, организация подвижных игр на большой перемене для учащихся младших и средних классов, проведения соревнований, по работе в судействе)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этап -2015 год</w:t>
      </w:r>
      <w:r>
        <w:rPr>
          <w:rFonts w:cs="Times New Roman" w:ascii="Times New Roman" w:hAnsi="Times New Roman"/>
          <w:sz w:val="24"/>
          <w:szCs w:val="24"/>
        </w:rPr>
        <w:t xml:space="preserve"> – заключительный – будет проведена итоговая встреча волонтеров, на которой проведет анализ волонтерского движения, подведение итогов реализации данной деятельности, награждение лучших волонтер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ительном этапе будут намечены перспективы развития волонтерского движения, и его эффективность, дальнейшее развит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в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занятия по пропаганде здорового образа жизни в рамках деятельности проводятся волонтерами, имеет два положительных эффекта: во-первых, детям интересно и полезно общаться с ребятами, которые незначительно старше самих воспитанников, информация распространялась по принципу «ровесник – ровеснику». Во-первых, этот опыт полезен для волонтеров с точки зрения обучения тренерским навыка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деятельность продемонстрировала, что, методы профилактики социально -опасного поведения среди детей и подростков посредством обучения и просвещения, а также привлечения к здоровому образу жизни вполне могут реализованы волонтерами и в дальнейшей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Закляч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 2012 по 2014 годы всего занятиями охвачено более 400 учащихся каждый год и педагогический коллектив школы. На занятиях школьники учатся выслушивать мнение друг друга, учатся говорить открыто,  не боясь быть непонятными, учатся вести дискуссии, ставят проблемные вопросы и сами ищут пути их реш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команда рада даже самому малому результату своей деятельности. В том, что по данным школьного социологического опроса 100% опрошенных учащихся сказали твердое «Нет» -алкоголизму, наркотикам есть и наша заслуга. Но наряду с маленькими победами перед командой стоят и очень серьезные задачи, для решения которых потребуют новые подходы. Речь идет о борьбе с табакокурением. На сегодняшний день –это одна из главных проблем наших сверстников. Мы понимаем свою задачу в этой области, будем стараться содействовать оздоровлению н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еятельность волонтерского отряда «Друзья» в информационной работе по здоровому образу жизни следует признать успешной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ая часть респондентов (80% юношей и 70% девушек) проголосовали за необходимость подобных встреч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сновой здорового образа жизни школьников видят отсутствие вредных привычек, а наилучшим способствующим фактором – пример окружающи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е голосов девушки дали на умение жить счастливо, а юноши равное число голосов отдали за физические факторы (физкультуру и отсутствие вредных привычек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занятия по пропаганде здорового образа жизни в рамках реализации данной деятельности проводятся волонтерами имеет два положительных эффекта: во-первых, детям интересно и полезно общаться с ребятами, которые  незначительно старше самих воспитанников, информация распространялась по принципу «ровесник – ровеснику». Во-вторых, этот опыт полезен для волонтеров с точки зрения обучения тренерским навыка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вид сотрудничества продемонстрировал, что методы посредством обучения и просвещения, а также привлечения к здоровому образу жизни вполне могут быть реализованы волонтерами в дальнейшей их жизн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оанализировав деятельность волонтерской группы, опираясь на результаты анкетирования и учитывая отзывы самих учащихся, были составлены следующие </w:t>
      </w:r>
      <w:r>
        <w:rPr>
          <w:rFonts w:cs="Times New Roman" w:ascii="Times New Roman" w:hAnsi="Times New Roman"/>
          <w:b/>
        </w:rPr>
        <w:t>выводы на будуше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вивать, расширить, совершенствовать работу волонтерского отряда «Друзья», как эффективного средства распространения знаний по здоровому образу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рганизовать обмен опытом со всеми заинтересованными школами района, республики активнее привлекать их к работе школы по пропаганде здорового образа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я авторская позиция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понимаем, что невозможно заставить человека жить здоровой и гармоничной жизнью, если он этого не хочет. Но мы можем помочь ему осознать ответственность за свою жизнь и поставить его в ситуацию свободного выбора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не хотелось бы, что все подростки, мои ровесники, пропустили идею волонтёрства через себя и тогда узнают, что эта деятельность не просто развлечение и способ покрасоваться.  Главное здесь – активная жизненная позиция, ответственность и высокая цель – желание изменить этот мир к лучшему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>
          <w:lang w:val="en-US"/>
        </w:rPr>
        <w:t>IV</w:t>
      </w:r>
      <w:r>
        <w:rPr/>
        <w:t>. Использованные  литератур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. Абросимова Е.А., Бурцева Н.Ф., Семионкина И.Л., Толмасова А.К. Как создать общественное объединение. — М: Россия, 1995г.</w:t>
        <w:br/>
        <w:t>2.  Волохов А.В. Социализация ребёнка в детских общественных организациях. — Ярославль, 1999.</w:t>
        <w:br/>
        <w:t>3. Караковский В.А. Стать человеком. Общечеловеческие ценности — основа целостного учебно-воспитательного процесса. — М.: Педагогика, 199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Моров А. В. Опыт привлечения студентов – волонтеров г. Йошкар-Олы к профилактике подростковой девиации в рамках международной программы  // Вестник. – 2006. - №2. – С. 45-48.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5. Куприянова Г.В. Молодёжные и детские общественные объединения России на современном этапе: тенденции и проблемы развития: В сборнике докладов и выступлений «Молодёжные и детские общественные объединения: проблемы преемственности деятельности и исследований. — М.: Логос, 200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</w:rPr>
        <w:t xml:space="preserve">       </w:t>
      </w:r>
      <w:r>
        <w:rPr>
          <w:rFonts w:cs="Times New Roman" w:ascii="Times New Roman" w:hAnsi="Times New Roman"/>
          <w:color w:val="333333"/>
        </w:rPr>
        <w:t>Ожегов С.И. Словарь русского языка. – М. : ОНИКС, 2008, стр.118</w:t>
        <w:br/>
      </w:r>
      <w:r>
        <w:rPr>
          <w:rFonts w:cs="Times New Roman" w:ascii="Times New Roman" w:hAnsi="Times New Roman"/>
        </w:rPr>
        <w:t xml:space="preserve">    5..Миклеева А.В. Я-подросток. Программа уроков валеолгии.-С.П.:Речь,2006.-336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Зайцева Г. Уроки Мойдодыра.-СПб.:Издательство «Акцидент».1999.-32с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Шестернинов Е.Е. Методические рекомендации  «Некоторые аспекты организации и подготовки научно-  исследовательских проектов школьников». 22 марта 2014. ГБОУЦО №140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Прилож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. Листовка «10 причин отказа от курени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. Буклет « Формирование здорового образа жизни через реализацию проекта «Волонтеры- за здоровый образ жизни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. Памятка «О зубе» для младших клас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.Фотоматериалы из мероприя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4.Наши достижение, грамоты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00750" cy="1057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057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4:00Z</dcterms:created>
  <dc:creator>User</dc:creator>
  <dc:description/>
  <cp:keywords/>
  <dc:language>en-US</dc:language>
  <cp:lastModifiedBy>User</cp:lastModifiedBy>
  <dcterms:modified xsi:type="dcterms:W3CDTF">2014-03-25T20:16:00Z</dcterms:modified>
  <cp:revision>6</cp:revision>
  <dc:subject/>
  <dc:title/>
</cp:coreProperties>
</file>