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алая академия наук юных исследователей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секции: математика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>
          <w:sz w:val="28"/>
          <w:szCs w:val="28"/>
        </w:rPr>
        <w:t>Тема: «Оставьте свои координаты»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работы: 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ков Антон Анатольевич 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МБОУ КРАСНОЗНАМЕСКАЯ ООШ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а Лилия Александровна 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 и информатики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МБОУ КРАСНОЗНАМЕСКАЯ ООШ</w:t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Системы координат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1. Из истории возникновения координатной плоскости              стр. 5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2. Легенда об изобретении системы координат                            стр.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Различные виды систем координат                                            стр.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1. Декартова система координат.                                                 стр.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2. Полярная система координат.                                                  стр.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3. Цилиндрическая система координат.                                      стр.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4. Сферическая система координат.                                            стр.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5. Косоугольная система координат.                                           стр.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6. Криволинейная система координат.                                        стр.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2. Координатное кодирование в жизни человека.                            стр. 11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ординаты в повседневной жизни                                        стр. 11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тересные факты.                                                                   стр. 13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ординаты в играх                                                                  стр. 14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ординаты в различных областях                                         стр. 1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стр.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                                                          стр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.                                                                                             стр.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тематика – наука довольно сложная. Изучая ее, приходится не только решать примеры и задачи, но и работать с различными фигурами, и даже плоскостями. Одной из наиболее используемых в математике является система координат. </w:t>
      </w:r>
    </w:p>
    <w:p>
      <w:pPr>
        <w:pStyle w:val="Heading3"/>
        <w:spacing w:before="0" w:after="0"/>
        <w:ind w:firstLine="540"/>
        <w:jc w:val="both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се объекты окружающие нас в нашей жизни имеет свойства, какие могут являться уникальными и неповторимыми. Кроме этих свойств каждый предмет имеет сво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 самого начала появления осознанного существования человечества каждый индивид хотел иметь собственну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ритор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за какую люди сражались и даже умирали. Спустя некоторое время с ростом численно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юдям стало тяжело различать начало и конец своих владений</w:t>
      </w:r>
      <w:r>
        <w:rPr>
          <w:rFonts w:cs="Times New Roman" w:ascii="Times New Roman" w:hAnsi="Times New Roman"/>
          <w:b w:val="false"/>
          <w:sz w:val="28"/>
          <w:szCs w:val="28"/>
        </w:rPr>
        <w:t>. Во избежание конфликтов было предложено разбивать все на квадраты и считать свою землю в условных единицах. Возможно, именно таким образом люди и пришли к изобретению системы координа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 координат — способ определять положение точки или тела с помощью чисел или других символов (например, положение шахматных фигур на доске определяется с помощью чисел и букв). Числа (символы), определяющие положение точки (тела) на прямой, плоскости, в пространстве, на поверхности и так далее, называются её координатами. В зависимости от целей и характера исследования выбирают различные системы координат.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Разобравшись, что все предметы должны иметь свое место, можно сказать - прямоугольная система координат сыграла важную роль в развитии наук. С развитием технологий некоторые задачи люди смогли поручить машинам, но, как и прежде без человеческого управления ничего не получится. Даже самые сложные и совершенные компьютерные программы, такие как </w:t>
      </w:r>
      <w:r>
        <w:rPr>
          <w:b/>
          <w:bCs/>
          <w:sz w:val="28"/>
          <w:szCs w:val="28"/>
        </w:rPr>
        <w:t xml:space="preserve">AUTOCAD, </w:t>
      </w:r>
      <w:r>
        <w:rPr>
          <w:sz w:val="28"/>
          <w:szCs w:val="28"/>
        </w:rPr>
        <w:t>используют такую простую и не заумную систему координа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важно применение систем координат в жизни человека? 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При попадании в аварийную ситуацию, человек первым делом должен уметь ориентироваться на местности. Иногда необходимо определить географические координаты своего местоположения, например, чтобы передать спасательной службе или для других це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навигации стандартно используется всемирная система координат WGS-84. В этой системе координат работают все GPS навигаторы и основные картографические проекты в Интернете.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Цель данной работы - рассмотреть различные сферы применения системы координат и доказать их значимость в жизни человека. </w:t>
        <w:br/>
      </w:r>
    </w:p>
    <w:p>
      <w:pPr>
        <w:pStyle w:val="Normal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Исходя из поставленной цели, мною были определены следующие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1. Ознакомиться с историей возникновения системы координат</w:t>
        <w:br/>
        <w:t>2. Узнать и рассмотреть разновидности систем координ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йти интересные исторические факты</w:t>
        <w:br/>
        <w:t>4. Проанализировать различные сферы применения координат в практической деятельности человек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работе я рассматрива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торию возникновения координатной плоскост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люсь с разновидностями систем координа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хожу интересные факты, связанные с использованием систем координа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жу социальный опрос среди учителей школ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у интервью у фельдшера х.Красное Знамя – Матвеевой Н.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уюсь у  учащихся нашей школы, как они используют метод координат в своём досуг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ясняю, какое влияние оказывает </w:t>
      </w:r>
      <w:r>
        <w:rPr>
          <w:bCs/>
          <w:sz w:val="28"/>
          <w:szCs w:val="28"/>
        </w:rPr>
        <w:t>координатное кодирование в жизни человека через средства СМИ 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истории возникновения координатной плоскости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ди древнего мира путешествовали довольно далеко, и конечно, им не приходилось рисовать карты и отмечать на них расположение гор и рек, городов и стран, удобные дороги и опасные места… Но пользуясь готовой картой, трудно найти на ней город, если знаешь только его название. Поэтому все путешественники должны быть вечно благодарны древнегреческому ученому Гиппарх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чем за 100 лет до н.э греческий ученый Гиппарх предложил опоясать на карте земной шар параллелями и меридианами и ввести теперь хорошо известные географические координаты: широту и долготу и обозначить их числам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de-DE"/>
        </w:rPr>
        <w:t>II</w:t>
      </w:r>
      <w:r>
        <w:rPr>
          <w:bCs/>
          <w:sz w:val="28"/>
          <w:szCs w:val="28"/>
        </w:rPr>
        <w:t xml:space="preserve"> веке н.э. знаменитый древнегреческий астроном Клавдий Птолемей уже пользовался долготой и широтой в качестве географических координа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IVв. французский математик Н.Оресм ввел, по аналогии с географическими, координаты на плоскости. Он предложил покрыть плоскость прямоугольной сеткой и называть широтой и долготой то, что мы теперь называем абсциссой и ординатой. </w:t>
      </w:r>
      <w:r>
        <w:rPr>
          <w:color w:val="000000"/>
          <w:spacing w:val="-2"/>
          <w:sz w:val="28"/>
          <w:szCs w:val="28"/>
        </w:rPr>
        <w:t>Это нововведение оказалось чрез</w:t>
        <w:softHyphen/>
      </w:r>
      <w:r>
        <w:rPr>
          <w:color w:val="000000"/>
          <w:spacing w:val="1"/>
          <w:sz w:val="28"/>
          <w:szCs w:val="28"/>
        </w:rPr>
        <w:t xml:space="preserve">вычайно продуктивным. На его основе возник метод </w:t>
      </w:r>
      <w:r>
        <w:rPr>
          <w:color w:val="000000"/>
          <w:spacing w:val="-1"/>
          <w:sz w:val="28"/>
          <w:szCs w:val="28"/>
        </w:rPr>
        <w:t>координат, связывающий геометрию с алгеброй. Точ</w:t>
        <w:softHyphen/>
        <w:t xml:space="preserve">ка плоскости — геометрический объект — заменяется </w:t>
      </w:r>
      <w:r>
        <w:rPr>
          <w:color w:val="000000"/>
          <w:spacing w:val="1"/>
          <w:sz w:val="28"/>
          <w:szCs w:val="28"/>
        </w:rPr>
        <w:t xml:space="preserve">парой чисел </w:t>
      </w:r>
      <w:r>
        <w:rPr>
          <w:i/>
          <w:iCs/>
          <w:color w:val="000000"/>
          <w:spacing w:val="1"/>
          <w:sz w:val="28"/>
          <w:szCs w:val="28"/>
        </w:rPr>
        <w:t xml:space="preserve">(х; у), </w:t>
      </w:r>
      <w:r>
        <w:rPr>
          <w:color w:val="000000"/>
          <w:spacing w:val="1"/>
          <w:sz w:val="28"/>
          <w:szCs w:val="28"/>
        </w:rPr>
        <w:t>то есть алгебраическим объек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эти понятия впервые были систематизированы в 17 веке Рене Декартом (приложение №1). Рене Декарт (1596-1650) - французский философ, естествоиспытатель, математик. Целью Декарта было описание природы при помощи математических законов. Автор координатной плоскости, поэтому ее часто называют декартовой системой координ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опубликования труда «Геометрия» система координат Рене Декарта завоевала признание в научных кругах. Уже в конце XVII в. понятие «координатная плоскость» стало широко использоваться в мире математики. Несмотря на то, что с момента создания данной системы прошло уже несколько веков, она до сих пор широко используется в математике и даже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sz w:val="28"/>
          <w:szCs w:val="28"/>
        </w:rPr>
        <w:t>Легенды об изобретении системы координа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легенд об изобретении системы координат, </w:t>
      </w:r>
    </w:p>
    <w:p>
      <w:pPr>
        <w:pStyle w:val="Normal"/>
        <w:rPr/>
      </w:pPr>
      <w:r>
        <w:rPr>
          <w:sz w:val="28"/>
          <w:szCs w:val="28"/>
        </w:rPr>
        <w:t xml:space="preserve">которая носит имя Декарта. </w:t>
        <w:br/>
        <w:br/>
        <w:t>Легенда 1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ажды Рене Декарт весь день пролежал в кровати, думая о чем-то, а муха жужжала вокруг и не давала ему сосредоточиться. Он стал размышлять, как бы описать положение мухи в любой момент времени математически, чтобы иметь возможность прихлопнуть ее без промаха. И ... придумал - декартовы координаты, одно из величайших изобретений 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рии человечеств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егенда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я парижские театры, Декарт не уставал удивляться путанице, перебранкам, а подчас и вызовам на дуэль, вызываемыми отсутствием элементарного порядка распределения публики в зрительном зале. Предложенная им система нумерации, в которой каждое место получало номер ряда и порядковый номер от края, сразу сняла все поводы для раздоров и произвела настоящий фурор в парижском высшем обще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генда 3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днажды в незнакомый город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ехал молодой Декар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го ужасно мучил голод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тоял промозглый месяц мар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шил к прохожей обратитьс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карт, пытаясь, дрожь унять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тут гостиница, скажите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дама стала объяснять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– </w:t>
      </w:r>
      <w:r>
        <w:rPr>
          <w:rStyle w:val="Emphasis"/>
          <w:i w:val="false"/>
          <w:sz w:val="28"/>
          <w:szCs w:val="28"/>
        </w:rPr>
        <w:t>Идите до молочной лавк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том до булочной, за ней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Цыганка продает булавк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яд для крыс и для мыше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 дальше будут магазины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йдете в них наверня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ыры, бисквиты, фрукт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разноцветные шелка…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се объяснения эти слуша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карт, от холода дрож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му хотелось очень куша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о звонкий голос продолжал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– </w:t>
      </w:r>
      <w:r>
        <w:rPr>
          <w:rStyle w:val="Emphasis"/>
          <w:i w:val="false"/>
          <w:sz w:val="28"/>
          <w:szCs w:val="28"/>
        </w:rPr>
        <w:t>За магазинами – апте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аптекарь там – усатый швед)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церковь, где в начале ве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енчался, кажется, мой дед…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гда на миг умолкла дам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друг произнес ее слуг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– </w:t>
      </w:r>
      <w:r>
        <w:rPr>
          <w:rStyle w:val="Emphasis"/>
          <w:i w:val="false"/>
          <w:sz w:val="28"/>
          <w:szCs w:val="28"/>
        </w:rPr>
        <w:t>Идите три квартала прям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два направо. Вход с угл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— третья небылица о случае, который подсказал Декарту идею координат.</w:t>
        <w:br/>
        <w:t xml:space="preserve">                               Марковцев Ю. </w:t>
      </w:r>
      <w:hyperlink r:id="rId2">
        <w:r>
          <w:rPr>
            <w:rStyle w:val="InternetLink"/>
            <w:sz w:val="28"/>
            <w:szCs w:val="28"/>
          </w:rPr>
          <w:t>http://mim.jimdo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ные виды систем координат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Систе́ма координа́т</w:t>
      </w:r>
      <w:r>
        <w:rPr>
          <w:sz w:val="28"/>
          <w:szCs w:val="28"/>
        </w:rPr>
        <w:t xml:space="preserve"> — комплекс определений, реализующий </w:t>
      </w:r>
      <w:r>
        <w:rPr>
          <w:iCs/>
          <w:sz w:val="28"/>
          <w:szCs w:val="28"/>
        </w:rPr>
        <w:t>метод координат</w:t>
      </w:r>
      <w:r>
        <w:rPr>
          <w:sz w:val="28"/>
          <w:szCs w:val="28"/>
        </w:rPr>
        <w:t xml:space="preserve">, то есть способ определять положение точки или тела с помощью чисел или других символов. Совокупность чисел, определяющих положение конкретной точки, называется </w:t>
      </w:r>
      <w:r>
        <w:rPr>
          <w:b/>
          <w:bCs/>
          <w:sz w:val="28"/>
          <w:szCs w:val="28"/>
        </w:rPr>
        <w:t>координатами</w:t>
      </w:r>
      <w:r>
        <w:rPr>
          <w:sz w:val="28"/>
          <w:szCs w:val="28"/>
        </w:rPr>
        <w:t xml:space="preserve"> этой то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3.1. ДЕКАРТОВА СИСТЕМА КООРДИН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й координат называется совокупность одной, двух, трех или более пересекающихся координатных осей, точки, в которой эти оси пересекаются, – начала координат – и единичных отрезков на каждой из осей. Каждая точка в системе координат определяется упорядоченным набором нескольких чисел – координат. В конкретной невырожденной координатной системе каждой точке соответствует один и только о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ор координ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Если в качестве координатных осей берутся прямые, перпендикулярные друг другу, то система координат называется прямоугольной (или ортогональной). Прямоугольная система координат, в которой единицы измерения по всем осям равны друг другу, называется ортонормированной (декартовой) системой координат (в честь французского математика Рене Декарта).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22550" cy="2622550"/>
            <wp:effectExtent l="0" t="0" r="0" b="0"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рафик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br/>
        <w:t xml:space="preserve">        В элементарной математике чаще всего рассматривается двухмерная или трехмерная декартова система координат; координаты обычно обозначаются латинскими буквами x, y, z и называются, соответственно, абсциссой, ординатой и аппликатой. Координатная ось OX называется осью абсцисс, ось OY – осью ординат, ось OZ – осью аппликат. Положительные направления отсчета по каждой из осей обозначаются стрелк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28315" cy="3028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График 2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 w:before="280" w:after="28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ты точки в декартовой системе координат. Важно отметить, что порядок записи координат существенен; так, например, точки </w:t>
      </w:r>
      <w:r>
        <w:rPr>
          <w:rStyle w:val="M"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 (–3; 2) и </w:t>
      </w:r>
      <w:r>
        <w:rPr>
          <w:rStyle w:val="M"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 (2; –3) – это две совершенно различные точки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2. ПОЛЯРНАЯ СИСТЕМА КООРДИНАТ</w:t>
      </w:r>
    </w:p>
    <w:p>
      <w:pPr>
        <w:pStyle w:val="Normal"/>
        <w:spacing w:before="280" w:after="280"/>
        <w:ind w:firstLine="540"/>
        <w:jc w:val="both"/>
        <w:rPr/>
      </w:pPr>
      <w:r>
        <w:rPr>
          <w:iCs/>
          <w:sz w:val="28"/>
          <w:szCs w:val="28"/>
        </w:rPr>
        <w:t>Полярными координатами точки P называются радиус-вектор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- расстояние от точки P до заданной точк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O (полюса) и полярный угол φ- угол между прямой OP и заданной прямой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ходящей через полюс (полярной осью).</w:t>
      </w:r>
      <w:r>
        <w:rPr>
          <w:sz w:val="28"/>
          <w:szCs w:val="28"/>
        </w:rPr>
        <w:br/>
        <w:t xml:space="preserve">Такая система координат называется </w:t>
      </w:r>
      <w:r>
        <w:rPr>
          <w:i/>
          <w:sz w:val="28"/>
          <w:szCs w:val="28"/>
          <w:u w:val="single"/>
        </w:rPr>
        <w:t>ПОЛЯРНОЙ.</w:t>
      </w:r>
      <w:r>
        <w:rPr>
          <w:sz w:val="28"/>
          <w:szCs w:val="28"/>
        </w:rPr>
        <w:t xml:space="preserve"> Она прочно укоренилась в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671445" cy="2261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3. ЦИЛИНДРИЧЕСКАЯ СИСТЕМА КООРДИНА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илиндрической системой координат</w:t>
      </w:r>
      <w:r>
        <w:rPr>
          <w:sz w:val="28"/>
          <w:szCs w:val="28"/>
        </w:rPr>
        <w:t xml:space="preserve"> называют трёхмерную систему координат, являющуюся расширением полярной системы координат путём добавления третьей координаты (обычно обозначаем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которая задаёт высоту точки над плоск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1750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.4. СФЕРИЧЕСКАЯ СИСТЕМА КООРДИНАТ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line">
              <wp:posOffset>-166370</wp:posOffset>
            </wp:positionV>
            <wp:extent cx="2514600" cy="22955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  <w:br/>
        <w:br/>
        <w:br/>
        <w:br/>
        <w:br/>
        <w:b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ферическ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ордин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Cs/>
          <w:sz w:val="28"/>
          <w:szCs w:val="28"/>
        </w:rPr>
        <w:t>- радиус-вектор объекта</w:t>
      </w:r>
      <w:r>
        <w:rPr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- полярное расстояние, которое иногда называют широтой, изменяющееся от 0° до 180°. </w:t>
      </w:r>
      <w:r>
        <w:rPr>
          <w:sz w:val="28"/>
          <w:szCs w:val="28"/>
        </w:rPr>
        <w:br/>
        <w:br/>
      </w:r>
      <w:r>
        <w:rPr>
          <w:iCs/>
          <w:sz w:val="28"/>
          <w:szCs w:val="28"/>
        </w:rPr>
        <w:t xml:space="preserve">- долгота, изменяющаяся от 0° до 360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1.3.5. КОСОУГОЛЬНАЯ СИСТЕМА КООРДИНА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более сложных задач применяют косоугольные системы координат. Главное отличие этих систем состоит в том, что оси проводят не под прямым углом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755" cy="2620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1.3.6. КРИВОЛИНЕЙНАЯ СИСТЕМА КООРДИНА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кривив сами оси, строят криволинейную систему координат.</w:t>
        <w:br/>
        <w:t>Можно рассматривать и воображаемые пространства с числом измерений  более трех, даже бесконечномерные пространства. В них также удается ввести декартовы координаты, что позволяет рассматривать на эти пространства наглядные геометрические по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903220" cy="2343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ординатное кодирование в жизни челове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1. Координаты в повседневной жизн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чи взрослых мы часто слышим такую фразу: “Оставьте мне ваши координаты”. Это выражение означает, что собеседник должен оставить свой адрес или номер телефона, которые и считаются в этом случае координатами человека. Суть координат или, как обычно говорят, системы координат: это правило, по которому определяется положение того или иного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ы координат пронизывают всю практическую жизнь человека. Кроме почтовых адресов и номеров телефонов, мы знакомы с системой координат определяющей место в поезде (номер вагона и номер места)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места в кинозал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 билете в кинотеатр стоят два числа: ряд и место — их можно рассматривать как координаты места в зале. 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ация на местности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на туристических схемах для поиска достопримечательности или нужной улицы; при астрономических наблюдениях координатная сетка накладывается на небесный свод с Землей в центре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еплаватели определяют свое положение с помощью двух приборов: секстанта, измеряющего угол солнца над горизонтом, и хронометра, показывающего время по Гринвичу. Сейчас для навигации используют компьютеры, обрабатывающие радиосигналы со спутников и наземных радиостанц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писателя Жюля Верна, некоторые романы построены на ситуациях, связанных с географическими координатами. Это романы «Удивительные приключения дядюшки Антифера» и «Дети капитана Гранта». (Приложение №2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ихотворение Константина Симонова «Сын артиллериста». (Приложение №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положения точки на мест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Можно закодировать с помощью координат и положение объекта на местности. Для этого используют географические координаты - широту и долготу.  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некоторый объект в городе, в большинстве случаев достаточно знать его адрес. Трудности возникают, если нужно объяснить, где находится, например, дачный участок, место в лесу. Универсальным средством указания местоположения служат географические координаты. 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квартиры в доме: подъезд, эта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спасательных служб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орабль передает в эфир сигнал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, координаты катастрофы 55°ю.ш.68°з.д. –  помощь будет оказана у острова огненная Земл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упил телефонный звонок о пожаре по адресу: п. Жигалово ул. Космонавтов д.5 кв.12 – пожарные прибудут строго по адресу, не потеряв времени на поиски нужного объект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ердечный приступ случился у человека по адресу: г. Иркутск  р-н Первомайский ул.Солнечная, д.234, к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положения объекта над поверхностью земли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етчиков важна еще одна координата - высота над уровнем моря. Поэтому на аэродромах обычно пользуются сферической системой координат. Рядом с аэродромом ставят радиолокатор. Этот прибор умеет определять дальность до самолета, угол, под которым самолет виден над горизонтом, и угол между направлением на самолет и направлением на север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навигации стандартно используется всемирная система координат WGS-84. В этой системе координат работают все GPS навигаторы и основные картографические проекты в Интернете. Координаты в системе WGS-84 столь же общеупотребимы и понятны всем, как всемирное время. Общедоступная точность при работе с географическими координатами составляет 5 — 10 метров на мес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есные координ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дея задавать положение точки на плоскости с помощью чисел зародилась в древности у астрономов при составлении звездных карт. Людям нужно было считать время, предсказывать сезонные явления (приливы, отливы, сезонные дожди, затопления), нужно было ориентироваться на местности во время путешеств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ебесные координаты определяют положение светил и вспомогательных точек на небесной сфере. Координаты светил или точек задаются двумя угловыми величинами (или дугами), однозначно определяющими положение объектов на небесной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вездном глобусе изображаются не только звезды, но и сетка экваториальных координат. По сути дела, звездным глобусом является модель небесной сферы, которая используется на уроках астрономии в школе.</w:t>
      </w:r>
    </w:p>
    <w:p>
      <w:pPr>
        <w:pStyle w:val="Heading3"/>
        <w:spacing w:before="0" w:after="0"/>
        <w:ind w:firstLine="539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>2.2. Интересные факты.</w:t>
      </w:r>
    </w:p>
    <w:p>
      <w:pPr>
        <w:pStyle w:val="Heading3"/>
        <w:spacing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539"/>
        <w:rPr/>
      </w:pPr>
      <w:r>
        <w:rPr>
          <w:b/>
          <w:bCs/>
          <w:sz w:val="28"/>
          <w:szCs w:val="28"/>
        </w:rPr>
        <w:t>Навигационные устройства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539"/>
        <w:rPr/>
      </w:pPr>
      <w:r>
        <w:rPr>
          <w:sz w:val="28"/>
          <w:szCs w:val="28"/>
        </w:rPr>
        <w:t xml:space="preserve">Спутниковые системы определения координат  (российская  </w:t>
      </w:r>
      <w:r>
        <w:rPr>
          <w:bCs/>
          <w:sz w:val="28"/>
          <w:szCs w:val="28"/>
        </w:rPr>
        <w:t>Глонасс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 xml:space="preserve">и американская </w:t>
      </w:r>
      <w:r>
        <w:rPr>
          <w:bCs/>
          <w:sz w:val="28"/>
          <w:szCs w:val="28"/>
        </w:rPr>
        <w:t>GPS</w:t>
      </w:r>
      <w:r>
        <w:rPr>
          <w:sz w:val="28"/>
          <w:szCs w:val="28"/>
        </w:rPr>
        <w:t xml:space="preserve">),  в состав которых входят: комплекс наземных станций автоматического наблюдения за спутниками, искусственные спутники Земли с  радиусом  орбит около 26 000 км и приемная аппаратура потребителей. </w:t>
      </w:r>
    </w:p>
    <w:p>
      <w:pPr>
        <w:pStyle w:val="Style13"/>
        <w:spacing w:before="0" w:after="0"/>
        <w:ind w:firstLine="539"/>
        <w:rPr/>
      </w:pPr>
      <w:r>
        <w:rPr>
          <w:sz w:val="28"/>
          <w:szCs w:val="28"/>
        </w:rPr>
        <w:t xml:space="preserve">При функционировании системы пространственное </w:t>
      </w:r>
      <w:r>
        <w:rPr>
          <w:bCs/>
          <w:sz w:val="28"/>
          <w:szCs w:val="28"/>
        </w:rPr>
        <w:t>положение спутников  определяют  с  наземных станций наблюдений</w:t>
      </w:r>
      <w:r>
        <w:rPr>
          <w:sz w:val="28"/>
          <w:szCs w:val="28"/>
        </w:rPr>
        <w:t xml:space="preserve">,  равномерно расположенных по всему миру и имеющих  определенные  пространственные  координаты.  Все станции связаны с головной станцией управления высокоскоростными линиями передачи данных и уточнения параметров орбит  спутников  в  единой системе координат. </w:t>
      </w:r>
    </w:p>
    <w:p>
      <w:pPr>
        <w:pStyle w:val="Style1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Спутники передают периодически уточняемые эфемириды - набор  координат,  которые  определяют  положение спутников на орбите в различные моменты времени. Под влиянием гравитационного поля Земли и других факторов параметры исходных координат спутниковых систем изменяются и поэтому постоянно уточняются.  В настоящее время точность "бортовых эфемирид", которые получают путем экстраполяции уточненной орбиты на несколько дней вперед, составляет 20-100 м, а при использовании специальных методов обработки - около 1 м. </w:t>
      </w:r>
    </w:p>
    <w:p>
      <w:pPr>
        <w:pStyle w:val="Style1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ри эксплуатации системы GPS определение местоположения предусмотрено в  Мировой системе координат 1984 г (WGS-84).  Начало координат в этой системе находится в центре масс Земли,  ось Z параллельна направлению на условный земной полюс, ось X определяется плоскостями начального меридиана WGS-84 и экватора. Начальный меридиан WGS-84 параллелен нулевому меридиану, закрепленному координатами станций наблюдений. Ось Y дополняет систему координат до правой. Начало и положение осей координат системы WGS-84 совпадают с геометрическим центром и осями  общеземного эллипсоида WGS-84. </w:t>
      </w:r>
    </w:p>
    <w:p>
      <w:pPr>
        <w:pStyle w:val="Style1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России  создана геодезическая система координат ПЗ-90 (параметры Земли 1990 г).  Она закрепляется 30 опорными пунктами на территории бывшего СССР,  координаты которых получены методами космической геодезии. </w:t>
      </w:r>
    </w:p>
    <w:p>
      <w:pPr>
        <w:pStyle w:val="Style13"/>
        <w:spacing w:before="0" w:after="0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С развитием технологий люди смогли превратить все это в сверх полезные вещи для себя одним из таких примеров является GPS навигатор.</w:t>
      </w:r>
    </w:p>
    <w:p>
      <w:pPr>
        <w:pStyle w:val="Style13"/>
        <w:spacing w:before="0" w:after="0"/>
        <w:ind w:firstLine="539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://school.xvatit.</w:t>
      </w:r>
      <w:r>
        <w:rPr>
          <w:rFonts w:eastAsia="Symbol" w:cs="Symbol" w:ascii="Symbol" w:hAnsi="Symbol"/>
          <w:bCs/>
          <w:sz w:val="28"/>
          <w:szCs w:val="28"/>
        </w:rPr>
        <w:t>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ие идеи прямоугольных координат в живописи.</w:t>
      </w:r>
    </w:p>
    <w:p>
      <w:pPr>
        <w:pStyle w:val="Normal"/>
        <w:ind w:firstLine="53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Следы применения идеи прямоугольных координат в виде квадратной сетки (палетки) изображены на стене одной из погребальных камер Древнего Египта. В погребальной камере пирамиды отца Рамсеса на стене имеется сеть квадратиков. С их помощью перенесено изображение в увеличенном виде. Прямоугольной сеткой пользовались и художники Возрождения.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Слово «перспектива» в переводе с латинского означает «ясно вижу». В изобразительном искусстве линейная перспектива — это изображение предметов на плоскости в соответствии с кажущимися изменениями их величины. Основу современной теории перспективы заложили великие художники эпохи Возрождения — Леонардо да Винчи, Альбрехт Дюрер и другие. На одной из гравюр Дюрера изображён способ рисования с натуры через стекло с нанесённой на него квадратной сеткой. Этот процесс можно описать так: если встать перед окном и, не изменяя точки зрения, обвести на стекле всё, что видно за ним, то полученный рисунок и будет перспективным изображением пространства.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гипетские методы проектирования, которые, похоже, основывались на схемах квадратной сетки. В египетском искусстве имеются многочисленные примеры, показывающие, что художники и скульпторы сначала рисовали сетку на стене, которую предстояло расписать или вырезать, для того чтобы сохранить установленные пропорции. Простые числовые отношения этих сеток служат сердцевиной всех великих художественных произведений египтян.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от же метод использовался многими художниками Возрождения, в том числе и Леонардо да Винчи. В Древнем Египте это нашло свое воплощение в Великой пирамиде, что и подкрепляется ее тесной связью с узором на Марлборо-Дауне.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работе, египетский художник расчерчивал стену сеткой прямых линий и затем тщательно переносил на нее фигуры. Но геометрическая упорядоченность не мешала ему воссоздавать натуру с детальной точностью. Наружность каждой рыбы, каждой птицы передана с такой правдивостью, что современные зоологи без труда определяют их виды. На рис.4 дана деталь композиции с иллюстрации- дерево с птицами, схваченными сетью Хнумхотепа. Движение руки художника направлялось не только запасами его навыков, но и глазом, чувствительным к очертаниям натуры. </w:t>
      </w:r>
      <w:r>
        <w:rPr>
          <w:rFonts w:eastAsia="Symbol" w:cs="Symbol" w:ascii="Symbol" w:hAnsi="Symbol"/>
          <w:sz w:val="28"/>
          <w:szCs w:val="28"/>
        </w:rPr>
        <w:t></w:t>
      </w:r>
      <w:hyperlink r:id="rId10">
        <w:r>
          <w:rPr>
            <w:rStyle w:val="InternetLink"/>
            <w:sz w:val="28"/>
            <w:szCs w:val="28"/>
          </w:rPr>
          <w:t>https://ru.wikipedia.org/</w:t>
        </w:r>
      </w:hyperlink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ординаты в играх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оинтересовался, как учащиеся нашей школы используют метод координат в своём досуге. И вот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«Морской бой», где каждая клетка на игровом поле определялась двумя координатами - буквой и цифрой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обные координаты приняты в шахматах. Вместо одного из чисел берется буква: вертикальные ряды клеток обозначаются буквами латинского алфавита, а горизонтальные — цифрами. Таким образом, каждой клетке шахматной доски ставится в соответствие пара из буквы и числа, и шахматисты получают возможность записывать свои партии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ивка «крестиком» так же основана на использовании координат. </w:t>
      </w:r>
    </w:p>
    <w:p>
      <w:pPr>
        <w:pStyle w:val="Style13"/>
        <w:rPr/>
      </w:pPr>
      <w:r>
        <w:rPr>
          <w:b/>
          <w:sz w:val="28"/>
          <w:szCs w:val="28"/>
        </w:rPr>
        <w:t>2.4. Координаты в различных областя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ровёл опрос среди школьных учителей и получил такую информацию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географи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графические координаты (широта и долгота) помогают точно определить точку на карт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обходимы путешественникам, морякам, пилотам самолет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лиматологи выстраивают на основе системы координат графики хода температуры воздуха, количества выпавших осадк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емографы анализируют  изменения численности на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физик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 астрономии система координат необходима для чтения карты звездного неб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 всем предметам проводятся ЕГЭ и тесты, где используются координат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оординатная система нужна, чтобы определить взаимное расположение – координацию – тел в пространстве. Примером системы отсчета, естественной  для городского человека, тут служит искусственное образование – сам город. Город – это одно большое тело, внутри и относительно которого можно определить место любого малого тела, установив его, так сказать, внутренний «адрес». 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Учитель биологии и хим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строение схем молекул ДНК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диаграмм и графиков, прослеживающих эволюцию развит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троение таблицы Менделеева (изменение показателей происходит в горизонтальной и вертикальной плоскост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ное расположение молеку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информатики</w:t>
      </w:r>
    </w:p>
    <w:p>
      <w:pPr>
        <w:pStyle w:val="Style13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исунки, схемы, чертежи, графики – графические формы представления информации. Метод кодирования – это один из удобных способов представления числовой  информации с помощью графиков, которые строятся в различных системах координат.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ординатные системы разных видов  применяют для  моделирования эскизов промышленных машин, оборудования, объектов на местности.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дицинский работник ФАПа</w:t>
      </w:r>
    </w:p>
    <w:p>
      <w:pPr>
        <w:pStyle w:val="Style13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дицинских исследований в области хирургии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люорография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нообразные снимки органов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рдиология – кардиограммы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ы живём в огромном мире, полном загадок и чудес. На протяжении всей своей истории человечество пыталось их разгадать, стремилось к новым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наниям и открытиям....</w:t>
      </w:r>
      <w:r>
        <w:rPr>
          <w:sz w:val="28"/>
          <w:szCs w:val="28"/>
        </w:rPr>
        <w:br/>
        <w:t>Ещё с детства мне нравилось наблюдать за звёздным небом, находить созвездия и рассматривать их. Поэтому я решил своё увлечение связать с координатной плоскостью. Я создал небольшую брошюру (Приложение №4).</w:t>
        <w:br/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я, свой проект я узнал о применении координатной плоскости в различных областях науки и повседневной жизни, некоторые сведения из истории возникновения координатной плоскости и математиках сделавших большой вклад в это изобретение. </w:t>
      </w:r>
    </w:p>
    <w:p>
      <w:pPr>
        <w:pStyle w:val="Style1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обравшись, что все предметы должны иметь свое место, можно сказать - прямоугольная система координат сыграла важную роль в развитии наук.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А закончить мне хотелось бы такими словами: 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«Представь свою жизнь координатной плоскостью. Ось у — твое положение в обществе. Ось х — продвижение вперед, к цели, к твоей мечте. А оси, как мы знаем, бесконечны… каждый из нас может падать вниз, все дальше углубляясь в минус, может оставаться на нуле и ничего не делать, абсолютно ничего. А может подниматься вверх, идти вперед или возвращаться назад, а все из-за того, что вся наша жизнь это координатная плоскость и самое главное здесь, какая у тебя координат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Астрономия. Москва Аванта, 200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Информатика. Москва Аванта, 200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Искусство. Москва Аванта, 200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Математика. Москва Аванта, 200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Я познаю мир». Авиация и воздухоплавание. Москва, 200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Я познаю мир». Математика. Москва, 200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mim.jimdo.com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s://ru.wikipedia.org/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13">
        <w:r>
          <w:rPr>
            <w:rStyle w:val="InternetLink"/>
            <w:b/>
            <w:bCs/>
            <w:sz w:val="28"/>
            <w:szCs w:val="28"/>
          </w:rPr>
          <w:t>http://school.xvati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не Декарт (1596-1650 гг.)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875790" cy="2284730"/>
            <wp:effectExtent l="0" t="0" r="0" b="0"/>
            <wp:docPr id="8" name="2467_html_3385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467_html_338518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Декарт (Descartes) Рене   французский философ, математик, физик и физиолог. </w:t>
        <w:br/>
        <w:br/>
        <w:t>Рене Декарт является одним из создателей аналитической геометрии (которую он разрабатывал одновременно с П. Ферма), позволявшей алгебраизировать эту науку с помощью метода координат, т.е. вместо геометрических построений использовать математические расчеты. Предложенная им система координат получила его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№2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ль Верн. Удивительные приключения дядюшки Антифер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Капитан! - вновь обратился к  нему  путешественник,  отведя  взор  о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Что угодно вашей светлости?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очно знать, где мы находимся. Капитан  развернул  морскую  карту  на широком планшире [брус, проходящий по  верхнему  краю  бортов  шлюпки  ил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поверх фальшборта (ограждение палубы, поднимающееся над бортом) у  больших судов]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от здесь, - сказал  он,  указывая  карандашом  точку  в  пересечен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диана и паралле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 каком расстоянии от этого острова... на востоке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двадцати двух милях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 от этой земли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близительно в двадцати шест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икто на шхуне не знает, где мы сейчас плывем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икто, ваша светлость, кроме вас и мен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 даже какое море мы пересекаем?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 время нашего плавания судно столько  раз  меняло  курс,  что  даж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опытный моряк не смог бы сказать, где мы находимся.»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ль Верн. Дети капитана Грант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 решено,  -  заявил  Гленарван.  -  Отправляемся  в  путь,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. По какой дороге мы направимся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легкой и приятной, - ответил Паганель. - Вначале кое-где по горам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 отлогому восточному склону Андского хребта  и  далее  по  гладк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е, поросшей ровной травой, местами песчаной: настоящий сад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мотрим по карте, - предложил майор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звольте, дорогой Мак-Наббс.  Отыщем  на  чилийском  побережье  межд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ом Румена и бухтой Карнеро тот пункт, где  тридцать  седьмая  параллел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ся вдоль Американского материка,  отсюда  двинемся  в  п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Константина Симонова «Сын артиллери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ю ночь, шагая как маят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 майор не смык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по радио ут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нёсся первый сигн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Всё в порядке, добра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мцы левей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ы (3;10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ее давайте ог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удия заряд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ор рассчитал всё 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рёвом первые зал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арили по го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 сигнал по рад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Немцы правей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ы (5; 10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ее ещё ог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ели земля и ска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лбом поднимался д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алось, теперь отт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то не уйдёт жив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ий сигнал по рад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Немцы вокруг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ы (4; 10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алейте ог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ор побледнел, услыша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4;10) - как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место, где его Лёнь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сидеть сейчас.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M">
    <w:name w:val="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.jimdo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s://ru.wikipedia.org/" TargetMode="External"/><Relationship Id="rId11" Type="http://schemas.openxmlformats.org/officeDocument/2006/relationships/hyperlink" Target="http://mim.jimdo.com/" TargetMode="External"/><Relationship Id="rId12" Type="http://schemas.openxmlformats.org/officeDocument/2006/relationships/hyperlink" Target="https://ru.wikipedia.org/" TargetMode="External"/><Relationship Id="rId13" Type="http://schemas.openxmlformats.org/officeDocument/2006/relationships/hyperlink" Target="http://school.xvatit/" TargetMode="External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36:00Z</dcterms:created>
  <dc:creator>Пользователь</dc:creator>
  <dc:description/>
  <cp:keywords/>
  <dc:language>en-US</dc:language>
  <cp:lastModifiedBy>Пользователь</cp:lastModifiedBy>
  <dcterms:modified xsi:type="dcterms:W3CDTF">2015-01-14T13:26:00Z</dcterms:modified>
  <cp:revision>19</cp:revision>
  <dc:subject/>
  <dc:title/>
</cp:coreProperties>
</file>