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арий спортивного праздника, посвященного открытию плавательного бассей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ключение дельфинен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ила  инструктор по физической культуре Ромуз Т.Н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ДОУ «Детский сад №66 «Радость».г.Норильс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Добрый день, дорогие наши дети, и гости! Мы рады приветствовать  вас под крышей нашего гостеприимного дома. Сегодня у нас радостное событие, которым мы спешим поделиться со всеми, мы его так долго ждали. У нас праздник – открытие плавательного бассейна «Дельфинёнок»! Праздник молодости и здоровья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«Ура!!!»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все вместе скажем, спасибо, тем людям, которые отремонтировали нам бассейн. Посмотрите, как в нём  стало красиво и уютно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Со своим поздравлением к нам хочет  обратиться заведующая нашим детским садом Галина Иванов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ат фанфар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 А сейчас наступает торжественный момент. Право перерезать ленточку мы предоставляем воспитаннику группы «Румяные щёчки» ……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с ведущего записанный на магнитофон вещает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Однажды в детском саду № 66 «Радость» произошла необычная история, пришли воспитанники этого детского сада купаться в бассейн, а там (звучит музыка со звуками моря и криками дельфина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краю бассейна сидит дельфин и плаче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(заходит вместе с детьми) Здравствуй, Дельфинёнок ! Мы пришли к тебе в бассейн плавать! Но, почему ты такой грустный и плачешь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ельфинёнок</w:t>
      </w:r>
      <w:r>
        <w:rPr>
          <w:rFonts w:cs="Times New Roman" w:ascii="Times New Roman" w:hAnsi="Times New Roman"/>
          <w:sz w:val="24"/>
          <w:szCs w:val="24"/>
        </w:rPr>
        <w:t>: Здравствуйте , ребята! Я плачу потому, что не могу сам войти в воду, ни вас пригласить, так как воду  заколдовала Золотая рыбка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Ну, что же, не зря же мы пришли сюда, пойдёмте к Золотой рыбке и попросим её </w:t>
      </w:r>
      <w:r>
        <w:rPr>
          <w:rFonts w:cs="Times New Roman" w:ascii="Times New Roman" w:hAnsi="Times New Roman"/>
          <w:b/>
          <w:sz w:val="24"/>
          <w:szCs w:val="24"/>
        </w:rPr>
        <w:t>расколдовать</w:t>
      </w:r>
      <w:r>
        <w:rPr>
          <w:rFonts w:cs="Times New Roman" w:ascii="Times New Roman" w:hAnsi="Times New Roman"/>
          <w:sz w:val="24"/>
          <w:szCs w:val="24"/>
        </w:rPr>
        <w:t xml:space="preserve"> воду в нашем бассейне 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А то плавать, ох как охота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Играет музыка, ребята с дельфином попадают в царство к золотой рыбке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роне сидит Золотая рыбк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олотая рыбк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арушил мой покой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устроил шум и вой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моих владений прочь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е то наступит ноч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чу, - и вас к утр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с лица земли сотру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льфинёнок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рыбка не сердис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лучше разберис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 ты на ребят –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ре вышел детский сад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Здравствуй Золотая рыбка! Мы пришли к тебе не просто так, а для того чтобы попросить расколдовать воду в нашем бассейне, все ребята детского сада хотят в нём плавать и нырять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олотая рыбк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дворец на дне морском –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он устлан янтарё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м устрою состязанье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 проверю и старань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исполните мои три желания, 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не морско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олдую воду в вашем бассейне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т моё первое желани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то из вас дольше продержится под водой?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Ну что  ребята, выполним первое желание Золотой рыбки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Да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заходят в бассейн  и встают у разметки. По сигналу ведущего делают вдох, затем опускают лицо в воду и выпускают маленькие пузырьки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Золотая рыбка:</w:t>
      </w:r>
      <w:r>
        <w:rPr>
          <w:rFonts w:cs="Times New Roman" w:ascii="Times New Roman" w:hAnsi="Times New Roman"/>
          <w:sz w:val="24"/>
          <w:szCs w:val="24"/>
        </w:rPr>
        <w:t xml:space="preserve"> Ой, да молодцы, ах да умницы какие! А я то думала, только в морях моих такое диво можно увидеть, ан нет… ну что ж, загадаю второе желание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лю я физкультуру и спорт, желаю видеть спортивные состязания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у, чтобы из моих владений перенесли немного воды в ваш бассей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льфинёнок:</w:t>
      </w:r>
      <w:r>
        <w:rPr>
          <w:rFonts w:cs="Times New Roman" w:ascii="Times New Roman" w:hAnsi="Times New Roman"/>
          <w:sz w:val="24"/>
          <w:szCs w:val="24"/>
        </w:rPr>
        <w:t xml:space="preserve"> Ну, что ж и к этому мы готовы! Выходи команды на старт, самой золотой рыбке покажите свою силу и ловкость. В две колонны становись. Представьтесь Золотой рыбк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анда «Морские коньки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ваем быстро: цок! цок! цок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од водой Морской Конёк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анда «Пескарят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– пескарят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-  пескарята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ёлые и дружные ребят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одится эстафета «Перенеси воду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Дети берут канистры с водой, и бегут к противоположному берегу, держа канистру в одной руке. Затем возвращаются назад, передавая канистру следующему участник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олотая рыбка:</w:t>
      </w:r>
      <w:r>
        <w:rPr>
          <w:rFonts w:cs="Times New Roman" w:ascii="Times New Roman" w:hAnsi="Times New Roman"/>
          <w:sz w:val="24"/>
          <w:szCs w:val="24"/>
        </w:rPr>
        <w:t xml:space="preserve"> Да! Хороши! Ничего не скажешь, вон какие молодцы, все как на подбор, ловкие и сильные! Исполнили и это моё желание… Нужно что – то потяжелее загадать…придумала…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ттолкнувшись от стены,  как  стрела, летите вы.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кольжение на груди. Поднять руки  над головой, согнуть одну ногу и упереться ею  в стенку. Опустить руки с головой в воду и сильно оттолкнуться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Ну что Золотая рыбка, исполнили мы твои желания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олотая рыбка:</w:t>
      </w:r>
      <w:r>
        <w:rPr>
          <w:rFonts w:cs="Times New Roman" w:ascii="Times New Roman" w:hAnsi="Times New Roman"/>
          <w:sz w:val="24"/>
          <w:szCs w:val="24"/>
        </w:rPr>
        <w:t xml:space="preserve"> Да, вполне, я довольна, порадовали вы меня, доказали, мне, что вашему саду нужна вода в бассейне, расколдую так и быть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олотая рыбка вста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олотая рыбка:</w:t>
      </w:r>
      <w:r>
        <w:rPr>
          <w:rFonts w:cs="Times New Roman" w:ascii="Times New Roman" w:hAnsi="Times New Roman"/>
          <w:sz w:val="24"/>
          <w:szCs w:val="24"/>
        </w:rPr>
        <w:t xml:space="preserve"> Тебе, дельфинёнок, как символу бассейна вручаю ключ, береги его и дари здоровье, и любовь к воде каждому кто сюда придёт плавать! Запускай ребят, а я пока поколдую над водичкой, чтоб в ней было приятно купатьс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льфинёнок запускает дете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Ребята , а мы с вами сейчас поиграе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Лягушат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ыполняют следующие зада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говорит: «Щука!» - дети высоко прыгаю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ка!» - дети прячутся под воду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Водолазы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Дети встают у бортика с одной стороны бассейна. Ведущий  разбрасывает по дну бассейна резиновые (тонущие) игрушки. По сигналу водолазы погружаются в воду и стараются собрать как можно больше предмет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заканчивается, дети выходят из вод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33:00Z</dcterms:created>
  <dc:creator>Таня</dc:creator>
  <dc:description/>
  <cp:keywords/>
  <dc:language>en-US</dc:language>
  <cp:lastModifiedBy>user</cp:lastModifiedBy>
  <dcterms:modified xsi:type="dcterms:W3CDTF">2015-02-07T08:38:00Z</dcterms:modified>
  <cp:revision>11</cp:revision>
  <dc:subject/>
  <dc:title/>
</cp:coreProperties>
</file>