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i/>
          <w:i/>
          <w:color w:val="C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color w:val="C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i/>
          <w:i/>
          <w:color w:val="C00000"/>
          <w:sz w:val="21"/>
          <w:szCs w:val="21"/>
          <w:lang w:val="en-US" w:eastAsia="ru-RU"/>
        </w:rPr>
      </w:pPr>
      <w:r>
        <w:rPr>
          <w:rFonts w:eastAsia="Times New Roman" w:cs="Verdana" w:ascii="Verdana" w:hAnsi="Verdana"/>
          <w:b/>
          <w:bCs/>
          <w:i/>
          <w:color w:val="C00000"/>
          <w:sz w:val="21"/>
          <w:szCs w:val="21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3490</wp:posOffset>
                </wp:positionH>
                <wp:positionV relativeFrom="paragraph">
                  <wp:posOffset>7620</wp:posOffset>
                </wp:positionV>
                <wp:extent cx="914400" cy="914400"/>
                <wp:effectExtent l="16510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200"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8.65pt;margin-top:0.55pt;width:71.95pt;height:71.95pt;mso-wrap-style:none;v-text-anchor:middle;rotation:12" type="_x0000_t96"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амятка для родителей будущего первокласс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  <w:t>рекомендации психол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Cs/>
          <w:i/>
          <w:i/>
          <w:sz w:val="18"/>
          <w:szCs w:val="18"/>
          <w:lang w:eastAsia="ru-RU"/>
        </w:rPr>
      </w:pPr>
      <w:r>
        <w:rPr>
          <w:rFonts w:eastAsia="Times New Roman" w:cs="Verdana" w:ascii="Verdana" w:hAnsi="Verdana"/>
          <w:bCs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i/>
          <w:i/>
          <w:color w:val="FF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color w:val="FF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i/>
          <w:i/>
          <w:color w:val="FF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color w:val="FF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i/>
          <w:i/>
          <w:color w:val="FF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color w:val="FF0000"/>
          <w:sz w:val="21"/>
          <w:szCs w:val="21"/>
          <w:lang w:eastAsia="ru-RU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C00000"/>
                <w:sz w:val="28"/>
                <w:szCs w:val="28"/>
                <w:lang w:eastAsia="ru-RU"/>
              </w:rPr>
              <w:t>Рекомендации родителям, как справиться с кризисом 6-7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Кризис это временное явле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Причина острого кризиса – несоответствие родительских отношений и требований с  желаниями и возможностям ребен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Измените, свое отношение к ребенку – он уже не маленький – внимательнее относитесь к его мнениям и суждения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Тон приказа и назидания в этом возрасте малоэффективе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Если часты скандалы – отдохните друг от друг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Как можно больше оптимизма и юмора в общении с детьми.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8"/>
                <w:szCs w:val="28"/>
                <w:lang w:eastAsia="ru-RU"/>
              </w:rPr>
              <w:t>Стратегия позитивного оценивания ребе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Положительная оценка ребенка как личности, демонстрация доброжелательного к нему отношения («Я знаю, ты очень старался» «Ты умный мальчик (девочка)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Указания на ошибки, допущенные при выполнении задания или нарушения норм поведения («но сегодня что-то у тебя не получилось»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Анализ причин допущенных ошибок и плохого поведения («Посмотри,  у тебя получилось наоборот (не совсем так)»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Обсуждение вместе с ребенком способов исправления ошибок и допустимых  в данной ситуации форм повед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Выражение уверенности в том, что у него все получится («завтра (скоро) у тебя все получиться…»)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8"/>
                <w:szCs w:val="28"/>
                <w:lang w:eastAsia="ru-RU"/>
              </w:rPr>
              <w:t>Общие рекомендации родителям будущих перв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Постарайтесь быть более внимательными к своему ребенку, проявляйте больше любви, тепла, ласки, чаще говорите ему, что вы его любите и скучаете без не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Помните о том, что у вашего ребенка тоже есть свои проблемы. Дайте ему возможность выговориться, обсудить вместе с вами то, что его тревожит и огорчает. Спокойно обсудите с ним сложные конфликтные ситуации, объясните, как надо поступать в той или иной ситу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Заведите традицию беседовать с ребенком перед сном. Пусть он засыпает с приятными мысля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Никогда не высказывайте в присутствии ребенка дошкольника своих опасений относительно начала его обучения в шко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Не срывайтесь и не кричите на ребенка. Даже если он совершил что-то, на ваш взгляд ужасное, держите себя в руках, старайтесь говорить ровным и спокойным голосом. Введите «разгрузочный» день, в этот день дайте себе слово не кричать на ребенка и не ругать е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Пересмотрите свои требования к ребенку, всегда ли они обоснованы, не слишком ли вы много от него хотит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 xml:space="preserve">Самые большие трудности у первоклашек вызывает письмо: пальчики непослушные и нетренированные. </w:t>
              <w:br/>
              <w:t>Попробуйте в августе хотя бы по 20 минут обводить в тетради клеточки, рисовать в них кружочки, составлять орнаменты из палочек, лепить из глины, пластилина, выполнение движений с мелкими предметами (мозаика, конструктор, нанизывание бусинок, завязывание веревочек, вырезание ножницами). Учите его правильно сидеть за столом, держать ручку, сосредотачивать внимание. Если у вас есть старые прописи, можно просто обводить буквы-образцы помногу ра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Играйте с ребенком. Вот вы накрываете на стол, а ребенок рядом. Поставьте одну тарелку для себя и спросите: кто еще будет ужинать, сколько тарелок достать, а вилок, а чашек? Можно считать кусочки хлеба и помидоры для салата, сколько ступенек вы прошли, и сколько осталось. А еще очень полезно посчитать, сколько домов, поворотов, дорожек до школ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И последнее. Во всем должна быть система. Те же палочки и кружочки пишите ежедневно в одно и то же время, не пропуская и не отмахиваяс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bCs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Ваше спокойное и серьезное отношение к учебе ребенка - самый главный пример для подраж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8"/>
                <w:szCs w:val="28"/>
                <w:lang w:eastAsia="ru-RU"/>
              </w:rPr>
              <w:t>Больше любви и доброты в общении с ребенком, больше веры в его силы, больше терпения и выдержки и тогда все получиться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2:58:00Z</dcterms:created>
  <dc:creator>User</dc:creator>
  <dc:description/>
  <cp:keywords/>
  <dc:language>en-US</dc:language>
  <cp:lastModifiedBy>Admin</cp:lastModifiedBy>
  <dcterms:modified xsi:type="dcterms:W3CDTF">2015-02-06T22:58:00Z</dcterms:modified>
  <cp:revision>2</cp:revision>
  <dc:subject/>
  <dc:title/>
</cp:coreProperties>
</file>