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900"/>
        <w:gridCol w:w="1620"/>
      </w:tblGrid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утешествие в Спортланд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Ребята-зверята» (ходьба с задани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-11.09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Охотники и утки» (метание мяч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-1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Веселые лягушата» (прыжки в длину с места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-2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Прыгалки- скакалки» (прыжки через  скакал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-7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с изменением направления по сигналу «Хитрая лиса», «Ловишк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6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, игра» (бег в чередовании с ходьб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-2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еселые зайчата» (прыжки с продвижением вперед на одной и двух ног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-3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афеты с бегом на скор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-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с малыми мя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1-1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-2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-0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, лежа на животе по скаме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-1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гимнастической скаме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-1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изкому брев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-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шагивание через мячи при ходьбе по брев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-3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и надевание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-1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ш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-22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-2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-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на склон ступающим ша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-1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под ук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-19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на лыжах до 1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-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с мяч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мяча по кругу (влево - вправо) «Мой веселый, звонкий мяч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1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 его «Играй, играй, мяч не теря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-2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одной рукой «Школа мя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-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-1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ыжки через веревочку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30-40 с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-2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м. мяча в цель с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=3-4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-</w:t>
            </w:r>
            <w:r>
              <w:rPr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набивного мяча (0,5 кг) от груди вперед-вве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-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медленный бег до 3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-21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-2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афе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-31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-31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9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вижные игры </w:t>
            </w:r>
            <w:r>
              <w:rPr>
                <w:sz w:val="28"/>
                <w:szCs w:val="28"/>
              </w:rPr>
              <w:t>с бегом на скор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09-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09-12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 до 4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9-19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длинную вращающуюся скакал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9-2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короткую скакал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9-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0-17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ние мяча в цель с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=4-5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10-24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 от гру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10-3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ые игры </w:t>
            </w:r>
            <w:r>
              <w:rPr>
                <w:sz w:val="28"/>
                <w:szCs w:val="28"/>
              </w:rPr>
              <w:t>«Пятнашки», «Метко в ц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1-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ье по скамейке стоя на коленях и лежа на живот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1-14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гимнастической стен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1-28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одной шеренги в д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2-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низкому брев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2-1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бревну с поворотом к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2-19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одной колонны по  одному в колону по д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2-2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ние ног в висе на гимнастической стенк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12-3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 «лыжи снять», «очистить от сне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01-1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без па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1-23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с пал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1-30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на небольшой ск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02-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низкой сто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02-13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 вокруг носок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2-20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до 1,5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03-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вижные игры с мяча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и ловля мяча в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-13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правой и левой рукой в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3-20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бе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03-27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щ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3-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4-17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ние м. мяча в цель с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=4-5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4-24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. мяча на да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04-3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ки набивного мяча от груди и снизу вперед-ввер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05-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5-14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до 4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5-2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афе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5-25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с прыжками через скакал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5-29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9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заданиями для н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09-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эстаф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9-1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9-2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бег до 6 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09-2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0-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высоту с прямого разбе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0-1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ние в цель с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=5-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10-26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 из-за головы, от груди, сни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-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с бегом и метанием мя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1-9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бревну выпа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1-1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на бревне в упор стоя на кол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11-3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ние ног в висе на гимнастической лестниц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2-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в вис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-1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 (повороты кругом, перестро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2-2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скамейке лежа на животе, подтягиваясь ру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12-2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с м. мяч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12-3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01-1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с пологих скл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1-18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можение «плугом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1-2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 в дви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1-1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«лесенко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02-8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ёлоч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2-1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до 2,5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03-7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вижные игры с мяч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3-14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3-20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скорости и на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03-2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в коль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-31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04-11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4-18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и встречная эстаф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4-25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медленном темпе до 6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04-5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из различных и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05-8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5-16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заданием для н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05-2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с использованием скака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5-30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10:00Z</dcterms:created>
  <dc:creator>User</dc:creator>
  <dc:description/>
  <cp:keywords/>
  <dc:language>en-US</dc:language>
  <cp:lastModifiedBy>User</cp:lastModifiedBy>
  <dcterms:modified xsi:type="dcterms:W3CDTF">2010-01-12T16:34:00Z</dcterms:modified>
  <cp:revision>18</cp:revision>
  <dc:subject/>
  <dc:title/>
</cp:coreProperties>
</file>