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очему дети не любят книги?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Детских книг издается сейчас гораздо больше, чем раньше, и их раскупают, хотя книга теперь не единственный источник информации. Дети путешествуют не с героями книг, а с собственными родителями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 городах, странах, людях узнают из телепередач. Есть замечательные передачи о животных. Наши дети видят, знают, слышат гораздо больше, чем их сверстники лет 50 назад, а интернет открывает такие возможности получения информации, о которых не мечтали фантасты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Означает ли это, что проблемы нет? Проблема есть, и в ней стоит разобрать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Читают не все, около 50 процентов просто не умеют читать. Чтение для них - тяжелый и неэффективный труд, не дающий ни удовлетворения, ни удовольствия. Согласитесь, сложно любить то, что не дает удовлетворения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b/>
          <w:sz w:val="28"/>
          <w:lang w:val="ru-RU"/>
        </w:rPr>
        <w:t>Попробуем разобраться, почему это происходит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1.Сегодня ребенка заставляют читать очень рано, в 3-4 года. Именно "заставляют"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Есть дети, которые довольно рано начинают читать, но их немного. Поэтому не стоит огорчаться, если ребенок в четыре, пять лет не читает, даже если он знает все буквы. Многие родители возмущаются: "Все буквы знает, а читать не хочет". Не "не хочет", а "не может", и заставлять, а тем более ругать, не следует. Лучше рисовать буквы, лепить их, складывать из частей, можно отгадывать букву, закрывая её часть, и через некоторое время ребенок начнет читать. Начнет читать тогда, когда будет к этому готов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Скорость является главным критерием качества чтения, и с первых дней в школе от детей требуется очень быстрый темп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На самых первых этапах обучения (а это год-два) ребенок должен читать медленно. Именно так можно сформировать правильный навык и темп чтения. Если мы начинаем торопить ребенка, ему приходится схватывать первые три-четыре буквы, угадывать слово, переводя взгляд вперед, и снова возвращаться. В результате текст плохо воспринимается, непонятен. Такое чтение  называется механическим, "читает, но не понимает". И самое главное - неправильно сформированный навык чтения очень трудно изменить. Человек, как правило, на всю жизнь остается плохо читающим. (Так считают многие специалисты)</w:t>
      </w:r>
      <w:r>
        <w:br w:type="page"/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оветы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b/>
          <w:sz w:val="32"/>
          <w:lang w:val="ru-RU"/>
        </w:rPr>
        <w:tab/>
      </w:r>
      <w:r>
        <w:rPr>
          <w:sz w:val="28"/>
          <w:lang w:val="ru-RU"/>
        </w:rPr>
        <w:t>1.Многому мы можем научить детей только личным примером. Если взрослые читают лишь газеты, дети вряд ли будут тянуться к книг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2.Если вы выберете время для чтения интересной книги ребенку, даже если он уже умеет читать, вы не только найдете благодарного слушателя, но и поможете воспитать интерес к книге.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3.Следует помнить, что к тому моменту, когда дети учатся читать, они многие книги знают наизусть, их читать неинтересно. Поэтому продолжайте читать вслух интересные, но более сложные книги, а детям для самостоятельного чтения оставляйте самое интересное по 2-3 страницы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4.Включите в маршрут ваших прогулок с ребенком книжный магазин, позвольте ребенку постоять у книжных полок, научите его выбирать книгу. Полистайте, посмотрите, её оформление, интересные ли в ней картинки, доступный ли шрифт, грамотно ли она составлена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упите интересную книгу, если она понравилась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5.Вернувшись домой, обязательно почитайте книгу вместе с ребенком, разделите его радость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40:00Z</dcterms:created>
  <dc:creator/>
  <dc:description/>
  <cp:keywords/>
  <dc:language>en-US</dc:language>
  <cp:lastModifiedBy>Toshiba</cp:lastModifiedBy>
  <dcterms:modified xsi:type="dcterms:W3CDTF">2015-02-07T09:58:00Z</dcterms:modified>
  <cp:revision>7</cp:revision>
  <dc:subject/>
  <dc:title/>
</cp:coreProperties>
</file>