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 xml:space="preserve">Алексеевский филиал </w:t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МБОУ Большекуликовской СОШ</w:t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80"/>
          <w:szCs w:val="80"/>
        </w:rPr>
      </w:pPr>
      <w:r>
        <w:rPr>
          <w:rFonts w:cs="Monotype Corsiva;Courier New" w:ascii="Monotype Corsiva;Courier New" w:hAnsi="Monotype Corsiva;Courier New"/>
          <w:b/>
          <w:sz w:val="80"/>
          <w:szCs w:val="80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80"/>
          <w:szCs w:val="80"/>
        </w:rPr>
      </w:pPr>
      <w:r>
        <w:rPr>
          <w:rFonts w:cs="Monotype Corsiva;Courier New" w:ascii="Monotype Corsiva;Courier New" w:hAnsi="Monotype Corsiva;Courier New"/>
          <w:b/>
          <w:sz w:val="80"/>
          <w:szCs w:val="80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80"/>
          <w:szCs w:val="80"/>
        </w:rPr>
      </w:pPr>
      <w:r>
        <w:rPr>
          <w:rFonts w:cs="Monotype Corsiva;Courier New" w:ascii="Monotype Corsiva;Courier New" w:hAnsi="Monotype Corsiva;Courier New"/>
          <w:b/>
          <w:sz w:val="80"/>
          <w:szCs w:val="80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80"/>
          <w:szCs w:val="80"/>
        </w:rPr>
      </w:pPr>
      <w:r>
        <w:rPr>
          <w:rFonts w:cs="Monotype Corsiva;Courier New" w:ascii="Monotype Corsiva;Courier New" w:hAnsi="Monotype Corsiva;Courier New"/>
          <w:b/>
          <w:sz w:val="80"/>
          <w:szCs w:val="8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лассный час  на тему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«Пожар» </w:t>
      </w:r>
    </w:p>
    <w:p>
      <w:pPr>
        <w:pStyle w:val="Normal"/>
        <w:jc w:val="right"/>
        <w:rPr>
          <w:rFonts w:ascii="Sylfaen" w:hAnsi="Sylfaen" w:cs="Sylfaen"/>
          <w:b/>
          <w:b/>
          <w:sz w:val="36"/>
          <w:szCs w:val="36"/>
          <w:u w:val="single"/>
        </w:rPr>
      </w:pPr>
      <w:r>
        <w:rPr>
          <w:rFonts w:cs="Sylfaen" w:ascii="Sylfaen" w:hAnsi="Sylfaen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36"/>
          <w:szCs w:val="36"/>
          <w:u w:val="single"/>
        </w:rPr>
      </w:pPr>
      <w:r>
        <w:rPr>
          <w:rFonts w:cs="Sylfaen" w:ascii="Sylfaen" w:hAnsi="Sylfaen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36"/>
          <w:szCs w:val="36"/>
          <w:u w:val="single"/>
        </w:rPr>
      </w:pPr>
      <w:r>
        <w:rPr>
          <w:rFonts w:cs="Sylfaen" w:ascii="Sylfaen" w:hAnsi="Sylfaen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36"/>
          <w:szCs w:val="36"/>
          <w:u w:val="single"/>
        </w:rPr>
      </w:pPr>
      <w:r>
        <w:rPr>
          <w:rFonts w:cs="Sylfaen" w:ascii="Sylfaen" w:hAnsi="Sylfaen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36"/>
          <w:szCs w:val="36"/>
          <w:u w:val="single"/>
        </w:rPr>
      </w:pPr>
      <w:r>
        <w:rPr>
          <w:rFonts w:cs="Sylfaen" w:ascii="Sylfaen" w:hAnsi="Sylfaen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36"/>
          <w:szCs w:val="36"/>
          <w:u w:val="single"/>
        </w:rPr>
      </w:pPr>
      <w:r>
        <w:rPr>
          <w:rFonts w:cs="Sylfaen" w:ascii="Sylfaen" w:hAnsi="Sylfaen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36"/>
          <w:szCs w:val="36"/>
          <w:u w:val="single"/>
        </w:rPr>
      </w:pPr>
      <w:r>
        <w:rPr>
          <w:rFonts w:cs="Sylfaen" w:ascii="Sylfaen" w:hAnsi="Sylfaen"/>
          <w:b/>
          <w:sz w:val="36"/>
          <w:szCs w:val="36"/>
          <w:u w:val="single"/>
        </w:rPr>
        <w:t>Подготовила:</w:t>
      </w:r>
    </w:p>
    <w:p>
      <w:pPr>
        <w:pStyle w:val="Normal"/>
        <w:jc w:val="right"/>
        <w:rPr>
          <w:rFonts w:ascii="Monotype Corsiva;Courier New" w:hAnsi="Monotype Corsiva;Courier New" w:cs="Monotype Corsiva;Courier New"/>
          <w:b/>
          <w:b/>
          <w:i/>
          <w:i/>
          <w:sz w:val="40"/>
          <w:szCs w:val="40"/>
        </w:rPr>
      </w:pPr>
      <w:r>
        <w:rPr>
          <w:rFonts w:cs="Monotype Corsiva;Courier New" w:ascii="Monotype Corsiva;Courier New" w:hAnsi="Monotype Corsiva;Courier New"/>
          <w:b/>
          <w:i/>
          <w:sz w:val="40"/>
          <w:szCs w:val="40"/>
        </w:rPr>
        <w:t>Учитель химии</w:t>
      </w:r>
    </w:p>
    <w:p>
      <w:pPr>
        <w:pStyle w:val="Normal"/>
        <w:jc w:val="right"/>
        <w:rPr/>
      </w:pPr>
      <w:r>
        <w:rPr>
          <w:rFonts w:eastAsia="Monotype Corsiva;Courier New" w:cs="Monotype Corsiva;Courier New" w:ascii="Monotype Corsiva;Courier New" w:hAnsi="Monotype Corsiva;Courier New"/>
          <w:b/>
          <w:i/>
          <w:sz w:val="40"/>
          <w:szCs w:val="40"/>
        </w:rPr>
        <w:t xml:space="preserve"> </w:t>
      </w:r>
      <w:r>
        <w:rPr>
          <w:rFonts w:cs="Monotype Corsiva;Courier New" w:ascii="Monotype Corsiva;Courier New" w:hAnsi="Monotype Corsiva;Courier New"/>
          <w:b/>
          <w:i/>
          <w:sz w:val="40"/>
          <w:szCs w:val="40"/>
        </w:rPr>
        <w:t>Жмыхова Александра Владимировна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i/>
          <w:i/>
          <w:sz w:val="40"/>
          <w:szCs w:val="40"/>
        </w:rPr>
      </w:pPr>
      <w:r>
        <w:rPr>
          <w:rFonts w:cs="Monotype Corsiva;Courier New" w:ascii="Monotype Corsiva;Courier New" w:hAnsi="Monotype Corsiva;Courier New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знакомить детей с пользой или вредом, который может принести человеку огон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учить правила противопожарной 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творческое мышление, воображение, внимани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оспитывать дисциплинированность, стремление сохранить своё здоровье, имущество, желание беспокоиться о жизни и здоровье окружающих, уважение и интерес к профессии пожар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к проблем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тгадайте загад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ец горяч и красен, бывает он опас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ормишь – живет, напоишь – умр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пит и злится, воды бо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языком, а не лает, без зубов – а кусает. Что это? (Огон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зверь в печи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зверь на всех сер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т злости ест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час, а может -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его рукой не тр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ает всю лад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а нашего урока «Пожа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онь издавна был другом человека. Наши древние предки знали немало секретов и хитростей добы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ня. Они считали его живым существом, «приручали» его, поселяя его в своих пещерах.(слайд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помогал людям бороться за существование. Он помогал людям готовить пищу. Огонь спасал от х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л в борьбе со страшными хищниками, отпугивая их от пещер и стоянок древнего человека. (слайд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ходили годы. Люди узнавали огонь лучше и лучше. Огонь в глазах людей утратил силу божества. Но другом, помощником быть не перестал. Как и в древности, он согревает нас, помогает готовить пищу. (слайд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рудно представить себе такую отрасль человеческой деятельности, где бы ни использовался огонь.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случается, что огонь из верного друга и помощника превращается в беспощадного недруга, уничтожающего в считанные минуты то, что создавалось долгими годами упор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егда бывает ра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уяном безобра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ихоней из тих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н змейкой торопл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хой скользнет к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осматой рыжей гр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хает на з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 спичке, как на вет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 дрожит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ломая прутья кл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ный делает бросок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огонь бывает разн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о-желтый, ярко-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или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брый, очень з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ла у друга – огня – большая - пребольшая! Но если этой силой обращаться неумно и неосторожно, то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стать страшным, коварным враго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егодня на уроке мы поговорим и поразмышляем про огонь, его полезное и вредное действие, влияние на жизнь человек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Формулирование проблемы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нам надо решить проблему: «Огонь  – наш друг или огонь  – наш враг».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группа будет доказывать гипотезу, что огонь – наш друг,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группа будет доказывать, что огонь – наш враг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оставление плана исследования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 Как можно проверить наши гипотезы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ы детей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одумать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Задать вопрос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Спросить у людей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осмотреть в книгах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мотреть в компьютере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онаблюдать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- Провести эксперимент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раздаются карточки с условными знаками или символами.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136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оставляем план нашего исследования: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одумать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Задать вопрос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Спросить у людей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осмотреть в книгах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осмотреть в компьютере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онаблюдать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- Провести эксперимент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Проведение исследования</w:t>
      </w:r>
      <w:r>
        <w:rPr>
          <w:b/>
          <w:sz w:val="28"/>
          <w:szCs w:val="28"/>
        </w:rPr>
        <w:t>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Давайте вспомним все, что мы знаем про огонь и зафиксируем с помощью  условных знаков, символов, рисунков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.  Сбор и обработка информации. Мозговой штурм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Дети работают группами  и фиксируют все с помощью рисунков, картин, условных знаков на доске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одумать!   Задать себе вопросы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нь – дру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 Согревает жилище .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Без огня мы не смогли бы приготовить еду, испечь вкусный хлеб, согреть уж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Дает электричество в до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Создает неповторимую атмосферу ую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вижет тепловозы и теплох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живляет огромные дом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Помогает человеку освоить космос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онь – надежный помощник и друг людей. Он движет тепловозы и теплоходы, оживляет огромные домны, помогает человеку освоить косм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Огня мы не смогли бы приготовить еду, испечь вкусный хлеб, обогреть свои до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…., вместе со своими родителями и братиком отдыхала в лесу. Мы разожгли костер, на котором пожарили шашлыки, испекли картошку. Вкусно поели! После этого Огонь засыпали землёй. За такой чудесный отдых я благодарна Ог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о без огня и тепла на улицах замерзают люди. Зимой  закрываются школы школа из-за отсутствия тепла .. Благодарим за тепло Ог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нь – вр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есные пожары приводят к уничтожению лесных массивов, т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ибель людей, животных,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Люди лишаются жил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ничтожаются предприятия, люди лишаются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– серьезная стихия, и игры с ним опа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Из-за него происходит много пожаров, во время которых гибнут дети, взрослые, растения и жив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-  страшная беда. Его безвинные, на первый взгляд, действия приводят к уничтожению лесов, жилых домов, предприятий. Во время пожара гибнут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,……, когда отдыхала в лесу стала свидетелем такого случая: группа детей распалила костер, варила обед. Вкусно поев, они оставили костер, не затушив его, и пошли домой. Угли тлели, Ес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 не приехали пожарн ые, этот негодяй спалил бы весь лес, погибли бы растения и животны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ру туши до пож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у отводи от уд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осить у другого человека. Посмотреть в кни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братимся к книгам, которые вы принесли и прочитали  о пожарах и пожарных, о добром и злом огн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ые 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оре пламенем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жал из моря к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й, пожарные, бег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! Помогит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. И. Чуковский «Путаниц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ать на рынок ухо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е Лене говор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чку, Леночка, не тр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жется, Леночка, огон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. Я. Маршак «Пожар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за дым над гол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гром над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пылает за уг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мрак стоит круг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ит лестницы коман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гня спасает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. Я. Маршак «Дядя Степ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щут пожар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мили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ут фотограф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то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ут да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о не могут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ня каког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 двадца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. Я. Маршак «Рассказ о неизвестном геро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аша принесла уголья, положила под снопы и стала дуть. Когда солома стала загораться, она обрадовалась, пошла в избу и привела за руку брата Кирюшку и сказала: «Глянь, Килюска, какую я печку вздула». (Л. Н. Толстой «Пожар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гонь- давний друг человека. С его помощью совершается много полезных дел.  (Опор на картинку из сказки «Гуси-лебеди», где печка обогревает, пирожки пе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 сказке 1 2 месяцев  девочка отогревается у костра, По щучьему велению  Емеля катается на печи, т.к. ему очень удобно и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 - огонь, да царица - в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искр пожар рожд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гнем не шути, с водой не дружи, ветру не ве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ню да воде Бог волю д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гнем да водой не поспори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мей привычки носить в кармане спи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у друг огонь, только ты его не тро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жар слезами не залье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ая спичка сжигает большой л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ому, огонь - тепло, глупому - ож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трогай огня - не обожжешь ру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 огнем играет, тот в огне сгор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аблюдаем.   Проведем экспери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игается свеча . Дети наблюдают за ог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берет лист бумаги, держит его за край, два ученика снизу дуют. Лист  дрожит, держится в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ак и огонь быстро распространяется под потоками воздуха, а особенно быстро, когда сильный ветер.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Это я, это все мои друз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задаю Вам вопросы, а Вы будете хором отвеч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Это я, это я, это - все мои друз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, услышав запах га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ает о пожа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Это я, это я, это – все мои друзья!!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, заметив д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: «Пожар! Гори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Это я, это я, это – все мои друзья!!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шалит с ог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, вечером и дн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, почуяв газ в кварт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нит по «04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Это я, это я, это – все мои друзья!!!» - Кто костров не разжи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м не разреш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, это я, это – все мои друзья!!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от маленькой сестр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ет, дети, дома сп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Это я, это я, это – все мои друзья!!!»</w:t>
      </w:r>
    </w:p>
    <w:p>
      <w:pPr>
        <w:pStyle w:val="Normal"/>
        <w:rPr/>
      </w:pPr>
      <w:r>
        <w:rPr>
          <w:b/>
          <w:i/>
          <w:sz w:val="28"/>
          <w:szCs w:val="28"/>
        </w:rPr>
        <w:t>Обратимся к компьютеру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 выставку рисунков «Осторожно – огонь!», которую вы подготовили . Слайд- шоу детских рисунков «Осторожно – огонь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и обобщение полученных результатов.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ся ли информация, собранная нами, нужна для нашего исследования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Дети отбирают информацию, отбрасывают ненужную для исследования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А сейчас вам необходимо подготовить отчет исследования. Дать определения основным понятиям, подготовить сообщения, продумать демонстрационный материа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(Дети работают группами. Звучит тихая задушевная русская народная песня.)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сообщений.</w:t>
      </w:r>
    </w:p>
    <w:p>
      <w:pPr>
        <w:pStyle w:val="Normal"/>
        <w:ind w:left="374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оздается атмосфера праздника. </w:t>
      </w:r>
    </w:p>
    <w:p>
      <w:pPr>
        <w:pStyle w:val="Normal"/>
        <w:ind w:left="374" w:right="0" w:hanging="0"/>
        <w:rPr>
          <w:sz w:val="28"/>
          <w:szCs w:val="28"/>
        </w:rPr>
      </w:pPr>
      <w:r>
        <w:rPr>
          <w:sz w:val="28"/>
          <w:szCs w:val="28"/>
        </w:rPr>
        <w:t xml:space="preserve">1 группа доказывает, что огонь  – друг, </w:t>
      </w:r>
    </w:p>
    <w:p>
      <w:pPr>
        <w:pStyle w:val="Normal"/>
        <w:ind w:left="374" w:right="0" w:hanging="0"/>
        <w:rPr>
          <w:sz w:val="28"/>
          <w:szCs w:val="28"/>
        </w:rPr>
      </w:pPr>
      <w:r>
        <w:rPr>
          <w:sz w:val="28"/>
          <w:szCs w:val="28"/>
        </w:rPr>
        <w:t xml:space="preserve">2 группа доказывает, что огонь  – враг. </w:t>
      </w:r>
    </w:p>
    <w:p>
      <w:pPr>
        <w:pStyle w:val="Normal"/>
        <w:ind w:left="374" w:right="0" w:hanging="0"/>
        <w:rPr>
          <w:sz w:val="28"/>
          <w:szCs w:val="28"/>
        </w:rPr>
      </w:pPr>
      <w:r>
        <w:rPr>
          <w:sz w:val="28"/>
          <w:szCs w:val="28"/>
        </w:rPr>
        <w:t>Учащиеся пользуются рисунками, схемами, макетами.</w:t>
      </w:r>
    </w:p>
    <w:p>
      <w:pPr>
        <w:pStyle w:val="Normal"/>
        <w:ind w:left="374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ается возможность задать вопросы по сообщениям, а исследователю – ответить на них.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бращаться неумно и неосторожно, то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стать страшным, коварным врагом. Самый ужасный, самый опасный огонь – это огонь войны. 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уносит человеческие жизни, стирает с лица земли большие города и маленькие деревни. 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и в мирное время огонь, выйдя из повиновения, может уничтожить и дом, и деревню, и лес. 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ые 5 секунд – новый пожар. Горят предприятия, больницы, магазины, корабли, самолёты. Огонь не щадит музеи и библиотеки, театры и дворцы, памятники культуры, школы, леса, хлебные поля. 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годно в мире происходит 5 миллионов пожаров. Каждый час в огне погибает один человек, 2 получают травмы и ожоги. Каждый третий погибший –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 – огонь пож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 – огонь в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езжалостного 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и тем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 ч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и Земного ш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е любо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ить должны!</w:t>
      </w:r>
    </w:p>
    <w:p>
      <w:pPr>
        <w:pStyle w:val="Normal"/>
        <w:rPr/>
      </w:pP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но представить себе такую отрасль человеческой деятельности, где бы ни использовался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огда - на костре в туристическом походе или на рыбалке у реки. А чаще всего на комфортабельной  и компактной газовой или электрической плите. 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ть и огромные заводские печи. На хлебозаводе в печах пекут хлеб. На кирпичном заводе обжигают кирп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оторого строят дома. А в мартеновских печах огонь варит сталь. Из неё делают трубы и станки, автомоб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лёты. 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пливо сгорает в топках электростанций. Здесь рождается электрический ток. Выходит, что огонь и электрический ток – ближайшие родственники. Ток освещает наши дома, улицы, по его линиям движутся трамваи и  троллейбусы. 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ическим током «питаются» и гигантские заводы, и работающие в нашей квартирах телевизоры, радио- приёмники, пылесосы, утюги, холодильники… 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летает ракета, поднимая на орбиту космический корабль. Что движет ею? Сила огня! 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глядывает утром в твоё окошко ласковый лучик солнца. Что такое солнце? Это – тоже огонь. (рису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верно служит людям в повседневном быту и на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з доброго ог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тись нельзя 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дежно дружит с 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т холод, гонит м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ветливое пла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т, будто ф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огонь хороший ну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то ему п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ебятам греет уж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ет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леб пе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о пожары возникают по вине людей, в том числе – школьников. Чтобы с вами не случилось беды, запомните эти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-шоу «Правила противопожарной безопасности»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ПО ОЧЕРЕДИ ПО ОДНОМУ ПРАВИЛУ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еще раз повторим все правила пожарной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 балуйся со спичками и зажига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ходя из дома, не забывай выключать электроприб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суши белье над пли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и в коем случае не зажигай фейерверки, свечи или бенгальские огн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 подходи к печке, когда она топится, и не открывай печную двер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е играй с легковоспламеняющимися и горючими жидк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 разводи костер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е поджигайте тополиный пух и не разводите костер около стро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е вешай на лампу бумажный абаж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Будь осторожен с г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облюдение всех правил пожарной безопасности поможет государству сберечь сотни тысяч рублей, а зачастую – здоровье и жизнь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ните, всякая шалость с огнем может привести к большому несчастью! К пожа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Итог. Рефлексия</w:t>
      </w:r>
    </w:p>
    <w:p>
      <w:pPr>
        <w:pStyle w:val="Normal"/>
        <w:ind w:left="374" w:right="0" w:hanging="0"/>
        <w:rPr>
          <w:sz w:val="28"/>
          <w:szCs w:val="28"/>
        </w:rPr>
      </w:pPr>
      <w:r>
        <w:rPr>
          <w:sz w:val="28"/>
          <w:szCs w:val="28"/>
        </w:rPr>
        <w:t>-Что узнали нового?</w:t>
      </w:r>
    </w:p>
    <w:p>
      <w:pPr>
        <w:pStyle w:val="Normal"/>
        <w:ind w:left="374" w:right="0" w:hanging="0"/>
        <w:rPr>
          <w:sz w:val="28"/>
          <w:szCs w:val="28"/>
        </w:rPr>
      </w:pPr>
      <w:r>
        <w:rPr>
          <w:sz w:val="28"/>
          <w:szCs w:val="28"/>
        </w:rPr>
        <w:t>Чт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– давний друг человека. Во все времена люди стремились разумно использовать огонь. Он согревал первобытных людей, с его помощью люди научились готовить пищу, защищаться от нападения диких зверей. Без огня невозможна жизнь на Земле. Он всюду – в домах и школах, на заводах и фабриках, в двигателях космических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н может быть и злейшим врагом людей, когда он идет бушующим пожаром, сметая все на своем пути. Надо помнить, что пожар сам по себе не возникает. Он всегда начинается с маленького заго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пко надо помнить о правилах пожарной безопасности. И если вы их будете всегда соблюдать, то вам не понадобятся правила тушения пожаров, но и их забывать нельзя. И помните слова,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казанные Владимиром Высоцким «</w:t>
      </w:r>
      <w:r>
        <w:rPr>
          <w:b/>
          <w:sz w:val="28"/>
          <w:szCs w:val="28"/>
        </w:rPr>
        <w:t>Запомнить твердо нужно нам - пожар не возникает сам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гонь всегда добрый слуга, а плохим может быть хозяин Огня, считаем его невиновным и желаем вечно служить люд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ывает так, что все же случилась беда, и начался пожар, что же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знакомимся и заучим правила поведения при пожа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сли огонь небольшой, можно попробовать сразу же его затушить. Чем? (Одеялом, водой, песком, огнетушител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ли огонь сразу не погас, немедленно убегай из дома в безопасное место. ( Можно ли при пожаре прятаться в укромных местах? Что в первую очередь надо спасать?) (Док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не можешь убежать из горящего дома, сразу же позвони по телефону – 01 и сообщи о пожаре. После этого зови на помощь соседей и прохожих. (Можно ли просто из шалости вызывать пожарных? Почему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пожаре дым гораздо опаснее огня. Если чувствуешь, что задыхаешься, опустись на колени и продвигайся к выходу ползком – внизу дыма меньше. Намочи тряпку и приложи ее к 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пожаре в подъезде никогда не садись в лифт. Он может отключиться, и ты задохне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жидая пожарных, не теряй головы и не выпрыгивай из окна. Тебя обязательно спасут. (Но если дом одноэтажный, то наоборот нужно разбить стекло и выпрыгнуть наруж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гда приедут пожарные, во всем их слушайся и не бойся. Они лучше знают, как тебя спасти. (К чему может привести паника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задние: Заучить правила поведения при пож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Я - исследователь. А.И. Савенков учебник-тетрадь для младших школьников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сновы безопасности жизнедеятельности. Н.Г. Шевченко.- Волгоград: Учитель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овые 135 уроков здоровья, или Школа докторов природы. – М.:ВАКО,2008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stral">
    <w:charset w:val="80"/>
    <w:family w:val="script"/>
    <w:pitch w:val="variable"/>
  </w:font>
  <w:font w:name="Monotype Corsiva">
    <w:altName w:val="Courier New"/>
    <w:charset w:val="cc"/>
    <w:family w:val="script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30:00Z</dcterms:created>
  <dc:creator>Надежда</dc:creator>
  <dc:description/>
  <dc:language>en-US</dc:language>
  <cp:lastModifiedBy>Lenovo</cp:lastModifiedBy>
  <cp:lastPrinted>2014-11-24T13:29:00Z</cp:lastPrinted>
  <dcterms:modified xsi:type="dcterms:W3CDTF">2011-11-05T18:55:00Z</dcterms:modified>
  <cp:revision>22</cp:revision>
  <dc:subject/>
  <dc:title/>
</cp:coreProperties>
</file>