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FF0000"/>
          <w:kern w:val="2"/>
          <w:sz w:val="28"/>
          <w:szCs w:val="28"/>
          <w:lang w:eastAsia="ru-RU"/>
        </w:rPr>
        <w:t>Праздник "Путешествие в страну знаний!"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ведение ученика в мир знаний,дать детям первоначальные правовые знания, формировать представление о правах и обязанностях школьника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звитие интеллектуальных способностей младшего школьника,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ивитие интереса к приобретению знани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Оборудование: презентация со словами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“Страна Знаний”, “Загадкино”, “Угадай-ка”, “Отдыхай-ка”, “Город Сказочный”, “Алфавитово”; паровозик с вагонами, буква “Я” из картон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 xml:space="preserve">Действующие лиц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ученики первого класс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Буратино, Мальвина (учащиеся 5 класса)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едущий – учитель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едущий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дравствуйте, ребята!</w:t>
        <w:br/>
        <w:t>Здравствуйте, друзья!</w:t>
        <w:br/>
        <w:t>В день осенний рада</w:t>
        <w:br/>
        <w:t>Вас увидеть я!</w:t>
        <w:br/>
        <w:t>Все пришли поздравить вас</w:t>
        <w:br/>
        <w:t>С поступлением в первый класс.</w:t>
        <w:br/>
        <w:t>Просим не лениться, хорошо учиться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Мальвина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рядные, парадные, такие ненаглядные</w:t>
        <w:br/>
        <w:t>Причёсанные с бантиками девочки сидят.</w:t>
        <w:br/>
        <w:t>И мальчики – отличные, такие симпатичные</w:t>
        <w:br/>
        <w:t>Такие аккуратные на нас сейчас глядят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Буратино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се бывшие проказники</w:t>
        <w:br/>
        <w:t>Сегодня – первоклассники!</w:t>
        <w:br/>
        <w:t>Сегодня – все хорошие,</w:t>
        <w:br/>
        <w:t>Таких вот в школе ждут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Буратино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Мы очень рады приветствовать вас, ребята в новой неведомой для вас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тране – “Стране Знаний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Мальвина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Жители страны – ученики. По дорогам “Страны Знаний” вас поведут учител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едущий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авайте, ребята, познакомимся. (Учитель рассказывает о себе. Далее, передавая друг другу букву “Я” дети встают, называют фамилию, имя и рассказывают о своих увлечениях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т мы и познакомились, а теперь нам пора в путь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Буратино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тгадайте, ребята, на чём мы отправимся путешествоват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ратцы в гости снарядились,</w:t>
        <w:br/>
        <w:t>Друг за друга прицепились,</w:t>
        <w:br/>
        <w:t>И помчались в путь далёк,</w:t>
        <w:br/>
        <w:t>Лишь оставили дымо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ы отправляемся путешествовать на поезд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едущий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рибываем на станцию «Правовая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ебята, сейчас </w:t>
      </w:r>
      <w:r>
        <w:rPr/>
        <w:t>мы будем говорить о ваших правах и обязанностях, о правилах общения людей.</w:t>
        <w:br/>
        <w:t>– Давным-давно тысячи лет назад на земле появились первые люди. Одновременно с ними возникли и главные вопросы: Что люди могут делать и чего не могут? На что они имеют право и на что не имеют? А что же такое право?</w:t>
      </w:r>
    </w:p>
    <w:tbl>
      <w:tblPr>
        <w:tblW w:w="931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11"/>
      </w:tblGrid>
      <w:tr>
        <w:trPr/>
        <w:tc>
          <w:tcPr>
            <w:tcW w:w="9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ru-RU"/>
              </w:rPr>
              <w:t xml:space="preserve">Право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– это правила, по которым живут люди. Они определяют отношения людей в обществе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В беседах между собой, путём переговоров людям удалось решить</w:t>
        <w:br/>
        <w:t xml:space="preserve">эти вопросы, и на свет появилась Всеобщая Декларация прав человека. Взрослые люди имеют много различных прав. Есть ли права у детей? </w:t>
      </w:r>
      <w:r>
        <w:rPr>
          <w:rFonts w:eastAsia="Times New Roman" w:cs="Arial" w:ascii="Arial" w:hAnsi="Arial"/>
          <w:i/>
          <w:iCs/>
          <w:sz w:val="20"/>
          <w:lang w:eastAsia="ru-RU"/>
        </w:rPr>
        <w:t>(Ответ детей: Да, есть.)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 xml:space="preserve">– Какие права детей вы знаете? </w:t>
      </w:r>
      <w:r>
        <w:rPr>
          <w:rFonts w:eastAsia="Times New Roman" w:cs="Arial" w:ascii="Arial" w:hAnsi="Arial"/>
          <w:i/>
          <w:iCs/>
          <w:sz w:val="20"/>
          <w:lang w:eastAsia="ru-RU"/>
        </w:rPr>
        <w:t>(Ответ детей: право на жизнь, учёбу, отдых.)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 xml:space="preserve">– Все права детей записаны в Декларации прав ребёнка. </w:t>
      </w:r>
      <w:r>
        <w:rPr>
          <w:rFonts w:eastAsia="Times New Roman" w:cs="Arial" w:ascii="Arial" w:hAnsi="Arial"/>
          <w:i/>
          <w:iCs/>
          <w:sz w:val="20"/>
          <w:lang w:eastAsia="ru-RU"/>
        </w:rPr>
        <w:t>(Воспитатель демонстрирует детям книгу)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Для того чтобы вам было легче запомнить права, их изобразили на знаках – разрешающих или запрещающих. Предлагаю вам сыграть в игру «Разрешается – запрещается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3. Дидактическая игра «Разрешается – запрещается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–</w:t>
      </w:r>
      <w:r>
        <w:rPr>
          <w:rFonts w:eastAsia="Times New Roman"/>
        </w:rPr>
        <w:t xml:space="preserve"> </w:t>
      </w:r>
      <w:r>
        <w:rPr/>
        <w:t>Я буду говорить о каком-то праве, а вы – находить соответствующий ему знак и отвечать: «Разрешается или запрещается».</w:t>
      </w:r>
    </w:p>
    <w:tbl>
      <w:tblPr>
        <w:tblW w:w="545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2900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428750" cy="14287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мотри на этот знак:</w:t>
              <w:br/>
              <w:t>Человек поднял флаг.</w:t>
              <w:br/>
              <w:t>Слушать мнение ребенка</w:t>
              <w:br/>
              <w:t>(Разрешается).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524635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т в углу стоит мальчонка,</w:t>
              <w:br/>
              <w:t>Плачет, надрывается.</w:t>
              <w:br/>
              <w:t>Бить, наказывать ребенка</w:t>
              <w:br/>
              <w:t>(Строго запрещается).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428750" cy="1428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мамой дети должны жить,</w:t>
              <w:br/>
              <w:t>Ей цветы всегда дарить –</w:t>
              <w:br/>
              <w:t>(Это разрешается.)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428750" cy="142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та грань обозначает:</w:t>
              <w:br/>
              <w:t>Мать с ребенком разлучают.</w:t>
              <w:br/>
              <w:t>(Это запрещается.)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475740" cy="1428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исовать и петь, учиться, </w:t>
              <w:br/>
              <w:t xml:space="preserve">Если заболел – лечиться. </w:t>
              <w:br/>
              <w:t>(Это разрешается.)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428750" cy="142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тот трудится ребенок.</w:t>
              <w:br/>
              <w:t>Мало у него силенок,</w:t>
              <w:br/>
              <w:t>Ноги подгибаются.</w:t>
              <w:br/>
              <w:t>В детстве тяжкая работа</w:t>
              <w:br/>
              <w:t>(Запрещается.)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524635" cy="1428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месте дружно в мире жить, </w:t>
              <w:br/>
              <w:t>С разными детьми дружить –</w:t>
              <w:br/>
              <w:t>(Это разрешается)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475740" cy="1428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Этот слабый горбит спину, </w:t>
              <w:br/>
              <w:t xml:space="preserve">Пред сильным преклоняется. </w:t>
              <w:br/>
              <w:t xml:space="preserve">Быть рабом у господина </w:t>
              <w:br/>
              <w:t>(Строго запрещается.)</w:t>
            </w:r>
          </w:p>
        </w:tc>
      </w:tr>
    </w:tbl>
    <w:p>
      <w:pPr>
        <w:pStyle w:val="Style14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лодцы, ребята! Вы отлично справились с заданием. Права ребёнка нужно не только знать, но и соблюдать.</w:t>
      </w:r>
      <w:r>
        <w:rPr/>
        <w:t xml:space="preserve"> Ребята, перед вами плакаты «добро» и «зло», на табличках написаны характеристики. Верно расположите характеристики под плакатами, соответствующими добру и злу.</w:t>
      </w:r>
    </w:p>
    <w:tbl>
      <w:tblPr>
        <w:tblW w:w="7441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622"/>
        <w:gridCol w:w="3819"/>
      </w:tblGrid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913130" cy="819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ЛОЙ</w:t>
              <w:br/>
              <w:t>ЖЕСТОКИЙ</w:t>
              <w:br/>
              <w:t>ГРУБЫЙ</w:t>
              <w:br/>
              <w:t>ВЛАСТНЫЙ</w:t>
              <w:br/>
              <w:t>ЛЖИВЫЙ</w:t>
              <w:br/>
              <w:t>СОВЕРШАЕТ ПЛОХИЕ ПОСТУПКИ</w:t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913130" cy="847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БРЫЙ</w:t>
              <w:br/>
              <w:t>ВЕЖЛИВЫЙ</w:t>
              <w:br/>
              <w:t>ЧЕСТНЫЙ</w:t>
              <w:br/>
              <w:t>СПРАВЕДЛИВЫЙ</w:t>
              <w:br/>
              <w:t>ВНИМАТЕЛЬНЫЙ</w:t>
              <w:br/>
              <w:t>СОВЕРШАЕТ ХОРОШИЕ ПОСТУПКИ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И с этим заданием вы тоже справились. Молодцы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eastAsia="ru-RU"/>
        </w:rPr>
        <w:t>Психогимнастика «Выйди к свету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А сейчас займите удобное положение, закройте глаза и представьте, что попали в тёмное, холодное подземелье. Тебе тяжело дышать, не хватает воздуха. В подземелье одиноко, неуютно. Тебе хочется скорее выйти отсюда. Ты идёшь по длинному тоннелю, которому не видно конца. И вдруг вдали мелькнул какой – то свет. Это луч солнца проник в подземелье. Ты быстро побежал к свету, раскидал камни, и вдруг яркое, лучистое солнце хлынуло на тебя своим светом. Тёплый ветер стал трепать твои волосы. Ты вдохнул свежий воздух, радостью наполнилась твоя грудь. И ты почувствовал себя свободным и счастливы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–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ебята, что вы чувствовали, когда представляли себя в тёмном подземелье? </w:t>
      </w:r>
      <w:r>
        <w:rPr>
          <w:rFonts w:eastAsia="Times New Roman" w:cs="Arial" w:ascii="Arial" w:hAnsi="Arial"/>
          <w:i/>
          <w:iCs/>
          <w:sz w:val="20"/>
          <w:lang w:eastAsia="ru-RU"/>
        </w:rPr>
        <w:t>(Ответ детей: Было страшно, одиноко, тревожно.)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>– Такие чувства испытывает человек, когда совершает плохие поступки. На душе у него так же темно, неуютно, беспокойно.</w:t>
        <w:br/>
        <w:t>– А какие чувства испытали, когда представили, что вышли на свет?</w:t>
      </w:r>
      <w:r>
        <w:rPr>
          <w:rFonts w:eastAsia="Times New Roman" w:cs="Arial" w:ascii="Arial" w:hAnsi="Arial"/>
          <w:i/>
          <w:iCs/>
          <w:sz w:val="20"/>
          <w:lang w:eastAsia="ru-RU"/>
        </w:rPr>
        <w:t xml:space="preserve"> (Ответ детей: Наступило облегчение, успокоение, радость.)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>– Такие чувства испытывает человек, когда живёт по мудрым законам жизни. На душе у него светло, спокойно, радост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ибываем в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сёлок “Загадкино”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дущий, Буратино, Мальвина загадывают загадк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 ноге стоит одной,</w:t>
        <w:br/>
        <w:t>Крутит, вертит головой.</w:t>
        <w:br/>
        <w:t>Нам показывает страны,</w:t>
        <w:br/>
        <w:t>Реки, горы, океаны. (ГЛОБУС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илетели галки в поле</w:t>
        <w:br/>
        <w:t>И уселись на снегу…</w:t>
        <w:br/>
        <w:t xml:space="preserve">Стану я учиться в школе – </w:t>
        <w:br/>
        <w:t>Разобраться в них смогу. (БУКВЫ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оживают в трудной книжке</w:t>
        <w:br/>
        <w:t>Хитроумные братишки</w:t>
        <w:br/>
        <w:t>Десять их, но братья эти</w:t>
        <w:br/>
        <w:t>Сосчитают всё на свете (ЦИФРЫ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едущий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Остановка “Угадай-ка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уратино, Мальвина поочереди задают вопросы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в неделе 6 или 7 дней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сентябрь начало или конец осен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у курицы 2 или 4 ног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на двух руках 5 или 10 пальцев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в году 10 или 12 месяцев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что выше куст или дерево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у квадрата 3 или 4 стороны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что больше 5 или 6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за числом 7 следует 8 или 9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едущий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ибываем на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танцию “Отдыхай-ка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Я буду спрашивать, а вы, ребята если согласны отвечайте: “Это я, это я, это все мои друзья!”. Если не согласны – топайте ногам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то ватагою весёлой</w:t>
        <w:br/>
        <w:t>Бодро так шагает в школу?</w:t>
        <w:br/>
        <w:t>Кто мороза не боится</w:t>
        <w:br/>
        <w:t>На коньках летит, как птица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то из вас хочу узнать</w:t>
        <w:br/>
        <w:t>Будет на уроках спать?</w:t>
        <w:br/>
        <w:t>Кто из вас хранить в порядке</w:t>
        <w:br/>
        <w:t>Будет школьные тетрадк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то из вас не ходит хмурый</w:t>
        <w:br/>
        <w:t>Любит спорт и физкультуру?</w:t>
        <w:br/>
        <w:t>Кто из вас хочу узнать</w:t>
        <w:br/>
        <w:t>Любит петь и танцеват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едущий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следующая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остановка “ Город Сказочный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спомните, ребята, как зовут этих сказочных героев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уратино и Мальвина читают отрывки из сказо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Сяду на пенёк, съем пирожок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едведь. (Русская народная сказка “Маша и медведь”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Я тучка, тучка, тучка, а вовсе не медвед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“Вини-Пух и все, все, все” А. Милн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Я от дедушки ушёл, я от бабушки ушё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олобок. (Русская народная сказка “Колобок”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Не обессудь, куманёк, больше мне тебя потчевать нече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Лиса. (Русская народная сказка “Лиса и Журавль”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Не печалься, ступай себе с богом, будет тебе новое корыт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олотая рыбка (“Сказка о рыбаке и рыбке”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едущий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следующая наша сегодня остановка в 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деревне “Алфавитово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уратино и Мальвина поиграют с вами в игру и проверят, хорошо ли вы знаете алфавит и окружающий вас мир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А” - книга, которая научит вас читать. (Азбук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Б” - дерево, символ нашей страны. (Берёз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опрос на букву “В” - посуда, с помощью которой можно принести воды. (Ведро)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Г” - ни растение, ни животное, а в лесу растёт. (Гриб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Д” - последний месяц года. (Декабрь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Е” - как звали героя из русской народной сказки “По щучьему веленью” (Емеля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Ё” - название рыбы. (Ёрш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Ж” - так звали собачку из сказки “Репка” “Жучка”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З” - летом серый, а зимой белый. (Заяц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И”-инструмент, с помощью которого шьют (Игл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К” - он враг всем мышам (Кот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Л” - ночное светило (Лун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М” - столица России (Москв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Н” - игольный хвостик (Нитк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опрос на букву “О” - время года, следует за летом (Осень)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П” - птица, которая не умеет летать, но хорошо плавает (Пингвин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Р” - разноцветное коромысло, через реку повисло. (Радуг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С” - воздушный транспорт (Самолёт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Т” - то я в клетку, то в линейку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писать по мне сумей-ка (Тетрадь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У” - профессия, кто будет нас учить (Учитель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Ф” - как звали мальчика из сказки “Каникулы в Простоквашино?” (дядя Фёдор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Х”- ходит по лесу зверёк, хищный, маленький (Хорёк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Ц”- как зовут детёныша курицы (Цыплёнок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опрос на букву “Ч”- Мальчик – луковица (Чиполлино)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Ш” - название нашего города (Шимановск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Щ” - хищная рыба с острыми зубами (Щук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Э” - машина, роет землю (Экскаватор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Ю” - игрушка (Юл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прос на букву “Я” - название фрукта (Яблоко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Ведущий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олодцы вы все, ребятки,</w:t>
        <w:br/>
        <w:t>Отгадали все загадки.</w:t>
        <w:br/>
        <w:t>И в игре вы малыши</w:t>
        <w:br/>
        <w:t>Тоже были хороши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Буратино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м очень нужны такие внимательные, старательные, умные дети в “Стране Знаний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авайте откроем эту волшебную дверь в Страну знан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lang w:eastAsia="ru-RU"/>
        </w:rPr>
        <w:t>Мальвина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В добрый путь, ребята, по дорогам “Страны Знаний”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сполняется песня «Волшебная страна».Муз.А.Варламова, сл.Р Панин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4:51:00Z</dcterms:created>
  <dc:creator>Пользователь Windows</dc:creator>
  <dc:description/>
  <cp:keywords/>
  <dc:language>en-US</dc:language>
  <cp:lastModifiedBy>Admin</cp:lastModifiedBy>
  <cp:lastPrinted>2010-08-24T17:50:00Z</cp:lastPrinted>
  <dcterms:modified xsi:type="dcterms:W3CDTF">2015-02-07T16:07:00Z</dcterms:modified>
  <cp:revision>4</cp:revision>
  <dc:subject/>
  <dc:title/>
</cp:coreProperties>
</file>