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2.wmf" ContentType="image/x-wmf"/>
  <Override PartName="/word/media/image9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5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5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4.wmf" ContentType="image/x-wmf"/>
  <Override PartName="/word/media/image27.wmf" ContentType="image/x-wmf"/>
  <Override PartName="/word/media/image20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аспорт проек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Мини-музей в класс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аспорт проекта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7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56"/>
      </w:tblGrid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бразовательного учреждения.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 Общеобразовательное Учреждение Средняя Общеобразовательная Школа  посёлка  Прибой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Мини – музей в классе»</w:t>
            </w:r>
          </w:p>
        </w:tc>
      </w:tr>
      <w:tr>
        <w:trPr>
          <w:trHeight w:val="857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автора(ов) проекта (состав проектной группы)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3 класса ( 7 человек)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кина С.М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                                       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яца (сентябрь, октябрь, ноябрь, декабрь)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ОШ пос.Прибой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ы по Проекту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школьная библиотека, сельская библиотека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еть многие старые (старинные)  вещи можно только в музеях. Попасть в музеи, находящиеся за много километров от посёлка Прибой, к сожалению, может не каждый ученик нашей школы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читаем, что  решению этой проблемы  может способствовать создание  школьных музее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ё в начале года  ребята нашего класса решили создать мини-музей музей. Мы его называем просто  « Уголок истории». В нём собраны предметы старины (и копии предметов старины), которыми пользовались  люди, проживающие в нашем посёлке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онаты нашего мини-музея – помогают нам познакомиться с укладом жизни народа,  с  бытом  крестьянства, раскрывают повседневный распорядок жизни и трудовых занятий, создают картину духовного своеобразия русского народа, рассказывают об обычаях, поверьях, народных традициях.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 «Мини - музея в классе»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  внимания  ребят  к необходимости  уважительного отношения     к родной земле, к народным традициям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ширить знания в области краеведения. Познакомиться с  историей родного края,   его культурой,  традициями, материальным  бытом – с предметами старины,    которыми   пользовались  люди, проживающие в нашем посёлк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Совершенствовать умения  работать с информацией: отбирать, перерабатывать, оформлять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становить контакт с архивами, музеями, привлечь к проекту родителей, общественность.</w:t>
            </w:r>
          </w:p>
        </w:tc>
      </w:tr>
      <w:tr>
        <w:trPr>
          <w:trHeight w:val="8816" w:hRule="atLeast"/>
        </w:trPr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ов и рисков реализаци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tabs>
                <w:tab w:val="clear" w:pos="708"/>
                <w:tab w:val="left" w:pos="147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обратились за помощью к родителям,  и оказалось, что можно использовать материалы, вышедшие из употребления в домашнем хозяйстве. Это позволило нам сэкономить. Что касается наших расходов на анкетирование,   то нам было необходимо только подготовить бумагу, для чего мы использовали использованные листы.  Для распечатывания портфолио  проекта и листов для оформления музея использовались школьные и личные ноутбуки  и  планшеты, личные принтеры.                                                                       </w:t>
            </w:r>
          </w:p>
          <w:p>
            <w:pPr>
              <w:pStyle w:val="Style15"/>
              <w:tabs>
                <w:tab w:val="clear" w:pos="708"/>
                <w:tab w:val="left" w:pos="14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нсорами  оформления  нашего проекта стали родители.</w:t>
            </w:r>
          </w:p>
          <w:tbl>
            <w:tblPr>
              <w:tblW w:w="72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4860"/>
            </w:tblGrid>
            <w:tr>
              <w:trPr>
                <w:trHeight w:val="506" w:hRule="atLeast"/>
              </w:trPr>
              <w:tc>
                <w:tcPr>
                  <w:tcW w:w="72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иски и пути их преодоления</w:t>
                  </w:r>
                </w:p>
              </w:tc>
            </w:tr>
            <w:tr>
              <w:trPr>
                <w:trHeight w:val="1894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.Отсутствие опыта организации музейного дела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знакомство с опытом работы мини-музеев в других общеобразовательных учреждениях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анализ и изучение имеющейся теоретической информации с привлечением интернет ресурсов.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pacing w:lineRule="auto" w:line="24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.Недостаточность финансирования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поиск дополнительных источников финансирования (спонсорских средств)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pacing w:lineRule="auto" w:line="24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ие  стеллажей и стендов для экспонатов музея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использова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материалов, вышедших из употребления в домашнем хозяйстве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4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большая площадь класса</w:t>
                  </w:r>
                </w:p>
              </w:tc>
              <w:tc>
                <w:tcPr>
                  <w:tcW w:w="48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  должен быть положительным для всех. Проект служит объединению, сплочению людей. Человек, который будет знать быт своих предков историю школы, города, историю памятников архитектуры, никогда не совершит акта вандализма в отношении этих объектов. Он просто будет знать им цен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все  училась отбирать нужную информацию, точно и понятно формулировать свои мысли, перерабатывать найденный текст.</w:t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над проектом, мы ещё больше подружились, узнали много нового и интересного, познакомились с творческими людьм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я проблемы; анализ ситуации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еспондентов считают, что создание школьного музея поможет лучше узнать историю родного края.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йствий по реализаци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актуальной проблемы, создание команды, распределение обязанностей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артнеров и средств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 изучить литературу, произвести поиск нужной информации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.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для  реализации  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.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 классное собрание – обсуждение проведённой работы над проектом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с проектом на «Проектной неделе» -  школьный эта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щение материалов  на школьном сай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ился интерес к проекту со стороны учащихся школ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диагностика в классе показала удовлетворённость третьеклассников полученным результатом </w:t>
            </w:r>
          </w:p>
        </w:tc>
      </w:tr>
      <w:tr>
        <w:trPr/>
        <w:tc>
          <w:tcPr>
            <w:tcW w:w="2520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Проекта</w:t>
            </w:r>
          </w:p>
        </w:tc>
        <w:tc>
          <w:tcPr>
            <w:tcW w:w="7556" w:type="dxa"/>
            <w:tcBorders>
              <w:top w:val="single" w:sz="6" w:space="0" w:color="006600"/>
              <w:left w:val="single" w:sz="6" w:space="0" w:color="006600"/>
              <w:bottom w:val="single" w:sz="6" w:space="0" w:color="006600"/>
              <w:right w:val="single" w:sz="6" w:space="0" w:color="006600"/>
            </w:tcBorders>
          </w:tcPr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планируем продолжить работу над оформлением мини-музея, пополнением фонда музея экспонатами.   Разработаем и постараемся выполнить  мини-проекты: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лодец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еркало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чка»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навески в технике «печатание»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 в технике папье-маше»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 танца и выступление»</w:t>
            </w:r>
          </w:p>
          <w:p>
            <w:pPr>
              <w:pStyle w:val="Style15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ланируем на базе нашего мини-музея  организацию и проведение экскурсий, игровых программ, практических занятий. Увлекательные и познавательные экскурсии будут проводить экскурсоводы в русской национальной одежде. </w:t>
            </w:r>
          </w:p>
          <w:p>
            <w:pPr>
              <w:pStyle w:val="Style15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м посещение  музеев, художественных выставок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№1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проект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3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-тельны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идеи, выработка цели и задач, гипотезы проекта.</w:t>
            </w:r>
          </w:p>
        </w:tc>
      </w:tr>
      <w:tr>
        <w:trPr>
          <w:trHeight w:val="8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знакомство с литературными источниками и материалами Интернета об истории пос. Прибой,  о старинных предметах быта.</w:t>
            </w:r>
          </w:p>
        </w:tc>
      </w:tr>
      <w:tr>
        <w:trPr>
          <w:trHeight w:val="5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 учащихся класса о целесообразности создания музея в школе.</w:t>
            </w:r>
          </w:p>
        </w:tc>
      </w:tr>
      <w:tr>
        <w:trPr>
          <w:trHeight w:val="2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240" w:before="0" w:after="0"/>
              <w:ind w:left="118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проекта.</w:t>
            </w:r>
          </w:p>
        </w:tc>
      </w:tr>
      <w:tr>
        <w:trPr>
          <w:trHeight w:val="2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по теме «  Моя малая Родина – пос. Прибой». </w:t>
            </w:r>
          </w:p>
        </w:tc>
      </w:tr>
      <w:tr>
        <w:trPr>
          <w:trHeight w:val="2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таринных предметов</w:t>
            </w:r>
          </w:p>
        </w:tc>
      </w:tr>
      <w:tr>
        <w:trPr>
          <w:trHeight w:val="2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том, как использовались предметы в хозяйстве людей</w:t>
            </w:r>
          </w:p>
        </w:tc>
      </w:tr>
      <w:tr>
        <w:trPr>
          <w:trHeight w:val="2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ини - музея</w:t>
            </w:r>
          </w:p>
        </w:tc>
      </w:tr>
      <w:tr>
        <w:trPr>
          <w:trHeight w:val="3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формление портфолио проекта  «Мини - музей   в классе»</w:t>
            </w:r>
          </w:p>
        </w:tc>
      </w:tr>
      <w:tr>
        <w:trPr>
          <w:trHeight w:val="2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ind w:left="283" w:hanging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Проектом  на Проектной неделе (школьный уровень)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-тельны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.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ённой работы, подведение итогов.</w:t>
            </w:r>
          </w:p>
        </w:tc>
      </w:tr>
      <w:tr>
        <w:trPr>
          <w:trHeight w:val="27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рекомендаций и планов на будущее.</w:t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3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на Проектной неделе (школьный уровень0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ортфоли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учебного проек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 Мини – музей в класс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одержание</w:t>
      </w:r>
    </w:p>
    <w:p>
      <w:pPr>
        <w:pStyle w:val="Style14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р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мет и класс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нотация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мостоятельные исследования учащихся в рамках учебного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цели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просы, направляющие проек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1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teach.ru/index.php/Портфолио_проекта_Я_-_Лидер!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Основополагающий вопрос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2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teach.ru/index.php/Портфолио_проекта_Я_-_Лидер!" \l ".D0.9F.D1.80.D0.BE.D0.B1.D0.BB.D0.B5.D0.BC.D0.BD.D1.8B.D0.B5_.D0.B2.D0.BE.D0.BF.D1.80.D0.BE.D1.81.D1.8B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Проблемные вопросы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3. </w:t>
      </w:r>
      <w:r>
        <w:fldChar w:fldCharType="begin"/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instrText xml:space="preserve"> HYPERLINK "http://wiki.irkutsk.ru/index.php/Портфолио_проекта_"Музей_-_это_интересно"!Нижнеудинск_2014"" \l ".D0.A3.D1.87.D0.B5.D0.B1.D0.BD.D1.8B.D0.B5_.D0.B2.D0.BE.D0.BF.D1.80.D0.BE.D1.81.D1.8B"</w:instrTex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single"/>
        </w:rPr>
        <w:t>Учебные вопросы</w:t>
      </w:r>
      <w:r>
        <w:rPr>
          <w:rStyle w:val="InternetLink"/>
          <w:sz w:val="28"/>
          <w:u w:val="single"/>
          <w:szCs w:val="28"/>
          <w:iCs/>
          <w:rFonts w:cs="Times New Roman" w:ascii="Times New Roman" w:hAnsi="Times New Roman"/>
        </w:rPr>
        <w:fldChar w:fldCharType="end"/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 проведения проекта</w:t>
      </w:r>
    </w:p>
    <w:p>
      <w:pPr>
        <w:pStyle w:val="Style14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укт проектной деятельности учащихся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108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</w:t>
      </w:r>
    </w:p>
    <w:p>
      <w:pPr>
        <w:pStyle w:val="Style14"/>
        <w:spacing w:lineRule="auto" w:line="276"/>
        <w:ind w:left="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         </w:t>
      </w:r>
      <w:r>
        <w:rPr>
          <w:b/>
          <w:color w:val="FF0000"/>
          <w:sz w:val="72"/>
          <w:szCs w:val="72"/>
        </w:rPr>
        <w:t>Авторы проекта</w:t>
      </w:r>
    </w:p>
    <w:p>
      <w:pPr>
        <w:pStyle w:val="Style14"/>
        <w:spacing w:lineRule="auto" w:line="276"/>
        <w:ind w:left="1080" w:hanging="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Style14"/>
        <w:spacing w:lineRule="auto" w:line="276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Авторы  проекта  </w:t>
      </w:r>
      <w:r>
        <w:rPr>
          <w:rFonts w:cs="Times New Roman" w:ascii="Times New Roman" w:hAnsi="Times New Roman"/>
          <w:b/>
          <w:sz w:val="28"/>
          <w:szCs w:val="28"/>
        </w:rPr>
        <w:t>учащиеся 3 класса: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кшин Дан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редмет и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, Литературное чтение, Изобразительное искусство, русский язык, математ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Анно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учебного проекта тесно связана с изучением истории родного кра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проекта является создание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ни – музея в классе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чение   внимания  ребят  к необходимости  уважительного отношения     к родной земле, к народным традиция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годня взрослые и дети проявляют большой интерес к русской старине: обычаям, обрядам, традициям и,  конечно, сопровождающим все это предмета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е вещи, хотя теперь и не совсем нужные, напоминают нам о том, как жили люди раньше: что носили, что ели, что читали и чем писали. Они не позволяют нам забыть всё до конца. Они - наша история. И иногда могут научить нас чему-то очень важному и полезному, что ещё может пригодиться нам в жизн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ть многие старые (старинные)  вещи можно только в музеях. Попасть в музеи, находящиеся за много километров от посёлка Прибой, к сожалению, может не каждый ученик нашей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читаем, что  решению этой проблемы  может способствовать создание  школьных музеев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  <w:t>Самостоятельные исследования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  <w:t>в рамках учебного проекта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следование – история создания посёлка Прибой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следование  о значении  старинных предметов быта  в жизни человека            ( для чего они были нужны, как и когда ими пользовались люди в прошлом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972300" cy="1005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Вопрос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направляющие 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teach.ru/index.php/Портфолио_проекта_Я_-_Лидер!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Основополагающий вопрос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ужно любить Родин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школьный музей частью истории своей страны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мочь учащимся школы  больше  узнать  об  истории родного края,  о его    культуре, о традициях, о предметах быта,   которыми    пользовались  люди, проживающие в нашем посёлке.</w:t>
      </w:r>
    </w:p>
    <w:p>
      <w:pPr>
        <w:pStyle w:val="Style14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teach.ru/index.php/Портфолио_проекта_Я_-_Лидер!" \l ".D0.9F.D1.80.D0.BE.D0.B1.D0.BB.D0.B5.D0.BC.D0.BD.D1.8B.D0.B5_.D0.B2.D0.BE.D0.BF.D1.80.D0.BE.D1.81.D1.8B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Проблемные вопросы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ова история образования посёлка Приб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можем рассказать людям о своём сел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это сделать? </w:t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ем люди создают музе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атериалы могут стать экспонатами музея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 как может помочь в комплектовании музейных экспонатов?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ьзовались старинными вещами (экспонатами музея) люди в далёком прошлом?  </w:t>
      </w:r>
    </w:p>
    <w:p>
      <w:pPr>
        <w:pStyle w:val="Style14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0" w:hanging="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u w:val="single"/>
          <w:szCs w:val="28"/>
          <w:iCs/>
        </w:rPr>
        <w:instrText xml:space="preserve"> HYPERLINK "http://wiki.irkutsk.ru/index.php/Портфолио_проекта_"Музей_-_это_интересно"!Нижнеудинск_2014"" \l ".D0.A3.D1.87.D0.B5.D0.B1.D0.BD.D1.8B.D0.B5_.D0.B2.D0.BE.D0.BF.D1.80.D0.BE.D1.81.D1.8B"</w:instrText>
      </w:r>
      <w:r>
        <w:rPr>
          <w:rStyle w:val="InternetLink"/>
          <w:sz w:val="28"/>
          <w:i/>
          <w:u w:val="single"/>
          <w:szCs w:val="28"/>
          <w:iCs/>
        </w:rPr>
        <w:fldChar w:fldCharType="separate"/>
      </w:r>
      <w:r>
        <w:rPr>
          <w:rStyle w:val="InternetLink"/>
          <w:i/>
          <w:iCs/>
          <w:sz w:val="28"/>
          <w:szCs w:val="28"/>
          <w:u w:val="single"/>
        </w:rPr>
        <w:t>Учебные вопросы</w:t>
      </w:r>
      <w:r>
        <w:rPr>
          <w:rStyle w:val="InternetLink"/>
          <w:sz w:val="28"/>
          <w:i/>
          <w:u w:val="single"/>
          <w:szCs w:val="28"/>
          <w:iCs/>
        </w:rPr>
        <w:fldChar w:fldCharType="end"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музей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и где появились первые музе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бывают музе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узеи самые известные в мир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ужно вести себя в музе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лан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проведения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ведение проекта - в течение полуг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рганизационный этап: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тановка задач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творческих групп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Исследователи" - поиск информации в различных источни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Коллекционеры" - сбор и изготовление экспон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Хранители" - оформление экспозиций, уход за экспонатами музе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"Экскурсоводы" - систематизация материала, организация и проведение экскурсий (в перспективе) </w:t>
      </w:r>
    </w:p>
    <w:p>
      <w:pPr>
        <w:pStyle w:val="Style13"/>
        <w:spacing w:lineRule="auto" w:line="276" w:before="0" w:after="0"/>
        <w:ind w:lef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Исследовательский этап:</w:t>
      </w:r>
    </w:p>
    <w:p>
      <w:pPr>
        <w:pStyle w:val="Style13"/>
        <w:spacing w:lineRule="auto" w:line="276"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социалогический опрос</w:t>
      </w:r>
    </w:p>
    <w:p>
      <w:pPr>
        <w:pStyle w:val="Style13"/>
        <w:spacing w:lineRule="auto" w:line="276" w:before="0" w:after="0"/>
        <w:ind w:left="72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знакомство с нормативно-правовой базой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изучение материалов СМИ по данной проблеме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бор учебного материал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дбор иллюстративного материал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местная деятельность по реализации проекта</w:t>
      </w:r>
    </w:p>
    <w:p>
      <w:pPr>
        <w:pStyle w:val="Style13"/>
        <w:spacing w:lineRule="auto" w:line="276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формление  мини - музея </w:t>
      </w:r>
    </w:p>
    <w:p>
      <w:pPr>
        <w:pStyle w:val="Style13"/>
        <w:spacing w:lineRule="auto" w:line="276" w:before="0" w:after="0"/>
        <w:ind w:left="72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</w:t>
      </w:r>
      <w:r>
        <w:rPr>
          <w:b/>
          <w:bCs/>
          <w:sz w:val="28"/>
          <w:szCs w:val="28"/>
          <w:shd w:fill="FFFFFF" w:val="clear"/>
        </w:rPr>
        <w:t>Оформление результатов исследования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формление портфолио проекта</w:t>
      </w:r>
    </w:p>
    <w:p>
      <w:pPr>
        <w:pStyle w:val="Style13"/>
        <w:spacing w:lineRule="auto" w:line="276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готовка к защите проекта на проектной неделе ( школьный уровень)</w:t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shd w:fill="FFFFFF" w:val="clea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Разработка 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собственного  варианта  решения проблемы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spacing w:lineRule="auto" w:line="276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/>
          <w:b/>
          <w:color w:val="FF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26"/>
        <w:gridCol w:w="1615"/>
        <w:gridCol w:w="1974"/>
        <w:gridCol w:w="2470"/>
      </w:tblGrid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до сделать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отвечает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дготовительная работа?</w:t>
            </w:r>
          </w:p>
        </w:tc>
      </w:tr>
      <w:tr>
        <w:trPr>
          <w:trHeight w:val="19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актуальной проблемы, создание команды, распределение обязанностей. Поиск партнеров и сред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1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к учителю истории  Аганиной И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необходимую литературу.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, презентации-путеводителя по виртуальному мини-музе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5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опросы опрос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блан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 среди учащихся, учителей, родителе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ть выводы по результатам опроса.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нормативно-правовые документы  о школьных музе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школьную и сельскую библиотеку по толкованию с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 в СМИ о школьных  музеях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и изучить литературу, произвести поиск нужной информ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 для реализации  проек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30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ть информацию о  музейных экспонатах  из литературы и сети интерн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ься за помощью в школьную и сельскую библиотеку по толкованию сл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30 сентября 20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ать оформление, содержание презентации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9.14 – 11. 10. 14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писок необходимого материа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цены необходимого материала.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 – ноябрь 2014 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инструктаж по ТБ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ить инвентарь для работы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дату и время работы, прийти в рабочей форме.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4 г.- 01.12.1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мебель, расставить экспонаты музея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0 – 18.12.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в папку собранн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ровать работу групп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оформлении портфолио к учителю истории Аганиной И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портфолио</w:t>
            </w:r>
          </w:p>
        </w:tc>
      </w:tr>
      <w:tr>
        <w:trPr>
          <w:trHeight w:val="37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декабрь 2014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, довольны своей работой ученики или н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ть текст презентац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ать слова и прорепетировать выступлени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о выступлении на линейке зам. по ВР.</w:t>
            </w:r>
          </w:p>
        </w:tc>
      </w:tr>
      <w:tr>
        <w:trPr>
          <w:trHeight w:val="10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классное собрание – обсуждение проведённой работы над проекто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по групп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собрани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пах обсудить, какие были трудности, что получилось.</w:t>
            </w:r>
          </w:p>
        </w:tc>
      </w:tr>
    </w:tbl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pacing w:lineRule="auto" w:line="276" w:before="0" w:after="0"/>
        <w:rPr>
          <w:sz w:val="72"/>
          <w:szCs w:val="72"/>
          <w:shd w:fill="FFFFFF" w:val="clear"/>
        </w:rPr>
      </w:pPr>
      <w:r>
        <w:rPr>
          <w:sz w:val="72"/>
          <w:szCs w:val="72"/>
          <w:shd w:fill="FFFFFF" w:val="clear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дук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ек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музей  в класс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72300" cy="10058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средняя общеобразовательная школа пос. Прибо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Безенчукский Сама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Мини – музей в класс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>Войдя в музей, сначала оглянись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</w:t>
      </w:r>
      <w:r>
        <w:rPr>
          <w:rFonts w:cs="Times New Roman" w:ascii="Times New Roman" w:hAnsi="Times New Roman"/>
          <w:b/>
          <w:color w:val="006600"/>
        </w:rPr>
        <w:t>Дыханье прошлого почувствуй непременно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6600"/>
        </w:rPr>
        <w:t>Все сразу обойти не торопись,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</w:t>
      </w:r>
      <w:r>
        <w:rPr>
          <w:rFonts w:cs="Times New Roman" w:ascii="Times New Roman" w:hAnsi="Times New Roman"/>
          <w:b/>
          <w:color w:val="006600"/>
        </w:rPr>
        <w:t>О многом ты узнаешь в этих стенах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</w:t>
      </w:r>
      <w:r>
        <w:rPr>
          <w:rFonts w:cs="Times New Roman" w:ascii="Times New Roman" w:hAnsi="Times New Roman"/>
          <w:b/>
          <w:color w:val="006600"/>
        </w:rPr>
        <w:t>Музей хранит нам память прошлых лет…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6600"/>
        </w:rPr>
        <w:t>Нам памяти дороже этой нет!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6600"/>
        </w:rPr>
      </w:pPr>
      <w:r>
        <w:rPr>
          <w:rFonts w:cs="Times New Roman" w:ascii="Times New Roman" w:hAnsi="Times New Roman"/>
          <w:b/>
          <w:color w:val="00660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color w:val="0066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6600"/>
          <w:sz w:val="24"/>
          <w:szCs w:val="24"/>
        </w:rPr>
        <w:t>(Автор неизвесте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екта: учащиеся 3  класс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 СОШ  пос. Прибой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проекта:                                                                                                   Жучкина Светлана Михайловна,                                                                                  учитель начальных классов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ОШ пос.Приб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бой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. План реализации проекта «Мини-музей в классе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с целью исследования мнения общественности по созданию по созданию  мини – музея  в класс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роблемы - актуальность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 проект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. Реализация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ормативно-правовой базо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МИ по проблем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обственного  варианта  решения пробле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проект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лан реализации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й расчёт проек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тоги работы над проектом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работы над проектом. Вывод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 о результатах работы.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4.  Приложение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писание проекта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вед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ист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влекают в прошлое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е истор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 них хорошего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интересног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ньше неизвестного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рины далёко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едшего до на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того чтобы сделать жизнь каждого из нас и всей страны лучше, нужно начать с  самого себя: перестать быть равнодушным к тому, что происходит вокруг нас; изменить свое отношение к окружающему миру…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ставляем наш авторский коллектив: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18" w:space="24" w:color="006600"/>
            <w:left w:val="single" w:sz="18" w:space="24" w:color="006600"/>
            <w:bottom w:val="single" w:sz="18" w:space="24" w:color="006600"/>
            <w:right w:val="single" w:sz="18" w:space="24" w:color="0066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кшин Данил   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ложение№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и помощниками были: классный руководитель Светлана Михайловна, наши родител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Социологический опрос с целью исследования мнения общественности по созданию  мини – музея  в классе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учая общественное мнение, мы разработали анкету и провели анкетирование среди учеников нашего класса и наших родителей.  Нами было опрошено 20 человек. Большинство респондентов поддержали инициативу создания мини – музея в класс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2)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3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езультаты социологического опро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ен ли мини – музей в класс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600" w:dyaOrig="20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9.85pt;height:104.3pt" filled="f" o:ole="">
            <v:imagedata r:id="rId16" o:title=""/>
          </v:shape>
          <o:OLEObject Type="Embed" ProgID="" ShapeID="ole_rId15" DrawAspect="Content" ObjectID="_783118674" r:id="rId15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– 88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0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2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акого направления должен быть школьный музей: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еведческий – 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зей  школы – 6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рический музей – 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– 0%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420" w:dyaOrig="2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1pt;height:114pt" filled="f" o:ole="">
            <v:imagedata r:id="rId18" o:title=""/>
          </v:shape>
          <o:OLEObject Type="Embed" ProgID="" ShapeID="ole_rId17" DrawAspect="Content" ObjectID="_1887628346" r:id="rId17"/>
        </w:objec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товы ли вы помочь в поиске музейных экспонатов для школьного музея?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3780" w:dyaOrig="23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9pt;height:115.5pt" filled="f" o:ole="">
            <v:imagedata r:id="rId20" o:title=""/>
          </v:shape>
          <o:OLEObject Type="Embed" ProgID="" ShapeID="ole_rId19" DrawAspect="Content" ObjectID="_1195222497" r:id="rId19"/>
        </w:objec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 100%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- 0%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. Формулировка проблемы - актуальность проекта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зрослые и дети проявляют большой интерес к русской старине: обычаям, обрядам, традициям и,  конечно, сопровождающим все это предмета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е вещи, хотя теперь и не совсем нужные, напоминают нам о том, как жили люди раньше: что носили, что ели, что читали и чем писали. Они не позволяют нам забыть всё до конца. Они - наша история. И иногда могут научить нас чему-то очень важному и полезному, что ещё может пригодиться нам в жизн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идеть многие старые  вещи можно только в музеях. Попасть в музеи, находящиеся за много километров от посёлка Прибой, к сожалению, может не каждый ученик нашей школ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читаем, что  решению этой проблемы  может способствовать создание  школьных музее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4. Основная идея проек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щё в начале года  ребята нашего класса решили создать Мини-музей.                  Мы  называем его  просто « Уголок истории». В нём будут собраны предметы старины (и копии предметов старины), которыми пользовались  люди, проживающие в нашем посёлке. </w:t>
      </w:r>
    </w:p>
    <w:p>
      <w:pPr>
        <w:pStyle w:val="ListParagraph"/>
        <w:tabs>
          <w:tab w:val="clear" w:pos="708"/>
          <w:tab w:val="left" w:pos="192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наты нашего мини-музея – помогут нам познакомиться с укладом жизни народа,  с  бытом  крестьянства, раскрывают повседневный распорядок жизни и трудовых занятий, создают картину духовного своеобразия русского народа, рассказывают об обычаях, поверьях, народных традициях.</w:t>
      </w:r>
    </w:p>
    <w:p>
      <w:pPr>
        <w:pStyle w:val="ListParagraph"/>
        <w:tabs>
          <w:tab w:val="clear" w:pos="708"/>
          <w:tab w:val="left" w:pos="1920" w:leader="none"/>
        </w:tabs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экспонатов мало. Мы понимаем, что создание музея – длительный процесс. Надеемся, что нам помогут наши родители и все учащиеся школы.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5. Цель проект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ини - музея в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ение   внимания  ребят  к необходимости  уважительного отношения     к родной земле, к народным традиц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знания в области краеведения. Познакомиться с  историей родного края,   его культурой,  традициями, материальным  бытом  –  с предметами старины,    которыми   пользовались  люди, проживающие в нашем посёл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овершенствовать умения  работать с информацией: отбирать, перерабатывать, оформ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становить контакт с архивами, музеями, привлечь к проекту родителей, обще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6. Знакомство с нормативно-правовой  базо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частью нашей работы является изучение законов, регулирующих вопросы о музеях. Мы познакомились с содержанием следующих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итуция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музейном фонде Российской Федерации и музеях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Принят Государственной Думой 24 апреля 1996 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иложение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 деятельности музеев образовательных учре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   № 28-51-181/16 от 12 марта 200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 музее образовательного учреждения (школьном музее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к письму Минобразования России  от 12.03.2003 г.№ 28-51-181/1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6)</w:t>
      </w:r>
    </w:p>
    <w:p>
      <w:pPr>
        <w:pStyle w:val="Default"/>
        <w:jc w:val="both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>М</w:t>
      </w:r>
      <w:r>
        <w:rPr>
          <w:b/>
          <w:sz w:val="28"/>
          <w:szCs w:val="28"/>
        </w:rPr>
        <w:t>етодические рекомендации по организации деятельности школьных музеев и развитию детских краеведческих объединений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ложение к письму Департамента молодежной политики, воспитания и социальной защиты детей Минобрнауки России от 12 января 2007 г. № 06-1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7. Изучение  материалов СМИ по проблеме.</w:t>
      </w:r>
    </w:p>
    <w:p>
      <w:pPr>
        <w:pStyle w:val="Normal"/>
        <w:tabs>
          <w:tab w:val="clear" w:pos="708"/>
          <w:tab w:val="left" w:pos="8232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 средствах массовой информации часто можно увидеть и прочитать статьи о работе музеев. Проблеме развития, сохранения и организации музеев уделяется большое внимание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8232" w:leader="none"/>
        </w:tabs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8 . Ожидаемые результаты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 проекта  должен быть положительным для всех. Проект служит объединению, сплочению людей. Знание истории своего народа, для будущих потомков играет огромную роль в формировании мира и согласия среди людей. Человек, который будет знать быт своих предков историю школы, города, историю памятников архитектуры, никогда не совершит акта вандализма в отношении этих объектов. Он просто будет знать им цену.</w:t>
      </w:r>
    </w:p>
    <w:p>
      <w:pPr>
        <w:pStyle w:val="Style13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9. Сроки реализации проек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мы планируем реализовать в течение двух  лет: 2014 – 2016 года. В результате должен быть оформлен мини - музей в классе, изготовлены и оформлены стенды, собран музейный фонд, музейные предметы зарегистрированы в инвентарной книге, разработан устав музея.</w: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0. Разработка собственного  варианта  решения проблемы</w:t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38"/>
        <w:gridCol w:w="1289"/>
        <w:gridCol w:w="3733"/>
      </w:tblGrid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до сделать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?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подготовительная работа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актуальной проблемы, создание команды, распределение обязаннос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артнеров и сред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1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к учителю истории  Аганиной И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необходимую литературу.</w:t>
            </w:r>
          </w:p>
        </w:tc>
      </w:tr>
      <w:tr>
        <w:trPr>
          <w:trHeight w:val="5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циологический опрос с целью исследования мнения общественности по созданию по созданию  мини – музея  в класс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5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вопросы опро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бла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 среди учащихся, учителей, родител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ть выводы по результатам опроса.</w:t>
            </w:r>
          </w:p>
        </w:tc>
      </w:tr>
      <w:tr>
        <w:trPr>
          <w:trHeight w:val="5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-правовой баз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МИ по проблем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нормативно-правовые документы  о школьных музе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школьную и сельскую библиотеку по толкованию 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 в СМИ о школьных  музеях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ся за консультацией к учителю информатики, библиотекар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и изучить литературу, произвести поиск нужной информации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лученную информацию с помощью учителя 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необходимого для  реализации   проек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30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ть информацию о  музейных экспонатах  из литературы и сети интерн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ься за помощью в школьную и сельскую библиотеку по толкованию сл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оздания  мини-музе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– 30 сентября 20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ать оформление, содержание презентации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ся у родителей с целью проверки сметы проект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09.14 – 11. 10. 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список необходимого материа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цены необходимого материала.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место, шкафы  для  музейных экспонатов. Поиск  экспона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  – ноябрь 2014 г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инструктаж по ТБ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ить инвентарь для работы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дату и время работы, прийти в рабочей форме.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ини-музе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4 г.- 01.12.14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мебель, расставить экспонаты музея</w:t>
            </w:r>
          </w:p>
        </w:tc>
      </w:tr>
      <w:tr>
        <w:trPr>
          <w:trHeight w:val="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весь собранный материал по проекту и оформить  портфолио проек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0 – 18.12.10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ирать в папку собранную информац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ровать работу групп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за помощью в оформлении портфолио к зам. ВР  Гордееву М.А.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портфолио</w:t>
            </w:r>
          </w:p>
        </w:tc>
      </w:tr>
      <w:tr>
        <w:trPr>
          <w:trHeight w:val="20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 проектной неделе (школьный уровен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декабрь 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опрос, довольны своей работой ученики или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ть текст презентаци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ать слова и прорепетировать выступлен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о выступлении на линейке зам. по ВР.</w:t>
            </w:r>
          </w:p>
        </w:tc>
      </w:tr>
      <w:tr>
        <w:trPr>
          <w:trHeight w:val="100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классное собрание – обсуждение проведённой работы над проект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5 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собр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пах обсудить, какие были трудности, что получилос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изучение и анализ литературных источников, поиск информации в Интернете, беседы со старожилами.  В работе использовались как теоретическое исследование,  так и практическая работа.</w:t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1. Этапы работы над проектом</w:t>
      </w:r>
    </w:p>
    <w:tbl>
      <w:tblPr>
        <w:tblW w:w="10183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903"/>
      </w:tblGrid>
      <w:tr>
        <w:trPr>
          <w:trHeight w:val="26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ноябрь 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экспонатов для музея.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.</w:t>
            </w:r>
          </w:p>
        </w:tc>
      </w:tr>
      <w:tr>
        <w:trPr>
          <w:trHeight w:val="56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б экспонатах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</w:tr>
      <w:tr>
        <w:trPr>
          <w:trHeight w:val="4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ини-музе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2014 г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 в электронном виде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проектом  на Проектной неделе (школьный уровень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. Рабочий план реализации  проекта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ша работа по оформлению кабинета в виде музея началась с сентября месяца. Были подключены родители. Родители помогли собрать предметы быта. Большую помощь нам оказала Сычёва Наталья Николаевна, она принесла в наш музей пряху и коромысло. Марьева Ольга Александровна подарила веретено и деревянную ложку. Абызов Вадим нашёл старый  ухват, отремонтировал его и передал в музей. Всем большое  спасибо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опрос среди родителей, учителей и учащихся школы о значимости данного проекта. Подвели итог опроса. Опрос  школьников, учителей и родителей показал, что большинство учащихся, а также взрослых поддерживают идею школьного радио и готовы оказывать помощь в  реализации проект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лись с нормативно-правовой базой.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ли СМИ по проблем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к родителям с просьбой проверить наших «экономистов» правильность составления  сметы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к родителям  и учащимся школы с просьбой оказать помощь в сборе необходимого  материала для создания мини - музея  («Уголка истории»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оекта изучили общественное мнение о реализации проекта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мнение школьной общественности  и родителей,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мнение ребят - участников проект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лись с нормативно – правовыми документами. 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 цены на необходимое оборудование и материа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 с родителями  составили смету  необходимого материала  и оборудования для создания мини - музея «О предметах старины далёкой расскажем мы…»,   для оформления портфолио проекта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  информацию о  музейных экспонатах  из литературы и сети интернет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лись за помощью в школьную и сельскую библиотеку и узнали толкование слов по  нормативно-правовой   базе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  в  папку - портфолио  все материалы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фотографировали  работу групп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сультировались по вопросу  оформления портфолио с учителем истории Аганиной И.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ли  портфолио в конце реализации проект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7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  <w:t xml:space="preserve">13 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Экономический расчёт проект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обратились за помощью к родителям,  и оказалось, что можно использовать материалы, вышедшие из употребления в домашнем хозяйстве. Это позволило нам сэкономить. Что касается наших расходов на анкетирование,   то нам было необходимо только подготовить бумагу, для чего мы взяли использованные листы.  Для распечатывания портфолио  проекта и листов для оформления музея использовались школьные и личные ноутбуки  и планшеты, личные принтеры. </w:t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126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истраченная на наш про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проведения какого мероприятия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бум. ≈                 2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краска для прин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≈ 12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краска для прин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≈ 180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й скоросши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формления  печатного варианта нашего проек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≈ 100 рублей</w:t>
            </w:r>
          </w:p>
        </w:tc>
      </w:tr>
    </w:tbl>
    <w:p>
      <w:pPr>
        <w:pStyle w:val="Style15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понсорами</w:t>
      </w:r>
      <w:r>
        <w:rPr>
          <w:rFonts w:cs="Times New Roman" w:ascii="Times New Roman" w:hAnsi="Times New Roman"/>
          <w:sz w:val="28"/>
          <w:szCs w:val="28"/>
        </w:rPr>
        <w:t xml:space="preserve">  оформления  портфолио проекта стали родители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4. Продукт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Мини-музей («Уголок истории»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иложение № 8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5. Практическая значимость проект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упление с проектом на «Проектной неделе» -  школьный эт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щение материалов  на школьном сайте.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6. Анализ работы над проектом. Выводы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лассном собрании мы обсудили полученный результат через опрос  учеников (опрошены  7 человек) :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Лучше или хуже стала жизнь в классе с появлением Мини-музея?»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660" w:dyaOrig="20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2.7pt;height:103.6pt" filled="f" o:ole="">
            <v:imagedata r:id="rId22" o:title=""/>
          </v:shape>
          <o:OLEObject Type="Embed" ProgID="" ShapeID="ole_rId21" DrawAspect="Content" ObjectID="_1623047300" r:id="rId21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нравилось тебе участвовать в данном проекте?»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479" w:dyaOrig="21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3.7pt;height:108.05pt" filled="f" o:ole="">
            <v:imagedata r:id="rId24" o:title=""/>
          </v:shape>
          <o:OLEObject Type="Embed" ProgID="" ShapeID="ole_rId23" DrawAspect="Content" ObjectID="_666031187" r:id="rId23"/>
        </w:objec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одиагностика в классе показала удовлетворённость третьеклассников полученным результатом. У большинства ребят класса есть желание  участвовать в проекте снова.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 увидели, что появился интерес к проекту со стороны учащихся школы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риложение № 9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в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деланной работы мы  пришли к следующим выводам:  собранный  нами  материал,  будет  полезен  многим ребятам  при подготовке к урокам окружающего мира,  к урокам по истории Росс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важно не забывать, чьи мы потомки, каких героев, кто были наши предки, помнить, как погибали они за Родину, знать, почему победили в великих войнах и первыми полетели в косм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крыли в себе новые тала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й Седов – показал себя любознательным человеком, научился быстро и точно находить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Марьева, Смирнова Таня  – овладели быстрой работой на компьютере, больше половины текста в путеводителе набрано их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 Трегубова  проявила себя хорошим  худож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ид Мурзагалиев, Сычёв Егор, Шукшин Данил – незаменимые помощники во всех делах, всем подскажут и помог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се  учились отбирать нужную информацию, точно и понятно формулировать свои мысли, перерабатывать найденный текст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, мы ещё больше подружились, узнали много нового и интересного, познакомились с творческими людь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7.</w:t>
      </w:r>
      <w:r>
        <w:rPr/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нформирование общественности о результатах работ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воем проекте «Мини -  музей в классе» и результатах работы планируем сообщить на Проектной неделе (школьный уровен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8. Перспекти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планируем продолжить работу над оформлением мини-музея.  Разработаем и постараемся выполнить  мини-проек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одец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еркало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Печка»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навески в технике «печатани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уда в технике папье-маш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 танца и выступление»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ланируем на базе нашего мини-музея  организацию и проведение экскурсий, игровых программ, практических занятий. </w:t>
      </w:r>
    </w:p>
    <w:p>
      <w:pPr>
        <w:pStyle w:val="Style13"/>
        <w:jc w:val="center"/>
        <w:rPr>
          <w:color w:val="006600"/>
        </w:rPr>
      </w:pP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Музеем мы своим гордимся,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Ведь не везде такой он есть.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>А всем, кто над его созданием трудился</w:t>
      </w:r>
      <w:r>
        <w:rPr>
          <w:b/>
          <w:color w:val="006600"/>
          <w:sz w:val="28"/>
          <w:szCs w:val="28"/>
        </w:rPr>
        <w:br/>
      </w:r>
      <w:r>
        <w:rPr>
          <w:rStyle w:val="Emphasis"/>
          <w:rFonts w:cs="Georgia" w:ascii="Georgia" w:hAnsi="Georgia"/>
          <w:b/>
          <w:color w:val="006600"/>
          <w:sz w:val="28"/>
          <w:szCs w:val="28"/>
        </w:rPr>
        <w:t xml:space="preserve">Хвала и слава, уважение и честь!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6600"/>
          <w:sz w:val="24"/>
          <w:szCs w:val="24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пользованные ресурсы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5" w:tgtFrame="_blank">
        <w:r>
          <w:rPr>
            <w:rStyle w:val="InternetLink"/>
            <w:sz w:val="28"/>
            <w:szCs w:val="28"/>
          </w:rPr>
          <w:t>Федеральный закон "О музейном фонде Российской Федерации и музеях в Российской Федерации"</w:t>
        </w:r>
      </w:hyperlink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6" w:tgtFrame="_blank">
        <w:r>
          <w:rPr>
            <w:rStyle w:val="InternetLink"/>
            <w:sz w:val="28"/>
            <w:szCs w:val="28"/>
          </w:rPr>
          <w:t>Письмо Министерства образования № 28-51-181/16 от 12 марта 2003 г. О деятельности музеев образовательных учреждений</w:t>
        </w:r>
      </w:hyperlink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sz w:val="28"/>
          <w:szCs w:val="28"/>
        </w:rPr>
        <w:t xml:space="preserve">3. </w:t>
      </w:r>
      <w:hyperlink r:id="rId27">
        <w:r>
          <w:rPr>
            <w:rStyle w:val="InternetLink"/>
            <w:sz w:val="28"/>
            <w:szCs w:val="28"/>
          </w:rPr>
          <w:t>Примерное Положение о музее образовательного учреждения (школьном музее)</w:t>
        </w:r>
      </w:hyperlink>
      <w:r>
        <w:rPr>
          <w:sz w:val="28"/>
          <w:szCs w:val="28"/>
        </w:rPr>
        <w:br/>
        <w:t>Приложение к письму Минобразования России  от 12.03.2003 г. № 28-51-181/16</w:t>
      </w:r>
    </w:p>
    <w:p>
      <w:pPr>
        <w:pStyle w:val="Style13"/>
        <w:rPr/>
      </w:pPr>
      <w:r>
        <w:rPr>
          <w:sz w:val="28"/>
          <w:szCs w:val="28"/>
        </w:rPr>
        <w:t xml:space="preserve">4. </w:t>
      </w:r>
      <w:hyperlink r:id="rId28">
        <w:r>
          <w:rPr>
            <w:rStyle w:val="InternetLink"/>
            <w:sz w:val="28"/>
            <w:szCs w:val="28"/>
          </w:rPr>
          <w:t>Методические рекомендации по организации деятельности школьных музеев и развитию детских краеведческих объединений</w:t>
        </w:r>
      </w:hyperlink>
      <w:r>
        <w:rPr>
          <w:sz w:val="28"/>
          <w:szCs w:val="28"/>
        </w:rPr>
        <w:br/>
        <w:t>Приложение к письму Департамента молодежной политики, воспитания и социальной защиты детей Минобрнауки России от 12 января 2007 г. № 06-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: 80 000 слов и фразеологических выражений / М.: Азбуковник, 1997 г.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       </w:t>
      </w:r>
      <w:hyperlink r:id="rId29">
        <w:r>
          <w:rPr>
            <w:rStyle w:val="InternetLink"/>
            <w:sz w:val="28"/>
            <w:szCs w:val="28"/>
          </w:rPr>
          <w:t>http://nsportal.ru/detskii-sad/okruzhayushchii-mir/muzeinaya-pedagogika-opredelenie-ponyatiya-istoriya-formy-raboty-per</w:t>
        </w:r>
      </w:hyperlink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      </w:t>
      </w:r>
      <w:hyperlink r:id="rId30">
        <w:r>
          <w:rPr>
            <w:rStyle w:val="InternetLink"/>
            <w:sz w:val="28"/>
            <w:szCs w:val="28"/>
          </w:rPr>
          <w:t>http://s_9.tat.edu54.ru/galeva/p4aa1.html</w:t>
        </w:r>
      </w:hyperlink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.      </w:t>
      </w:r>
      <w:hyperlink r:id="rId31">
        <w:r>
          <w:rPr>
            <w:rStyle w:val="InternetLink"/>
            <w:sz w:val="28"/>
            <w:szCs w:val="28"/>
          </w:rPr>
          <w:t>http uchportal.ru/publ/12-1-0-351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ш авторский коллектив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ева Виктория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загалиев Саи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ов Андр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Татья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ёв Ег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а Дарья</w:t>
      </w:r>
    </w:p>
    <w:p>
      <w:pPr>
        <w:pStyle w:val="Style15"/>
        <w:tabs>
          <w:tab w:val="clear" w:pos="708"/>
          <w:tab w:val="left" w:pos="3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кшин Дан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к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й участник анкетирования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творческая группа работает над темой «Школьный музей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очень интересует Ваше мнение по следующим вопросам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Нужен ли мини – музей в класс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го направления должен быть школьный муз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еведческ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зей образо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торический муз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Хотелось бы вам, чтобы в школьном музее хранилась информация о вас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Готовы ли вы помочь в поиске музейных экспонатов для школьного музея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в чем будет выражаться Ваша конкретная помощ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тографии, фотоальбом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кумент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териалы по истории образова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ытовые предмет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ругое ___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асибо за сотрудничество!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оциологический опрос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 целью исследования мнения общественности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созданию  мини – музея  в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200" cy="2073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743200" cy="2049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53995" cy="2065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1770" cy="2040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езультаты социологического опрос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ен ли мини – музей в классе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4140" w:dyaOrig="2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pt;height:138pt" filled="f" o:ole="">
            <v:imagedata r:id="rId37" o:title=""/>
          </v:shape>
          <o:OLEObject Type="Embed" ProgID="" ShapeID="ole_rId36" DrawAspect="Content" ObjectID="_1482791739" r:id="rId36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– 88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2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го направления должен быть школьный муз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еведческий – 9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зей  школы – 6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рический музей – 3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ое – 0%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959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132pt" filled="f" o:ole="">
            <v:imagedata r:id="rId39" o:title=""/>
          </v:shape>
          <o:OLEObject Type="Embed" ProgID="" ShapeID="ole_rId38" DrawAspect="Content" ObjectID="_1293489281" r:id="rId38"/>
        </w:objec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товы ли вы помочь в поиске музейных экспонатов для школьного музея? 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4140" w:dyaOrig="3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.8pt;height:166.6pt" filled="f" o:ole="">
            <v:imagedata r:id="rId41" o:title=""/>
          </v:shape>
          <o:OLEObject Type="Embed" ProgID="" ShapeID="ole_rId40" DrawAspect="Content" ObjectID="_94474315" r:id="rId40"/>
        </w:objec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- 100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ет - 0%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узейном фонде Российской Федерации                                                                     и музеях в Российской Федерации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</w:rPr>
        <w:t>Федеральный закон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</w:rPr>
        <w:t>Принят Государственной Думой 24 апреля 1996 год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Извлечения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  <w:b/>
          <w:bCs/>
        </w:rPr>
        <w:t>Глава I. Общие положения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фера приложения настоящего Федерального зако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определяет особенности правового положения Музейного фонда Российской Федерации, а также особенности создания и правовое положение музеев в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распространяется на все действующие и вновь создаваемые музеи в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Основные пон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 используются следующие понятия и термины: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ые ценности – предметы религиозного или светского характера, имеющие значение для истории и культуры и относящиеся к категориям, определенным в статье 7 Закона Российской Федерации «О вывозе и ввозе культурных ценностей»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й предмет – культурная ценность, качество либо особые признаки которой делают необходимым для общества ее сохранение, изучение и публичное представление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ая коллекция – совокупность культурных ценностей, которые приобретают свойства музейного предмета, только будучи соединенными, вместе в силу характера своего происхождения, либо видового родства, либо по иным признакам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й фонд – совокупность постоянно находящихся на территории Российской Федерации музейных предметов и музейных коллекций, гражданский оборот которых допускается только с соблюдением ограничений, установленных настоящим Федеральным законом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 – некоммерческое учреждение культуры, созданное собственником для хранения, изучения и публичного представления музейных предметов и музейных коллекций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– один из основных видов деятельности музея, предполагающий создание материальных и юридических условий, при которых обеспечивается сохранность музейного предмета и музейной коллекции;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– одна из основных форм деятельности музея, предполагающая все виды представления обществу музейных предметов и музейных коллекций путем публичного показа, воспроизведения в печатных изданиях, на электронных и других видах носителе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Глава II. Музейный фонд Российской Федерации.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узейный фонд Российской Федерации как часть культурного наследия народо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, являются неотъемлемой частью культурного наследия народов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ормы собственности на музейные предметы и музейные коллекции, включенные в состав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, могут находиться в государственной, муниципальной, частной или иных формах собственност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ключение музейных предметов и музейных коллекций в состав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узейных предметов и музейных коллекций в состав Музейного фонда Российской Федерации производится федеральным органом исполнительной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Музейном фонде Российской Федерации утверждается Правительством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 считаются включенными в состав Музейного фонда Российской Федерации со дня регистрации соответствующего факта в Государственном каталоге Музейного фонда Российской Федерации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у музейных предметов и музейных коллекций, включенных в состав Музейного фонда Российской Федерации, выдается соответствующее свидетельство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сключение музейных предметов и музейных коллекций из состава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музейных предметов и музейных коллекций из состава музейного фонда Российской Федерации производится федеральным органом власти, на который возложено государственное регулирование в области культуры, в порядке, устанавливаемом положением о Музейном фонде Российской Федерации, после проведения соответствующей экспертизы.</w:t>
      </w:r>
    </w:p>
    <w:p>
      <w:pPr>
        <w:pStyle w:val="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 считаются исключенными из состава Музейного фонда Российской Федерации со дня регистрации соответствующего факта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ый каталог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аталог Музейного фонда Российской Федерации является учетным документом, содержащим основные сведения о каждом музейном предмете и каждой музейной коллекции, включенных в состав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Государственного каталога Музейного фонда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Государственном каталоге Музейного фонда Российской Федерации утверждается Прави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прав собственности и другие действия физических и юридических лиц, направленные на установление, изменение или прекращение гражданских прав и обязанностей в отношении музейных предметов и музейных коллекций, включенных в состав Музейного фонда Российской Федерации, производятся только после регистрации сделки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IV. Негосударственная часть Музейного фонда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 и не относящиеся к его государственной части, составляют негосударственную часть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ключение музейных предметов и музейных коллекций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узейных предметов и музейных коллекций в состав негосударственной части Музейного фонда Российской Федерации производится на основании заявления собственника предмета в порядке, предусмотренном статьей 8 настоящего Федерального закона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сключение музейных предметов и музейных коллекций из состава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музейных предметов и музейных коллекций из состава негосударственной части Музейного фонда Российской Федерации в случаях утраты либо разрушения данных предметов производится федеральным органом исполнительной власти, на которой возложено государственной регулирование в области культуры, в порядке, предусмотренном статьей 9 настоящего закона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Хранение и учет музейных предметов и музейных коллекций, включенных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ные предметы и музейные коллекции, включенные в состав негосударственной части Музейного фонда Российской Федерации, подлежат учету и хранению в соответствии с правилами и условиями, устанавливаемыми положением о Музейном фонде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нтроль за состоянием негосударственной части Музейного фонда Российской Федерации и деятельностью негосударственных музеев в Российской Федерации осуществляет федеральный орган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нтроль осуществляется в следующих формах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стояния сохранности и условий хранения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вопроса перед собственником об изменении места хранения либо об отчуждении музейных предметов и музейных коллекций, переданных в управление негосударственным музеем, в случаях, предусмотренных настоящим Федеральным законо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запросов и получение информации о музейных предметах и музейных коллекциях, необходимой для осуществления государственного учета Музейного фонд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осударственная поддержка негосударственной части Музейного фонда Российской Федерации и негосударственных музеев в Российской Федера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и органы местного самоуправления в пределах своих полномочий могут оказывать поддержку негосударственной части Музейного фонда Российской Федерации в различных формах, в том числе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государственные реставрационные учреждения для проведения реставраци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ередачу, в случае необходимости, музейных предметов и музейных коллекций, включенных в состав негосударственной части Музейного фонда Российской Федерации, на хранение в государственные хранилищ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частичную компенсацию затрат на обеспечение безопасности музейных предметов и музейных коллекций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налоговые и иные льготы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делки с музейными предметами и музейными коллекциями, включенными в состав негосударственной части Музейного фонда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вершении сделок дарения либо купли-продажи в отношении музейных предметов и музейных коллекций, включенных в состав негосударственной части Музейного фонда Российской Федерации, получатель дара либо покупатель обязан принимать на себя все обязательства в отношении этих предметов, имевшиеся у дарителя либо у продавца. При этом государство имеет преимущественное право покуп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следовании музейных предметов и музейных коллекций по завещанию либо по закону наследник обязан принимать на себя все обязательства, имевшиеся у наследодателя в отношении этих предметов. При отказе от этих обязательств наследник может продать данные музейные и музейные коллекции либо совершить иную сделку на означенных выше условиях, при этом государство имеет преимущественное право покуп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следник не обеспечил исполнение обязательств в отношении данных музейных предметов и музейных коллекций,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исленные сделки с музейными предметами и музейными коллекциями считаются совершенными со дня их государственной регистрации в Государственном каталоге Музейного фонда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еимущественного права покупки, предусмотренного частями первой и второй нашей статьи, от лица государства производится федеральным органом исполнительной власти, на который возложено государственное регулирование в области культуры, либо органами исполнительной власти субъектов Российской Федерации, на которые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V. Музеи в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Создание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еи в Российской Федерации создаются в форме учреждений для осуществления культурных, образовательных и научных функций некоммерческого характера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Цели создан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создания музеев в Российской Федерации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собира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музейных предметов и музейных коллекций и осуществление просветительской и образовательной деятельност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узеев в Российской Федерации для других целей не допускаетс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рядок учрежден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учреждаются в порядке, установленном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рядок учреждения негосударственных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музейных предметов и музейных коллекций за негосударственными музеями производится собственником в соответствии с законодательством Российской Федерации на праве оперативного управле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ы (положения) негосударственных музеев утверждаются их учредителями и регистрируются в установленном порядк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ое имущество, закрепленное за негосударственными музеями на праве оперативного управления, может быть изъято собственником только в случае использования этого имущества не по назначению либо в случае ликвидации музе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Реорганизация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организация музеев в Российской Федерации производится в соответствии с гражданским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целей деятельности музеев в результате реорганизации не допускается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иды деятельности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любую деятельность, не запрещенную законодательством Российской Федерации и соответствующую целям деятельности музеев в Российской Федерации, которые предусмотрены настоящим Федеральным закон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предпринимательскую деятельность лишь постольку, поскольку это служит достижению целей, предусмотренных настоящим Федеральным закон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Лицензирование деятельности музеев в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и в Российской Федерации могут осуществлять свою деятельность только на основании специального разрешения (лицензии) при следующих условиях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узейных предметов и музейных коллекций, количество и историко-культурная ценность которых позволяют организовать их публичный показ в форме музейной экспози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мещений, пригодных для хранения и публичного показа музейных предметов и музейных коллекций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стоянных источников финансирования деятельности создаваемых музее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рование деятельности музеев в Российской Федерации осуществляется федеральным органом исполнительной власти, на который возложено государственное регулирование в области культуры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лицензирования деятельности музеев в Российской Федерации устанавливается Прави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Глава VI. Обеспечение доступности Музейного фонда 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Доступ к музейным предметам и музейным коллекциям </w:t>
      </w:r>
      <w:r>
        <w:rPr>
          <w:rFonts w:cs="Times New Roman" w:ascii="Times New Roman" w:hAnsi="Times New Roman"/>
        </w:rPr>
        <w:t>Музейные предметы и музейные коллекции, включенные в состав Музейного фонда Российской Федерации и находящиеся в музеях Российской Федерации и находящиеся в музеях Российской Федерации, открыты для доступа граждан. Собственником или владельцем могут устанавливаться ограничения доступа к музейным предметам и музейным коллекциям, включенным в состав Музейного фонда Российской Федерации и находящимся в музеях, по следующим основаниям: неудовлетворительное состояние сохранности музейных предметов и музейных коллекций; производство реставрационных работ; нахождение музейного предмета в хранилище (депозитарии) музея. Порядок и условия доступа к музейным предметам и музейным коллекциям, находящимися в хранилище (депозитарии) музея, устанавливаются нормативными актами федерального органа исполнительной власти, на который возложено государственное регулирование в области культуры, и доводятся до сведения граждан. Ограничение доступа к музейным предметам и музейным коллекциям из соображений цензуры не допускаетс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ья 3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убликация музейных предметов и музейных коллекций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первой публикации музейных предметов и музейных коллекций, включенных в состав Музейного фонда Российской Федерации и находящихся в музеях Российской Федерации, принадлежит музею, за которым закреплены данные музейные предметы и музейные коллекции. Передача прав на использование в коммерческих целях воспроизведений музейных предметов и музейных коллекций, включенных в состав Музейного фонда Российской Федерации и находящихся в музеях в Российской Федерации, осуществляется музеями в порядке, установленном собственником музейных предметов и музейных коллекций. Производство изобразительной, печатной, сувенирной и другой тиражированной продукции и товаров народного потребления с использованием изображений музейных предметов и музейных коллекций, зданий музеев, объектов, расположенных на территориях музеев, а также с использованием их названий и символики осуществляется с разрешения дирекций музеев. 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ава VII. Ответственность за нарушение законодательства Российской Федерации о Музейном фонде Российской Федерации и музеях в Российской Федерации 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Глава 3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тветственность за нарушение законодательства Российской Федерации о Музейном фонде Российской Федерации и музеях в Российской Федерации </w:t>
      </w:r>
      <w:r>
        <w:rPr>
          <w:rFonts w:cs="Times New Roman" w:ascii="Times New Roman" w:hAnsi="Times New Roman"/>
        </w:rPr>
        <w:t>Физические и юридические лица, органы государственной власти и органы местного самоуправления, виновные в нарушении положений настоящего Федерального закона, несут административную или гражданско-правовую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</w:rPr>
        <w:t>Статья 3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тветственность должностных ли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должностными лицами положений настоящего Федерального закона, а именно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ый отказ от включения музейного предмета в состав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ое исключение музейного предмета из состава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ашение конфиденциальных сведений о музейных предметах, включенных в состав негосударственной части Музейного фонда Российской Федерац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омерный отказ в регистрации сделок с музейными предметам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порядка лицензирования деятельности музеев в Российской Федерации – влечет административную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                                                   Б. Ельцин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, 26 мая 1996г.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4-ФЗ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3820" cy="1817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2633345" cy="1817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Письмо Министерства образования                                                         </w:t>
      </w:r>
      <w:r>
        <w:rPr>
          <w:rFonts w:cs="Times New Roman" w:ascii="Times New Roman" w:hAnsi="Times New Roman"/>
          <w:color w:val="000000"/>
          <w:spacing w:val="2"/>
        </w:rPr>
        <w:t xml:space="preserve">№ 28-51-181/16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от 12 марта 2003 г.</w:t>
      </w:r>
    </w:p>
    <w:p>
      <w:pPr>
        <w:pStyle w:val="Style13"/>
        <w:jc w:val="center"/>
        <w:rPr/>
      </w:pPr>
      <w:r>
        <w:rPr>
          <w:rStyle w:val="StrongEmphasis"/>
          <w:color w:val="000000"/>
          <w:spacing w:val="-7"/>
        </w:rPr>
        <w:t>О деятельности музеев образовательных учреждений</w:t>
      </w:r>
    </w:p>
    <w:p>
      <w:pPr>
        <w:pStyle w:val="Style13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В последнее десятилетие усиливается интерес к истории родного края, активно </w:t>
      </w:r>
      <w:r>
        <w:rPr>
          <w:color w:val="000000"/>
          <w:spacing w:val="-3"/>
        </w:rPr>
        <w:t xml:space="preserve">разрабатываются и реализуются региональные и местные краеведческие программы. </w:t>
      </w:r>
      <w:r>
        <w:rPr>
          <w:color w:val="000000"/>
          <w:spacing w:val="-2"/>
        </w:rPr>
        <w:t xml:space="preserve">Это находит свое отражение в организации различных видов краеведческой образовательной деятельности: работе факультативов, кружков, поисковых отрядов, групп, </w:t>
      </w:r>
      <w:r>
        <w:rPr>
          <w:color w:val="000000"/>
          <w:spacing w:val="-1"/>
        </w:rPr>
        <w:t xml:space="preserve">клубов и других объединений в учреждениях образования, активном участии в программе туристско-краеведческого движения обучающихся Российской Федерации </w:t>
      </w:r>
      <w:r>
        <w:rPr>
          <w:color w:val="000000"/>
          <w:spacing w:val="-2"/>
        </w:rPr>
        <w:t>«Отечество», в системе всероссийских массовых мероприятий туристско-краеведче</w:t>
      </w:r>
      <w:r>
        <w:rPr>
          <w:color w:val="000000"/>
        </w:rPr>
        <w:t xml:space="preserve">ской направленности. </w:t>
      </w:r>
      <w:r>
        <w:rPr>
          <w:color w:val="000000"/>
          <w:spacing w:val="-1"/>
        </w:rPr>
        <w:t xml:space="preserve">Участники движения «Отечество» - школьники и педагоги - совершают экскурсии, </w:t>
      </w:r>
      <w:r>
        <w:rPr>
          <w:color w:val="000000"/>
          <w:spacing w:val="-2"/>
        </w:rPr>
        <w:t>походы и экспедиции по родному краю, местам ратной славы, ведут описание памят</w:t>
      </w:r>
      <w:r>
        <w:rPr>
          <w:color w:val="000000"/>
          <w:spacing w:val="-1"/>
        </w:rPr>
        <w:t>ников истории, культуры и природы, оказывают посильную помощь в их сохранении</w:t>
      </w:r>
      <w:r>
        <w:rPr/>
        <w:t xml:space="preserve"> </w:t>
      </w:r>
      <w:r>
        <w:rPr>
          <w:color w:val="000000"/>
          <w:spacing w:val="-2"/>
        </w:rPr>
        <w:t xml:space="preserve">и реставрационных работах; собирают свидетельства о событиях местной истории и </w:t>
      </w:r>
      <w:r>
        <w:rPr>
          <w:color w:val="000000"/>
          <w:spacing w:val="-1"/>
        </w:rPr>
        <w:t xml:space="preserve">людях, в них участвовавших, поддерживают связи с ними, пропагандируют материалы поисково-исследовательской работы в печати, на радио и телевидении. </w:t>
      </w:r>
      <w:r>
        <w:rPr>
          <w:color w:val="000000"/>
          <w:spacing w:val="-2"/>
        </w:rPr>
        <w:t xml:space="preserve">Закономерным итогом краеведческой деятельности учащихся нередко становится создание музеев, выставок, экспозиций по истории, культуре и природе родного края, </w:t>
      </w:r>
      <w:r>
        <w:rPr>
          <w:color w:val="000000"/>
        </w:rPr>
        <w:t xml:space="preserve">своего учреждения образования. </w:t>
      </w:r>
      <w:r>
        <w:rPr>
          <w:color w:val="000000"/>
          <w:spacing w:val="-2"/>
        </w:rPr>
        <w:t xml:space="preserve">В настоящее время в школах, учреждениях дополнительного образования детей в </w:t>
      </w:r>
      <w:r>
        <w:rPr>
          <w:color w:val="000000"/>
          <w:spacing w:val="-1"/>
        </w:rPr>
        <w:t>Российской Федерации насчитывается около 5000 музеев, в том числе:</w:t>
      </w:r>
      <w:r>
        <w:rPr>
          <w:color w:val="000000"/>
        </w:rPr>
        <w:t xml:space="preserve">-   </w:t>
      </w:r>
      <w:r>
        <w:rPr>
          <w:color w:val="000000"/>
          <w:spacing w:val="3"/>
        </w:rPr>
        <w:t>исторических - 2060;</w:t>
      </w:r>
      <w:r>
        <w:rPr>
          <w:color w:val="000000"/>
        </w:rPr>
        <w:t xml:space="preserve">-   </w:t>
      </w:r>
      <w:r>
        <w:rPr>
          <w:color w:val="000000"/>
          <w:spacing w:val="5"/>
        </w:rPr>
        <w:t>военно-исторических -1390;</w:t>
      </w:r>
      <w:r>
        <w:rPr>
          <w:color w:val="000000"/>
        </w:rPr>
        <w:t xml:space="preserve">-   </w:t>
      </w:r>
      <w:r>
        <w:rPr>
          <w:color w:val="000000"/>
          <w:spacing w:val="2"/>
        </w:rPr>
        <w:t>комплексных краеведческих - 1060.</w:t>
      </w:r>
      <w:r>
        <w:rPr>
          <w:color w:val="000000"/>
          <w:spacing w:val="-1"/>
        </w:rPr>
        <w:t>Приведенные данные касаются только паспортизированных музеев и не учитыва</w:t>
      </w:r>
      <w:r>
        <w:rPr>
          <w:color w:val="000000"/>
        </w:rPr>
        <w:t xml:space="preserve">ют разнообразные формирования музейного типа - выставки, уголки, экспозиции. </w:t>
      </w:r>
      <w:r>
        <w:rPr>
          <w:color w:val="000000"/>
          <w:spacing w:val="-3"/>
        </w:rPr>
        <w:t>В школьных музеях проводятся встречи с местными жителями, земляками - ветера</w:t>
      </w:r>
      <w:r>
        <w:rPr>
          <w:color w:val="000000"/>
          <w:spacing w:val="-2"/>
        </w:rPr>
        <w:t xml:space="preserve">нами войны и труда. Вооруженных Сил, организуются тематические экскурсии. Уроки </w:t>
      </w:r>
      <w:r>
        <w:rPr>
          <w:color w:val="000000"/>
          <w:spacing w:val="-1"/>
        </w:rPr>
        <w:t xml:space="preserve">мужества, выставки, уроки, классные часы, вечера, дискуссии и др. </w:t>
      </w:r>
      <w:r>
        <w:rPr>
          <w:color w:val="000000"/>
          <w:spacing w:val="-3"/>
        </w:rPr>
        <w:t xml:space="preserve">На базе музеев образовательных учреждений успешно действуют многочисленные </w:t>
      </w:r>
      <w:r>
        <w:rPr>
          <w:color w:val="000000"/>
        </w:rPr>
        <w:t>детские объединения по интересам: кружки, клубы, секции и др.</w:t>
      </w:r>
      <w:r>
        <w:rPr>
          <w:color w:val="000000"/>
          <w:spacing w:val="-3"/>
        </w:rPr>
        <w:t>Как правило, вокруг музея складывается детский и взрослый актив, создаются орга</w:t>
      </w:r>
      <w:r>
        <w:rPr>
          <w:color w:val="000000"/>
          <w:spacing w:val="-4"/>
        </w:rPr>
        <w:t>ны самоуправления - совет музея, совет содействия или попечительский совет, секции, рабочие группы. При этом развивается сотрудничество музеев образовательных учре</w:t>
      </w:r>
      <w:r>
        <w:rPr>
          <w:color w:val="000000"/>
          <w:spacing w:val="-3"/>
        </w:rPr>
        <w:t>ждений с государственными музеями, архивами, библиотеками, другими научными уч</w:t>
      </w:r>
      <w:r>
        <w:rPr>
          <w:color w:val="000000"/>
          <w:spacing w:val="-5"/>
        </w:rPr>
        <w:t>реждениями и общественными организациями, в первую очередь, отделениями Всерос</w:t>
      </w:r>
      <w:r>
        <w:rPr>
          <w:color w:val="000000"/>
          <w:spacing w:val="-4"/>
        </w:rPr>
        <w:t>сийского общества охраны памятников истории и культуры. Российского фонда культу</w:t>
      </w:r>
      <w:r>
        <w:rPr>
          <w:color w:val="000000"/>
          <w:spacing w:val="-3"/>
        </w:rPr>
        <w:t>ры и др. С помощью специалистов актуализируется тематика и содержание поисково-</w:t>
      </w:r>
      <w:r>
        <w:rPr>
          <w:color w:val="000000"/>
          <w:spacing w:val="-5"/>
        </w:rPr>
        <w:t>собирательской и исследовательской работы в музеях, фонды школьных музеев пополняются новыми материалами, отражающими малоизученные или забытые страницы ре</w:t>
      </w:r>
      <w:r>
        <w:rPr>
          <w:color w:val="000000"/>
          <w:spacing w:val="-4"/>
        </w:rPr>
        <w:t>гиональной и местной истории. Музеи образовательных учреждений также имеют боль</w:t>
      </w:r>
      <w:r>
        <w:rPr>
          <w:color w:val="000000"/>
          <w:spacing w:val="-2"/>
        </w:rPr>
        <w:t xml:space="preserve">шое значение для реализации регионального компонента в образовании. </w:t>
      </w:r>
      <w:r>
        <w:rPr>
          <w:color w:val="000000"/>
          <w:spacing w:val="-3"/>
        </w:rPr>
        <w:t xml:space="preserve">Вместе с тем, многие музеи образовательных учреждений продолжают испытывать </w:t>
      </w:r>
      <w:r>
        <w:rPr>
          <w:color w:val="000000"/>
          <w:spacing w:val="-1"/>
        </w:rPr>
        <w:t xml:space="preserve">серьезные трудности организационно-методического и материального обеспечения. </w:t>
      </w:r>
      <w:r>
        <w:rPr>
          <w:color w:val="000000"/>
          <w:spacing w:val="-2"/>
        </w:rPr>
        <w:t xml:space="preserve">Вопросы эффективного использования потенциала музеев в учебно-воспитательном </w:t>
      </w:r>
      <w:r>
        <w:rPr>
          <w:color w:val="000000"/>
          <w:spacing w:val="-4"/>
        </w:rPr>
        <w:t>процессе образовательных учреждений еще не стали предметом пристального внима</w:t>
      </w:r>
      <w:r>
        <w:rPr>
          <w:color w:val="000000"/>
          <w:spacing w:val="-1"/>
        </w:rPr>
        <w:t>ния и осмысления в педагогических коллективах, методических службах органов управления образованием. Работа педагогов - энтузиастов музейного дела не всегда находит должное внимание и поддержку со стороны администрации образовательных учреждений, педагогов. Слабо используются возможности применения должно</w:t>
      </w:r>
      <w:r>
        <w:rPr>
          <w:color w:val="000000"/>
          <w:spacing w:val="-2"/>
        </w:rPr>
        <w:t>стей педагога дополнительного образования, педагога-организатора для материального стимулирования руководителей музеев образовательных учреждений. Не везде удается наладить полноценную подготовку и повышение квалификации кадров руко</w:t>
      </w:r>
      <w:r>
        <w:rPr>
          <w:color w:val="000000"/>
          <w:spacing w:val="-1"/>
        </w:rPr>
        <w:t>водителей образовательных учреждений, обеспечение сохранности и учета собран</w:t>
      </w:r>
      <w:r>
        <w:rPr>
          <w:color w:val="000000"/>
          <w:spacing w:val="-2"/>
        </w:rPr>
        <w:t xml:space="preserve">ных материалов. </w:t>
      </w:r>
      <w:r>
        <w:rPr>
          <w:color w:val="000000"/>
          <w:spacing w:val="-1"/>
        </w:rPr>
        <w:t xml:space="preserve">Минобразование России рассматривает музеи образовательных учреждений как </w:t>
      </w:r>
      <w:r>
        <w:rPr>
          <w:color w:val="000000"/>
          <w:spacing w:val="-2"/>
        </w:rPr>
        <w:t>эффективное средство духовно-нравственного, патриотического и гражданского вос</w:t>
      </w:r>
      <w:r>
        <w:rPr>
          <w:color w:val="000000"/>
          <w:spacing w:val="-3"/>
        </w:rPr>
        <w:t>питания детей и молодежи, рекомендует образовательным учреждениям, органам уп</w:t>
      </w:r>
      <w:r>
        <w:rPr>
          <w:color w:val="000000"/>
          <w:spacing w:val="-2"/>
        </w:rPr>
        <w:t>равления образованием всех уровней уделять внимание педагогическим и памятни</w:t>
      </w:r>
      <w:r>
        <w:rPr>
          <w:color w:val="000000"/>
          <w:spacing w:val="-1"/>
        </w:rPr>
        <w:t>коохранительным аспектам организации и функционирования музеев в образова</w:t>
        <w:softHyphen/>
      </w:r>
      <w:r>
        <w:rPr>
          <w:color w:val="000000"/>
          <w:spacing w:val="-2"/>
        </w:rPr>
        <w:t>тельных учреждениях, осуществлять необходимое взаимодействие с органами и уч</w:t>
      </w:r>
      <w:r>
        <w:rPr>
          <w:color w:val="000000"/>
          <w:spacing w:val="-5"/>
        </w:rPr>
        <w:t>реждениями культуры, местными и государственными архивами, отделениями Всерос</w:t>
      </w:r>
      <w:r>
        <w:rPr>
          <w:color w:val="000000"/>
          <w:spacing w:val="-2"/>
        </w:rPr>
        <w:t xml:space="preserve">сийского общества охраны памятников истории и культуры. Необходимо изыскивать </w:t>
      </w:r>
      <w:r>
        <w:rPr>
          <w:color w:val="000000"/>
          <w:spacing w:val="-3"/>
        </w:rPr>
        <w:t xml:space="preserve">возможности оплаты работы руководителей детских объединений на базе школьных </w:t>
      </w:r>
      <w:r>
        <w:rPr>
          <w:color w:val="000000"/>
          <w:spacing w:val="-2"/>
        </w:rPr>
        <w:t xml:space="preserve">музеев, поощрения администрации, педагогических коллективов образовательных учреждений, эффективно работающих в данной области. </w:t>
      </w:r>
      <w:r>
        <w:rPr>
          <w:color w:val="000000"/>
          <w:spacing w:val="-4"/>
        </w:rPr>
        <w:t xml:space="preserve">С целью совершенствования деятельности музеев в образовательных учреждениях, </w:t>
      </w:r>
      <w:r>
        <w:rPr>
          <w:color w:val="000000"/>
          <w:spacing w:val="-2"/>
        </w:rPr>
        <w:t>обеспечения методической помощи в их организации и работе направляем Пример</w:t>
      </w:r>
      <w:r>
        <w:rPr>
          <w:color w:val="000000"/>
          <w:spacing w:val="-3"/>
        </w:rPr>
        <w:t xml:space="preserve">ное положение о музее образовательного учреждения (школьном музее), которое может быть использовано для разработки положений, уставов и других локальных актов </w:t>
      </w:r>
      <w:r>
        <w:rPr>
          <w:color w:val="000000"/>
          <w:spacing w:val="-1"/>
        </w:rPr>
        <w:t>образовательных учреждений по вопросам функционирования в них музеев, экспо</w:t>
      </w:r>
      <w:r>
        <w:rPr>
          <w:color w:val="000000"/>
          <w:spacing w:val="-2"/>
        </w:rPr>
        <w:t>зиций, выставок.</w:t>
      </w:r>
    </w:p>
    <w:p>
      <w:pPr>
        <w:pStyle w:val="Style13"/>
        <w:jc w:val="right"/>
        <w:rPr/>
      </w:pPr>
      <w:r>
        <w:rPr>
          <w:rStyle w:val="Emphasis"/>
          <w:color w:val="000000"/>
          <w:spacing w:val="-2"/>
        </w:rPr>
        <w:t>Заместитель Министра</w:t>
      </w:r>
      <w:r>
        <w:rPr>
          <w:rStyle w:val="Emphasis"/>
          <w:color w:val="000000"/>
          <w:spacing w:val="-5"/>
        </w:rPr>
        <w:t xml:space="preserve">                                            </w:t>
      </w:r>
      <w:r>
        <w:rPr>
          <w:rStyle w:val="Emphasis"/>
          <w:color w:val="000000"/>
          <w:spacing w:val="-1"/>
        </w:rPr>
        <w:t>Е.Е.Чепурных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6</w:t>
      </w:r>
    </w:p>
    <w:tbl>
      <w:tblPr>
        <w:tblW w:w="4653" w:type="dxa"/>
        <w:jc w:val="left"/>
        <w:tblInd w:w="4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767" w:hRule="atLeast"/>
        </w:trPr>
        <w:tc>
          <w:tcPr>
            <w:tcW w:w="46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риложение к письму</w:t>
            </w:r>
          </w:p>
          <w:p>
            <w:pPr>
              <w:pStyle w:val="Style18"/>
              <w:ind w:firstLine="567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Минобразования России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 12.03.2003 г. № 28-51-181/16</w:t>
            </w:r>
          </w:p>
        </w:tc>
      </w:tr>
    </w:tbl>
    <w:p>
      <w:pPr>
        <w:pStyle w:val="Normal"/>
        <w:suppressAutoHyphens w:val="true"/>
        <w:autoSpaceDE w:val="false"/>
        <w:ind w:left="-284" w:right="-235" w:firstLine="567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УЗЕЕ ОБРАЗОВАТЕ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ШКОЛЬНОМ МУЗЕЕ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Школьный музей (далее – музей) - обобщающее название музеев, являющихся структурными подразделениями образовательных учреждений Российской Федерации не</w:t>
        <w:softHyphen/>
        <w:t>зависимо от формы собственности и действующих на основании Закона Российской Федерации «Об образовании», а в части учета и хранения фондов – Федерального закона «О Музейном фонде Российской Федерации и музеях в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зей организуется в целях воспитания, обучения, развития и социализации обучаю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филь и функции музея определяются задачами образовательного учрежд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понят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филь музея - специализация музейного собрания и деятельности музея, обусловленная его связью с конкретной профильной дисциплиной, областью науки или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узейный предмет - памятник материальной или духовной культуры, объект природы, поступивший в музей и зафиксированный в инвентарной книг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зейное собрание – научно организованная совокупность музейных предметов и научно-вспомогатель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мплектование музейных фондов - деятельность музея по выявлению, сбору, учету и описанию  музейных предме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нига поступлений – основной документ учета музейных предме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кспозиция - выставленные на обозрение в определённой системе музейные предмет (экспонаты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и деятельность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 музея в образовательном учреждении является, как правило, результатом краеведческой работы обучающихся  и педагогов. Создаётся музей по инициативе педагогов, обучающихся, родителей, обществен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Учредителем школьного музея является образовательное учреждение, в котором организуется музей. Учредительным документом музея является приказ о его организации, издаваемый руководителем образовательного учреждения, в котором находится муз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еятельность музея регламентируется уставом (положением), утверждаемым руководителем данного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язательные условия для создания школьного музе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ый актив из числа обучающихся и педагог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ные и зарегистрированные в книге поступлений музейные предметы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и  оборудование для хранения и экспонирования музейных  предмет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ая экспозиц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(положение), музея, утвержденный руководителем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Учет и регистрация музеев осуществляются в соответствии с инструкцией о паспортизации музеев образовательных учреждений, утверждаемой Министерством образования Российской Федерац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ункции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ными функциями музея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ование природы, истории и культуры родного кра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зейными средствами деятельности по воспитанию, обучению, развитию, социализации обучающихся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ультурно-просветительской, методической, информационной и иной  деятельности, разрешённой закон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го самоуправ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и обеспечение сохранности фондов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чёт музейных предметов собрания музея осуществляется раздельно по основному и научно-вспомогательному фонда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музейных предметов основного фонда (подлинных памятников материальной и духовной культуры, объектов природы) осуществляется в книге поступлений музе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научно-вспомогательных материалов (копий, макетов, диаграмм и т.п.) осуществляется в книге учёта научно-вспомогательного фон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репление музейных предметов и музейных коллекций в собственность образовательного учреждения производится собственником в соответствии с законодательством Российской Федерации на праве оперативного упр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за сохранность фондов музея несет руководитель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Хранение в музеях взрывоопасных и иных предметов, угрожающих жизни и безопасности людей, категорически запрещае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Хранение огнестрельного и холодного оружия, предметов из драгоценных металлов и камней осуществляется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узейные предметы, сохранность которых не может быть обеспечена музеем, должны быть переданы на хранение в ближайший или профильный государственный музей, архи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уководство деятельностью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щее руководство деятельностью музея осуществляет руководитель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Непосредственное руководство практической деятельностью музея осуществляет руководитель музея, назначенный приказом по образовательному учреждению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Текущую работу музея осуществляет совет музе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целях оказания помощи школьному музею может быть организо</w:t>
        <w:softHyphen/>
        <w:t>ван совет содействия или попечительский сове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организация (ликвидация) школьного музе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реорганизации (ликвидации) музея, а также о судьбе его коллекций решается учредителем по согласованию с вышестоящим органом управления образованием.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бочий план реализации 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3835" cy="2047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704465" cy="2028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экспона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3850" cy="214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места для  музейных экспонатов. Трегубов С.В. помогает отремонтировать шка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2743200" cy="205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петируем выступление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8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дукт проекта – Мини-музей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434080" cy="2567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872865" cy="2526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543935" cy="2658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170555" cy="2386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743200</wp:posOffset>
            </wp:positionH>
            <wp:positionV relativeFrom="paragraph">
              <wp:posOffset>144780</wp:posOffset>
            </wp:positionV>
            <wp:extent cx="2857500" cy="330009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ализ работы над проектом. Выводы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2731770" cy="20491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классном собрании мы обсудили полученный результат через опрос  учеников (опрошены  7 человек) :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Лучше или хуже стала жизнь в классе с появлением Мини-музея?» 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300" w:dyaOrig="18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4.75pt;height:92.3pt" filled="f" o:ole="">
            <v:imagedata r:id="rId55" o:title=""/>
          </v:shape>
          <o:OLEObject Type="Embed" ProgID="" ShapeID="ole_rId54" DrawAspect="Content" ObjectID="_109524574" r:id="rId54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нравилось тебе участвовать в данном проекте?»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300" w:dyaOrig="18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4.75pt;height:93.75pt" filled="f" o:ole="">
            <v:imagedata r:id="rId57" o:title=""/>
          </v:shape>
          <o:OLEObject Type="Embed" ProgID="" ShapeID="ole_rId56" DrawAspect="Content" ObjectID="_1592551191" r:id="rId56"/>
        </w:objec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диагностика в классе показала удовлетворённость третьеклассников полученным результатом. У большинства ребят класса есть желание  участвовать в проекте сн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 увидели, что появился интерес к проекту со стороны учащихся школы.</w:t>
      </w:r>
    </w:p>
    <w:p>
      <w:pPr>
        <w:pStyle w:val="Normal"/>
        <w:tabs>
          <w:tab w:val="clear" w:pos="708"/>
          <w:tab w:val="left" w:pos="72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нятийный аппара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хив</w:t>
      </w:r>
      <w:r>
        <w:rPr>
          <w:rFonts w:cs="Times New Roman" w:ascii="Times New Roman" w:hAnsi="Times New Roman"/>
          <w:sz w:val="28"/>
          <w:szCs w:val="28"/>
        </w:rPr>
        <w:t xml:space="preserve"> – 1) учреждение или его часть, хранящая документы. 2) Совокупность документов, образовавшихся в результате деятельности учреждений, предприятий и отдельных лиц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еология</w:t>
      </w:r>
      <w:r>
        <w:rPr>
          <w:rFonts w:cs="Times New Roman" w:ascii="Times New Roman" w:hAnsi="Times New Roman"/>
          <w:sz w:val="28"/>
          <w:szCs w:val="28"/>
        </w:rPr>
        <w:t xml:space="preserve"> – наука, изучающая историю об-ва по матер. остаткам жизни и деятельности людей – веществ. (археолог.) памятникам. Исследует отд. древние предметы ( орудия труда,  оружие, сосуды, украшения) и целые комплексы (поселения, клады, могильники), открываемые археолог. раскопками, на основании чего восстанавливает соц.-эконом. историю эпох, которые мало или совсем не освещены писм. источниками. А. оформилась как наука к нач. 20 в. ( до этого А., изучающая античность, имела искусствоведческую направленность). Разделы А. выделяются по эпохам (как век , бронз. век и т.п.), иногда – по странам и культуроведческим областям, по этническим признакам (слав.- русс. А. и др.). При обработке материалов применяют типологич., трасеологич., картографич. и мн. др. мет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фонд – </w:t>
      </w:r>
      <w:r>
        <w:rPr>
          <w:rFonts w:cs="Times New Roman" w:ascii="Times New Roman" w:hAnsi="Times New Roman"/>
          <w:sz w:val="28"/>
          <w:szCs w:val="28"/>
        </w:rPr>
        <w:t xml:space="preserve">социалистич. Хозяйства, совокупность материально – веществ. Ценностей, действующих в длительном времени: здания, сооружения , машины, оборудование, трансп. Средства, рабочий и продуктивный скот и т. п. функционирующие в сфере материального производства, наз. производств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таврация</w:t>
      </w:r>
      <w:r>
        <w:rPr>
          <w:rFonts w:cs="Times New Roman" w:ascii="Times New Roman" w:hAnsi="Times New Roman"/>
          <w:sz w:val="28"/>
          <w:szCs w:val="28"/>
        </w:rPr>
        <w:t xml:space="preserve"> – восстановление чего-либо а первонач. (или близко к первонач.) виде (напр., архит. памятников, произв. искусств)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– 1) Коренное переустройство , перестройка чего-либо с целью улучшения, усовершенствования (напр., Р. предприятий, Р. города) 2) Восстановление первонач. вида, облика чего-либо по остаткам или письменным источникам (напр., Р. памятника архитектуры). 3)Р. лингвистическая – гипотич. воссоздание исчезнувших языковых форм и систем на основе их позднейших  отражений и с учетом возможных путей языкового развития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ей</w:t>
      </w:r>
      <w:r>
        <w:rPr>
          <w:rFonts w:cs="Times New Roman" w:ascii="Times New Roman" w:hAnsi="Times New Roman"/>
          <w:sz w:val="28"/>
          <w:szCs w:val="28"/>
        </w:rPr>
        <w:t xml:space="preserve"> – научно-исследовательское или  научно -просветительское учреждение, осуществляющее комплектование, хранение, изучение и популяризацию памятников  истории. материальной и духовной культуры.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озиция</w:t>
      </w:r>
      <w:r>
        <w:rPr>
          <w:rFonts w:cs="Times New Roman" w:ascii="Times New Roman" w:hAnsi="Times New Roman"/>
          <w:sz w:val="28"/>
          <w:szCs w:val="28"/>
        </w:rPr>
        <w:t xml:space="preserve"> – (выставление на показ, изложение) в музеях и на выставках – размещение экспонатов в определенной системе  (хронологич., типологич. и др.)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онат</w:t>
      </w:r>
      <w:r>
        <w:rPr>
          <w:rFonts w:cs="Times New Roman" w:ascii="Times New Roman" w:hAnsi="Times New Roman"/>
          <w:sz w:val="28"/>
          <w:szCs w:val="28"/>
        </w:rPr>
        <w:t xml:space="preserve"> – выставленный на показ предмет, выставленный для обозрения  в музее или на 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Toctext">
    <w:name w:val="toc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 w:before="0" w:after="0"/>
      <w:ind w:firstLine="540"/>
    </w:pPr>
    <w:rPr>
      <w:rFonts w:ascii="Times New Roman" w:hAnsi="Times New Roman" w:cs="Times New Roman"/>
      <w:spacing w:val="20"/>
      <w:sz w:val="28"/>
      <w:szCs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TUntertitel">
    <w:name w:val="???????~LT~Untertitel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before="160" w:after="0"/>
      <w:jc w:val="center"/>
    </w:pPr>
    <w:rPr>
      <w:rFonts w:ascii="Arial" w:hAnsi="Arial" w:eastAsia="Times New Roman" w:cs="Arial"/>
      <w:color w:val="000000"/>
      <w:sz w:val="64"/>
      <w:szCs w:val="64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Arial" w:hAnsi="Arial" w:eastAsia="Times New Roman" w:cs="Arial"/>
      <w:color w:val="000000"/>
      <w:sz w:val="64"/>
      <w:szCs w:val="6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3.wmf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hyperlink" Target="http://s_9.tat.edu54.ru/DswMedia/fedzakonomuz.doc" TargetMode="External"/><Relationship Id="rId26" Type="http://schemas.openxmlformats.org/officeDocument/2006/relationships/hyperlink" Target="http://s_9.tat.edu54.ru/DswMedia/pis-moministerstva.doc" TargetMode="External"/><Relationship Id="rId27" Type="http://schemas.openxmlformats.org/officeDocument/2006/relationships/hyperlink" Target="http://turcentrrf.ru/d/358156/d/01_school-musei_polojenie.doc" TargetMode="External"/><Relationship Id="rId28" Type="http://schemas.openxmlformats.org/officeDocument/2006/relationships/hyperlink" Target="http://turcentrrf.ru/d/358156/d/02_metodrek_deyatelshcolmuz.pdf" TargetMode="External"/><Relationship Id="rId29" Type="http://schemas.openxmlformats.org/officeDocument/2006/relationships/hyperlink" Target="http://nsportal.ru/detskii-sad/okruzhayushchii-mir/muzeinaya-pedagogika-opredelenie-ponyatiya-istoriya-formy-raboty-per" TargetMode="External"/><Relationship Id="rId30" Type="http://schemas.openxmlformats.org/officeDocument/2006/relationships/hyperlink" Target="http://s_9.tat.edu54.ru/galeva/p4aa1.html" TargetMode="External"/><Relationship Id="rId31" Type="http://schemas.openxmlformats.org/officeDocument/2006/relationships/hyperlink" Target="http://www.uchportal.ru/publ/12-1-0-351" TargetMode="External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oleObject" Target="embeddings/oleObject9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0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7:40:00Z</dcterms:created>
  <dc:creator>UserXP</dc:creator>
  <dc:description/>
  <cp:keywords/>
  <dc:language>en-US</dc:language>
  <cp:lastModifiedBy>Жучкина</cp:lastModifiedBy>
  <cp:lastPrinted>2013-04-13T18:50:00Z</cp:lastPrinted>
  <dcterms:modified xsi:type="dcterms:W3CDTF">2015-02-07T17:40:00Z</dcterms:modified>
  <cp:revision>2</cp:revision>
  <dc:subject/>
  <dc:title/>
</cp:coreProperties>
</file>