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8.jpeg" ContentType="image/jpeg"/>
  <Override PartName="/word/media/image12.wmf" ContentType="image/x-wmf"/>
  <Override PartName="/word/media/image9.jpeg" ContentType="image/jpeg"/>
  <Override PartName="/word/media/image11.wmf" ContentType="image/x-wmf"/>
  <Override PartName="/word/media/image17.jpeg" ContentType="image/jpeg"/>
  <Override PartName="/word/media/image6.wmf" ContentType="image/x-wmf"/>
  <Override PartName="/word/media/image19.jpeg" ContentType="image/jpeg"/>
  <Override PartName="/word/media/image7.jpeg" ContentType="image/jpeg"/>
  <Override PartName="/word/media/image5.wmf" ContentType="image/x-wmf"/>
  <Override PartName="/word/media/image3.wmf" ContentType="image/x-wmf"/>
  <Override PartName="/word/media/image15.jpeg" ContentType="image/jpeg"/>
  <Override PartName="/word/media/image26.wmf" ContentType="image/x-wmf"/>
  <Override PartName="/word/media/image25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4.wmf" ContentType="image/x-wmf"/>
  <Override PartName="/word/media/image27.wmf" ContentType="image/x-wmf"/>
  <Override PartName="/word/media/image20.jpeg" ContentType="image/jpeg"/>
  <Override PartName="/word/media/image18.jpeg" ContentType="image/jpeg"/>
  <Override PartName="/word/media/image2.wmf" ContentType="image/x-wmf"/>
  <Override PartName="/word/media/image23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9723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>Паспорт проек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«Мини-музей в класс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аспорт проекта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0076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556"/>
      </w:tblGrid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звание образовательного учреждения.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 Общеобразовательное Учреждение Средняя Общеобразовательная Школа  посёлка  Прибой</w:t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а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роект «Мини – музей в классе»</w:t>
            </w:r>
          </w:p>
        </w:tc>
      </w:tr>
      <w:tr>
        <w:trPr>
          <w:trHeight w:val="857" w:hRule="atLeast"/>
        </w:trPr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автора(ов) проекта (состав проектной группы)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3 класса ( 7 человек)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руководителя проекта 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чкина С.М.</w:t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                                         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есяца (сентябрь, октябрь, ноябрь, декабрь)</w:t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ГБОУ СОШ пос.Прибой</w:t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нёры по Проекту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школьная библиотека, сельская библиотека</w:t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проекта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идеть многие старые (старинные)  вещи можно только в музеях. Попасть в музеи, находящиеся за много километров от посёлка Прибой, к сожалению, может не каждый ученик нашей школы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читаем, что  решению этой проблемы  может способствовать создание  школьных музеев.</w:t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я  Проекта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щё в начале года  ребята нашего класса решили создать мини-музей музей. Мы его называем просто  « Уголок истории». В нём собраны предметы старины (и копии предметов старины), которыми пользовались  люди, проживающие в нашем посёлке. 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онаты нашего мини-музея – помогают нам познакомиться с укладом жизни народа,  с  бытом  крестьянства, раскрывают повседневный распорядок жизни и трудовых занятий, создают картину духовного своеобразия русского народа, рассказывают об обычаях, поверьях, народных традициях. </w:t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екта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</w:p>
          <w:p>
            <w:pPr>
              <w:pStyle w:val="Style15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 «Мини - музея в классе»</w:t>
            </w:r>
          </w:p>
          <w:p>
            <w:pPr>
              <w:pStyle w:val="Style15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ривлечение   внимания  ребят  к необходимости  уважительного отношения     к родной земле, к народным традициям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ширить знания в области краеведения. Познакомиться с  историей родного края,   его культурой,  традициями, материальным  бытом – с предметами старины,    которыми   пользовались  люди, проживающие в нашем посёлке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Совершенствовать умения  работать с информацией: отбирать, перерабатывать, оформлять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Установить контакт с архивами, музеями, привлечь к проекту родителей, общественность.</w:t>
            </w:r>
          </w:p>
        </w:tc>
      </w:tr>
      <w:tr>
        <w:trPr>
          <w:trHeight w:val="8816" w:hRule="atLeast"/>
        </w:trPr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сурсов и рисков реализации Проекта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tabs>
                <w:tab w:val="clear" w:pos="708"/>
                <w:tab w:val="left" w:pos="147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обратились за помощью к родителям,  и оказалось, что можно использовать материалы, вышедшие из употребления в домашнем хозяйстве. Это позволило нам сэкономить. Что касается наших расходов на анкетирование,   то нам было необходимо только подготовить бумагу, для чего мы использовали использованные листы.  Для распечатывания портфолио  проекта и листов для оформления музея использовались школьные и личные ноутбуки  и  планшеты, личные принтеры.                                                                       </w:t>
            </w:r>
          </w:p>
          <w:p>
            <w:pPr>
              <w:pStyle w:val="Style15"/>
              <w:tabs>
                <w:tab w:val="clear" w:pos="708"/>
                <w:tab w:val="left" w:pos="147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нсорами  оформления  нашего проекта стали родители.</w:t>
            </w:r>
          </w:p>
          <w:tbl>
            <w:tblPr>
              <w:tblW w:w="726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4"/>
              <w:gridCol w:w="4860"/>
            </w:tblGrid>
            <w:tr>
              <w:trPr>
                <w:trHeight w:val="506" w:hRule="atLeast"/>
              </w:trPr>
              <w:tc>
                <w:tcPr>
                  <w:tcW w:w="72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Риски и пути их преодоления</w:t>
                  </w:r>
                </w:p>
              </w:tc>
            </w:tr>
            <w:tr>
              <w:trPr>
                <w:trHeight w:val="1894" w:hRule="atLeast"/>
              </w:trPr>
              <w:tc>
                <w:tcPr>
                  <w:tcW w:w="2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.Отсутствие опыта организации музейного дела</w:t>
                  </w:r>
                </w:p>
              </w:tc>
              <w:tc>
                <w:tcPr>
                  <w:tcW w:w="48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знакомство с опытом работы мини-музеев в других общеобразовательных учреждениях;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анализ и изучение имеющейся теоретической информации с привлечением интернет ресурсов.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spacing w:lineRule="auto" w:line="24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.Недостаточность финансирования</w:t>
                  </w:r>
                </w:p>
              </w:tc>
              <w:tc>
                <w:tcPr>
                  <w:tcW w:w="48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поиск дополнительных источников финансирования (спонсорских средств)</w:t>
                  </w:r>
                </w:p>
              </w:tc>
            </w:tr>
            <w:tr>
              <w:trPr>
                <w:trHeight w:val="1363" w:hRule="atLeast"/>
              </w:trPr>
              <w:tc>
                <w:tcPr>
                  <w:tcW w:w="2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spacing w:lineRule="auto" w:line="24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3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сутствие  стеллажей и стендов для экспонатов музея</w:t>
                  </w:r>
                </w:p>
              </w:tc>
              <w:tc>
                <w:tcPr>
                  <w:tcW w:w="48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 использовани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материалов, вышедших из употребления в домашнем хозяйстве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2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4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большая площадь класса</w:t>
                  </w:r>
                </w:p>
              </w:tc>
              <w:tc>
                <w:tcPr>
                  <w:tcW w:w="48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  должен быть положительным для всех. Проект служит объединению, сплочению людей. Человек, который будет знать быт своих предков историю школы, города, историю памятников архитектуры, никогда не совершит акта вандализма в отношении этих объектов. Он просто будет знать им цен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все  училась отбирать нужную информацию, точно и понятно формулировать свои мысли, перерабатывать найденный текст.</w:t>
            </w:r>
          </w:p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я над проектом, мы ещё больше подружились, узнали много нового и интересного, познакомились с творческими людьми.</w:t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исследования проблемы; анализ ситуации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 респондентов считают, что создание школьного музея поможет лучше узнать историю родного края.</w:t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действий по реализации Проекта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актуальной проблемы, создание команды, распределение обязанностей. 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партнеров и средств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социологический опрос с целью исследования мнения общественности по созданию по созданию  мини – музея  в классе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рмативно-правовой базой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МИ по проблеме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ся за консультацией к учителю информатики, библиотекарю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и изучить литературу, произвести поиск нужной информации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полученную информацию с помощью учителя.</w:t>
            </w:r>
          </w:p>
          <w:p>
            <w:pPr>
              <w:pStyle w:val="Style15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писок необходимого для  реализации   проекта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создания  мини-музея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нсультироваться у родителей с целью проверки сметы проекта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 место, шкафы  для  музейных экспонатов. Поиск  экспонатов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 мини-музея. 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весь собранный материал по проекту и оформить  портфолио проекта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а  проектной неделе (школьный уровень)</w:t>
            </w:r>
          </w:p>
          <w:p>
            <w:pPr>
              <w:pStyle w:val="Style15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 классное собрание – обсуждение проведённой работы над проектом </w:t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Проекта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ступление с проектом на «Проектной неделе» -  школьный эта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мещение материалов  на школьном сайт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ился интерес к проекту со стороны учащихся школы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амодиагностика в классе показала удовлетворённость третьеклассников полученным результатом </w:t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ы Проекта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планируем продолжить работу над оформлением мини-музея, пополнением фонда музея экспонатами.   Разработаем и постараемся выполнить  мини-проекты: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лодец» 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еркало» 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чка»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навески в технике «печатание» 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уда в технике папье-маше»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 танца и выступление»</w:t>
            </w:r>
          </w:p>
          <w:p>
            <w:pPr>
              <w:pStyle w:val="Style15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планируем на базе нашего мини-музея  организацию и проведение экскурсий, игровых программ, практических занятий. Увлекательные и познавательные экскурсии будут проводить экскурсоводы в русской национальной одежде. 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м посещение  музеев, художественных выставок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иложение №1</w:t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еализации проекта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>
          <w:trHeight w:val="31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-тельны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spacing w:lineRule="auto" w:line="240" w:before="0" w:after="0"/>
              <w:ind w:left="118" w:hanging="1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идеи, выработка цели и задач, гипотезы проекта.</w:t>
            </w:r>
          </w:p>
        </w:tc>
      </w:tr>
      <w:tr>
        <w:trPr>
          <w:trHeight w:val="84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spacing w:lineRule="auto" w:line="240" w:before="0" w:after="0"/>
              <w:ind w:left="118" w:hanging="1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, знакомство с литературными источниками и материалами Интернета об истории пос. Прибой,  о старинных предметах быта.</w:t>
            </w:r>
          </w:p>
        </w:tc>
      </w:tr>
      <w:tr>
        <w:trPr>
          <w:trHeight w:val="54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spacing w:lineRule="auto" w:line="240" w:before="0" w:after="0"/>
              <w:ind w:left="118" w:hanging="1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ий опрос учащихся класса о целесообразности создания музея в школе.</w:t>
            </w:r>
          </w:p>
        </w:tc>
      </w:tr>
      <w:tr>
        <w:trPr>
          <w:trHeight w:val="28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spacing w:lineRule="auto" w:line="240" w:before="0" w:after="0"/>
              <w:ind w:left="118" w:hanging="1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спорта проекта.</w:t>
            </w:r>
          </w:p>
        </w:tc>
      </w:tr>
      <w:tr>
        <w:trPr>
          <w:trHeight w:val="2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</w:tabs>
              <w:spacing w:lineRule="auto" w:line="240" w:before="0" w:after="0"/>
              <w:ind w:left="283" w:hanging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часы по теме «  Моя малая Родина – пос. Прибой». </w:t>
            </w:r>
          </w:p>
        </w:tc>
      </w:tr>
      <w:tr>
        <w:trPr>
          <w:trHeight w:val="2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</w:tabs>
              <w:spacing w:lineRule="auto" w:line="240" w:before="0" w:after="0"/>
              <w:ind w:left="283" w:hanging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старинных предметов</w:t>
            </w:r>
          </w:p>
        </w:tc>
      </w:tr>
      <w:tr>
        <w:trPr>
          <w:trHeight w:val="2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</w:tabs>
              <w:spacing w:lineRule="auto" w:line="240" w:before="0" w:after="0"/>
              <w:ind w:left="283" w:hanging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о том, как использовались предметы в хозяйстве людей</w:t>
            </w:r>
          </w:p>
        </w:tc>
      </w:tr>
      <w:tr>
        <w:trPr>
          <w:trHeight w:val="26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</w:tabs>
              <w:spacing w:lineRule="auto" w:line="240" w:before="0" w:after="0"/>
              <w:ind w:left="283" w:hanging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мини - музея</w:t>
            </w:r>
          </w:p>
        </w:tc>
      </w:tr>
      <w:tr>
        <w:trPr>
          <w:trHeight w:val="33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формление портфолио проекта  «Мини - музей   в классе»</w:t>
            </w:r>
          </w:p>
        </w:tc>
      </w:tr>
      <w:tr>
        <w:trPr>
          <w:trHeight w:val="28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</w:tabs>
              <w:spacing w:lineRule="auto" w:line="240" w:before="0" w:after="0"/>
              <w:ind w:left="283" w:hanging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ступление с Проектом  на Проектной неделе (школьный уровень)</w:t>
            </w:r>
          </w:p>
        </w:tc>
      </w:tr>
      <w:tr>
        <w:trPr>
          <w:trHeight w:val="26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-тельны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</w:tabs>
              <w:spacing w:lineRule="auto" w:line="240" w:before="0" w:after="0"/>
              <w:ind w:left="325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ий опрос.</w:t>
            </w:r>
          </w:p>
        </w:tc>
      </w:tr>
      <w:tr>
        <w:trPr>
          <w:trHeight w:val="2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</w:tabs>
              <w:spacing w:lineRule="auto" w:line="240" w:before="0" w:after="0"/>
              <w:ind w:left="32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ённой работы, подведение итогов.</w:t>
            </w:r>
          </w:p>
        </w:tc>
      </w:tr>
      <w:tr>
        <w:trPr>
          <w:trHeight w:val="27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</w:tabs>
              <w:spacing w:lineRule="auto" w:line="240" w:before="0" w:after="0"/>
              <w:ind w:left="32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рекомендаций и планов на будущее.</w:t>
            </w:r>
          </w:p>
        </w:tc>
      </w:tr>
      <w:tr>
        <w:trPr>
          <w:trHeight w:val="2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</w:tabs>
              <w:spacing w:lineRule="auto" w:line="240" w:before="0" w:after="0"/>
              <w:ind w:left="32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на Проектной неделе (школьный уровень0</w:t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6972300" cy="10058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Портфоли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учебного проек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« Мини – музей в класс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6972300" cy="10058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одержание</w:t>
      </w:r>
    </w:p>
    <w:p>
      <w:pPr>
        <w:pStyle w:val="Style14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втор проекта</w:t>
      </w:r>
    </w:p>
    <w:p>
      <w:pPr>
        <w:pStyle w:val="Style14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мет и класс</w:t>
      </w:r>
    </w:p>
    <w:p>
      <w:pPr>
        <w:pStyle w:val="Style14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ннотация проекта</w:t>
      </w:r>
    </w:p>
    <w:p>
      <w:pPr>
        <w:pStyle w:val="Style14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мостоятельные исследования учащихся в рамках учебного проекта</w:t>
      </w:r>
    </w:p>
    <w:p>
      <w:pPr>
        <w:pStyle w:val="Style14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дактические цели</w:t>
      </w:r>
    </w:p>
    <w:p>
      <w:pPr>
        <w:pStyle w:val="Style14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просы, направляющие проек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1. </w:t>
      </w:r>
      <w:r>
        <w:fldChar w:fldCharType="begin"/>
      </w:r>
      <w:r>
        <w:rPr>
          <w:rStyle w:val="InternetLink"/>
          <w:sz w:val="28"/>
          <w:u w:val="single"/>
          <w:szCs w:val="28"/>
          <w:iCs/>
          <w:rFonts w:cs="Times New Roman" w:ascii="Times New Roman" w:hAnsi="Times New Roman"/>
        </w:rPr>
        <w:instrText xml:space="preserve"> HYPERLINK "http://wiki.iteach.ru/index.php/Портфолио_проекта_Я_-_Лидер!" \l ".D0.9E.D1.81.D0.BD.D0.BE.D0.B2.D0.BE.D0.BF.D0.BE.D0.BB.D0.B0.D0.B3.D0.B0.D1.8E.D1.89.D0.B8.D0.B9_.D0.B2.D0.BE.D0.BF.D1.80.D0.BE.D1.81"</w:instrText>
      </w:r>
      <w:r>
        <w:rPr>
          <w:rStyle w:val="InternetLink"/>
          <w:sz w:val="28"/>
          <w:u w:val="single"/>
          <w:szCs w:val="28"/>
          <w:i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sz w:val="28"/>
          <w:szCs w:val="28"/>
          <w:u w:val="single"/>
        </w:rPr>
        <w:t>Основополагающий вопрос</w:t>
      </w:r>
      <w:r>
        <w:rPr>
          <w:rStyle w:val="InternetLink"/>
          <w:sz w:val="28"/>
          <w:u w:val="single"/>
          <w:szCs w:val="28"/>
          <w:iCs/>
          <w:rFonts w:cs="Times New Roman" w:ascii="Times New Roman" w:hAnsi="Times New Roman"/>
        </w:rPr>
        <w:fldChar w:fldCharType="end"/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2. </w:t>
      </w:r>
      <w:r>
        <w:fldChar w:fldCharType="begin"/>
      </w:r>
      <w:r>
        <w:rPr>
          <w:rStyle w:val="InternetLink"/>
          <w:sz w:val="28"/>
          <w:u w:val="single"/>
          <w:szCs w:val="28"/>
          <w:iCs/>
          <w:rFonts w:cs="Times New Roman" w:ascii="Times New Roman" w:hAnsi="Times New Roman"/>
        </w:rPr>
        <w:instrText xml:space="preserve"> HYPERLINK "http://wiki.iteach.ru/index.php/Портфолио_проекта_Я_-_Лидер!" \l ".D0.9F.D1.80.D0.BE.D0.B1.D0.BB.D0.B5.D0.BC.D0.BD.D1.8B.D0.B5_.D0.B2.D0.BE.D0.BF.D1.80.D0.BE.D1.81.D1.8B"</w:instrText>
      </w:r>
      <w:r>
        <w:rPr>
          <w:rStyle w:val="InternetLink"/>
          <w:sz w:val="28"/>
          <w:u w:val="single"/>
          <w:szCs w:val="28"/>
          <w:i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sz w:val="28"/>
          <w:szCs w:val="28"/>
          <w:u w:val="single"/>
        </w:rPr>
        <w:t>Проблемные вопросы</w:t>
      </w:r>
      <w:r>
        <w:rPr>
          <w:rStyle w:val="InternetLink"/>
          <w:sz w:val="28"/>
          <w:u w:val="single"/>
          <w:szCs w:val="28"/>
          <w:iCs/>
          <w:rFonts w:cs="Times New Roman" w:ascii="Times New Roman" w:hAnsi="Times New Roman"/>
        </w:rPr>
        <w:fldChar w:fldCharType="end"/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3. </w:t>
      </w:r>
      <w:r>
        <w:fldChar w:fldCharType="begin"/>
      </w:r>
      <w:r>
        <w:rPr>
          <w:rStyle w:val="InternetLink"/>
          <w:sz w:val="28"/>
          <w:u w:val="single"/>
          <w:szCs w:val="28"/>
          <w:iCs/>
          <w:rFonts w:cs="Times New Roman" w:ascii="Times New Roman" w:hAnsi="Times New Roman"/>
        </w:rPr>
        <w:instrText xml:space="preserve"> HYPERLINK "http://wiki.irkutsk.ru/index.php/Портфолио_проекта_"Музей_-_это_интересно"!Нижнеудинск_2014"" \l ".D0.A3.D1.87.D0.B5.D0.B1.D0.BD.D1.8B.D0.B5_.D0.B2.D0.BE.D0.BF.D1.80.D0.BE.D1.81.D1.8B"</w:instrText>
      </w:r>
      <w:r>
        <w:rPr>
          <w:rStyle w:val="InternetLink"/>
          <w:sz w:val="28"/>
          <w:u w:val="single"/>
          <w:szCs w:val="28"/>
          <w:i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sz w:val="28"/>
          <w:szCs w:val="28"/>
          <w:u w:val="single"/>
        </w:rPr>
        <w:t>Учебные вопросы</w:t>
      </w:r>
      <w:r>
        <w:rPr>
          <w:rStyle w:val="InternetLink"/>
          <w:sz w:val="28"/>
          <w:u w:val="single"/>
          <w:szCs w:val="28"/>
          <w:iCs/>
          <w:rFonts w:cs="Times New Roman" w:ascii="Times New Roman" w:hAnsi="Times New Roman"/>
        </w:rPr>
        <w:fldChar w:fldCharType="end"/>
      </w:r>
    </w:p>
    <w:p>
      <w:pPr>
        <w:pStyle w:val="Style14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лан проведения проекта</w:t>
      </w:r>
    </w:p>
    <w:p>
      <w:pPr>
        <w:pStyle w:val="Style14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дукт проектной деятельности учащихся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972300" cy="10058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ind w:left="1080" w:hanging="0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   </w:t>
      </w:r>
    </w:p>
    <w:p>
      <w:pPr>
        <w:pStyle w:val="Style14"/>
        <w:spacing w:lineRule="auto" w:line="276"/>
        <w:ind w:left="0" w:hanging="0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         </w:t>
      </w:r>
      <w:r>
        <w:rPr>
          <w:b/>
          <w:color w:val="FF0000"/>
          <w:sz w:val="72"/>
          <w:szCs w:val="72"/>
        </w:rPr>
        <w:t>Авторы проекта</w:t>
      </w:r>
    </w:p>
    <w:p>
      <w:pPr>
        <w:pStyle w:val="Style14"/>
        <w:spacing w:lineRule="auto" w:line="276"/>
        <w:ind w:left="1080" w:hanging="0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Style14"/>
        <w:spacing w:lineRule="auto" w:line="276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Style14"/>
        <w:spacing w:lineRule="auto" w:line="276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Style14"/>
        <w:spacing w:lineRule="auto" w:line="276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Style14"/>
        <w:spacing w:lineRule="auto" w:line="276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Style14"/>
        <w:spacing w:lineRule="auto" w:line="276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Style14"/>
        <w:spacing w:lineRule="auto" w:line="276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Style14"/>
        <w:spacing w:lineRule="auto" w:line="276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Style14"/>
        <w:spacing w:lineRule="auto" w:line="276"/>
        <w:ind w:left="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Авторы  проекта  </w:t>
      </w:r>
      <w:r>
        <w:rPr>
          <w:rFonts w:cs="Times New Roman" w:ascii="Times New Roman" w:hAnsi="Times New Roman"/>
          <w:b/>
          <w:sz w:val="28"/>
          <w:szCs w:val="28"/>
        </w:rPr>
        <w:t>учащиеся 3 класса: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ьева Виктор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загалиев Саи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дов Андр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Татья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чёв Его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губова Дарь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кшин Дани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972300" cy="10058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>Предмет и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жающий мир, Литературное чтение, Изобразительное искусство, русский язык, математи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972300" cy="10058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Аннотация про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учебного проекта тесно связана с изучением истории родного кра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ью проекта является создание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ини – музея в классе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влечение   внимания  ребят  к необходимости  уважительного отношения     к родной земле, к народным традиция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егодня взрослые и дети проявляют большой интерес к русской старине: обычаям, обрядам, традициям и,  конечно, сопровождающим все это предметам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ые вещи, хотя теперь и не совсем нужные, напоминают нам о том, как жили люди раньше: что носили, что ели, что читали и чем писали. Они не позволяют нам забыть всё до конца. Они - наша история. И иногда могут научить нас чему-то очень важному и полезному, что ещё может пригодиться нам в жизн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идеть многие старые (старинные)  вещи можно только в музеях. Попасть в музеи, находящиеся за много километров от посёлка Прибой, к сожалению, может не каждый ученик нашей школы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считаем, что  решению этой проблемы  может способствовать создание  школьных музеев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972300" cy="10058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FF0000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  <w:shd w:fill="FFFFFF" w:val="clear"/>
        </w:rPr>
        <w:t>Самостоятельные исследования</w:t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FF0000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  <w:shd w:fill="FFFFFF" w:val="clear"/>
        </w:rPr>
        <w:t>в рамках учебного проекта</w:t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Исследование – история создания посёлка Прибой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Исследование  о значении  старинных предметов быта  в жизни человека            ( для чего они были нужны, как и когда ими пользовались люди в прошлом)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6972300" cy="10058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              </w:t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>Вопросы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>направляющие проек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i/>
          <w:u w:val="single"/>
          <w:szCs w:val="28"/>
          <w:iCs/>
        </w:rPr>
        <w:instrText xml:space="preserve"> HYPERLINK "http://wiki.iteach.ru/index.php/Портфолио_проекта_Я_-_Лидер!" \l ".D0.9E.D1.81.D0.BD.D0.BE.D0.B2.D0.BE.D0.BF.D0.BE.D0.BB.D0.B0.D0.B3.D0.B0.D1.8E.D1.89.D0.B8.D0.B9_.D0.B2.D0.BE.D0.BF.D1.80.D0.BE.D1.81"</w:instrText>
      </w:r>
      <w:r>
        <w:rPr>
          <w:rStyle w:val="InternetLink"/>
          <w:sz w:val="28"/>
          <w:i/>
          <w:u w:val="single"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  <w:u w:val="single"/>
        </w:rPr>
        <w:t>Основополагающий вопрос</w:t>
      </w:r>
      <w:r>
        <w:rPr>
          <w:rStyle w:val="InternetLink"/>
          <w:sz w:val="28"/>
          <w:i/>
          <w:u w:val="single"/>
          <w:szCs w:val="28"/>
          <w:iCs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нужно любить Родин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делать школьный музей частью истории своей страны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мочь учащимся школы  больше  узнать  об  истории родного края,  о его    культуре, о традициях, о предметах быта,   которыми    пользовались  люди, проживающие в нашем посёлке.</w:t>
      </w:r>
    </w:p>
    <w:p>
      <w:pPr>
        <w:pStyle w:val="Style14"/>
        <w:spacing w:lineRule="auto" w:line="27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uto" w:line="276"/>
        <w:ind w:left="0" w:hanging="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i/>
          <w:u w:val="single"/>
          <w:szCs w:val="28"/>
          <w:iCs/>
        </w:rPr>
        <w:instrText xml:space="preserve"> HYPERLINK "http://wiki.iteach.ru/index.php/Портфолио_проекта_Я_-_Лидер!" \l ".D0.9F.D1.80.D0.BE.D0.B1.D0.BB.D0.B5.D0.BC.D0.BD.D1.8B.D0.B5_.D0.B2.D0.BE.D0.BF.D1.80.D0.BE.D1.81.D1.8B"</w:instrText>
      </w:r>
      <w:r>
        <w:rPr>
          <w:rStyle w:val="InternetLink"/>
          <w:sz w:val="28"/>
          <w:i/>
          <w:u w:val="single"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  <w:u w:val="single"/>
        </w:rPr>
        <w:t>Проблемные вопросы</w:t>
      </w:r>
      <w:r>
        <w:rPr>
          <w:rStyle w:val="InternetLink"/>
          <w:sz w:val="28"/>
          <w:i/>
          <w:u w:val="single"/>
          <w:szCs w:val="28"/>
          <w:iCs/>
        </w:rPr>
        <w:fldChar w:fldCharType="end"/>
      </w:r>
    </w:p>
    <w:p>
      <w:pPr>
        <w:pStyle w:val="Style14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акова история образования посёлка Прибой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ы можем рассказать людям о своём селе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это сделать? </w:t>
      </w:r>
    </w:p>
    <w:p>
      <w:pPr>
        <w:pStyle w:val="Style14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чем люди создают музеи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материалы могут стать экспонатами музея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 как может помочь в комплектовании музейных экспонатов? 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льзовались старинными вещами (экспонатами музея) люди в далёком прошлом?  </w:t>
      </w:r>
    </w:p>
    <w:p>
      <w:pPr>
        <w:pStyle w:val="Style14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ind w:left="0" w:hanging="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i/>
          <w:u w:val="single"/>
          <w:szCs w:val="28"/>
          <w:iCs/>
        </w:rPr>
        <w:instrText xml:space="preserve"> HYPERLINK "http://wiki.irkutsk.ru/index.php/Портфолио_проекта_"Музей_-_это_интересно"!Нижнеудинск_2014"" \l ".D0.A3.D1.87.D0.B5.D0.B1.D0.BD.D1.8B.D0.B5_.D0.B2.D0.BE.D0.BF.D1.80.D0.BE.D1.81.D1.8B"</w:instrText>
      </w:r>
      <w:r>
        <w:rPr>
          <w:rStyle w:val="InternetLink"/>
          <w:sz w:val="28"/>
          <w:i/>
          <w:u w:val="single"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  <w:u w:val="single"/>
        </w:rPr>
        <w:t>Учебные вопросы</w:t>
      </w:r>
      <w:r>
        <w:rPr>
          <w:rStyle w:val="InternetLink"/>
          <w:sz w:val="28"/>
          <w:i/>
          <w:u w:val="single"/>
          <w:szCs w:val="28"/>
          <w:iCs/>
        </w:rPr>
        <w:fldChar w:fldCharType="end"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музей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и где появились первые музеи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бывают музеи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музеи самые известные в мире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ужно вести себя в музее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972300" cy="100584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                </w:t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>План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  </w:t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>проведения проек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роведение проекта - в течение полугодия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Организационный этап:</w:t>
      </w:r>
    </w:p>
    <w:p>
      <w:pPr>
        <w:pStyle w:val="Style13"/>
        <w:spacing w:lineRule="auto" w:line="276" w:before="0" w:after="0"/>
        <w:ind w:left="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становка задач</w:t>
      </w:r>
    </w:p>
    <w:p>
      <w:pPr>
        <w:pStyle w:val="Style13"/>
        <w:spacing w:lineRule="auto" w:line="276" w:before="0" w:after="0"/>
        <w:ind w:left="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здание творческих групп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"Исследователи" - поиск информации в различных источник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"Коллекционеры" - сбор и изготовление экспонат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"Хранители" - оформление экспозиций, уход за экспонатами музе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"Экскурсоводы" - систематизация материала, организация и проведение экскурсий (в перспективе) </w:t>
      </w:r>
    </w:p>
    <w:p>
      <w:pPr>
        <w:pStyle w:val="Style13"/>
        <w:spacing w:lineRule="auto" w:line="276" w:before="0" w:after="0"/>
        <w:ind w:left="72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Исследовательский этап:</w:t>
      </w:r>
    </w:p>
    <w:p>
      <w:pPr>
        <w:pStyle w:val="Style13"/>
        <w:spacing w:lineRule="auto" w:line="276" w:before="0" w:after="0"/>
        <w:ind w:left="72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социалогический опрос</w:t>
      </w:r>
    </w:p>
    <w:p>
      <w:pPr>
        <w:pStyle w:val="Style13"/>
        <w:spacing w:lineRule="auto" w:line="276" w:before="0" w:after="0"/>
        <w:ind w:left="72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знакомство с нормативно-правовой базой</w:t>
      </w:r>
    </w:p>
    <w:p>
      <w:pPr>
        <w:pStyle w:val="Style13"/>
        <w:spacing w:lineRule="auto" w:line="276" w:before="0" w:after="0"/>
        <w:ind w:left="720" w:hanging="0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изучение материалов СМИ по данной проблеме</w:t>
      </w:r>
    </w:p>
    <w:p>
      <w:pPr>
        <w:pStyle w:val="Style13"/>
        <w:spacing w:lineRule="auto" w:line="276" w:before="0" w:after="0"/>
        <w:ind w:left="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дбор учебного материала</w:t>
      </w:r>
    </w:p>
    <w:p>
      <w:pPr>
        <w:pStyle w:val="Style13"/>
        <w:spacing w:lineRule="auto" w:line="276" w:before="0" w:after="0"/>
        <w:ind w:left="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дбор иллюстративного материала</w:t>
      </w:r>
    </w:p>
    <w:p>
      <w:pPr>
        <w:pStyle w:val="Style13"/>
        <w:spacing w:lineRule="auto" w:line="276" w:before="0" w:after="0"/>
        <w:ind w:left="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вместная деятельность по реализации проекта</w:t>
      </w:r>
    </w:p>
    <w:p>
      <w:pPr>
        <w:pStyle w:val="Style13"/>
        <w:spacing w:lineRule="auto" w:line="276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формление  мини - музея </w:t>
      </w:r>
    </w:p>
    <w:p>
      <w:pPr>
        <w:pStyle w:val="Style13"/>
        <w:spacing w:lineRule="auto" w:line="276" w:before="0" w:after="0"/>
        <w:ind w:left="720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  </w:t>
      </w:r>
      <w:r>
        <w:rPr>
          <w:b/>
          <w:bCs/>
          <w:sz w:val="28"/>
          <w:szCs w:val="28"/>
          <w:shd w:fill="FFFFFF" w:val="clear"/>
        </w:rPr>
        <w:t>Оформление результатов исследования</w:t>
      </w:r>
    </w:p>
    <w:p>
      <w:pPr>
        <w:pStyle w:val="Style13"/>
        <w:spacing w:lineRule="auto" w:line="276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оформление портфолио проекта</w:t>
      </w:r>
    </w:p>
    <w:p>
      <w:pPr>
        <w:pStyle w:val="Style13"/>
        <w:spacing w:lineRule="auto" w:line="276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дготовка к защите проекта на проектной неделе ( школьный уровень)</w:t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972300" cy="100584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  <w:shd w:fill="FFFFFF" w:val="clear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Разработка </w:t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собственного  варианта  решения проблемы</w:t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3"/>
        <w:spacing w:lineRule="auto" w:line="276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/>
          <w:b/>
          <w:color w:val="FF0000"/>
          <w:sz w:val="28"/>
          <w:szCs w:val="28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26"/>
        <w:gridCol w:w="1615"/>
        <w:gridCol w:w="1974"/>
        <w:gridCol w:w="2470"/>
      </w:tblGrid>
      <w:tr>
        <w:trPr>
          <w:trHeight w:val="1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надо сделать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гда?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 отвечает?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ая подготовительная работа?</w:t>
            </w:r>
          </w:p>
        </w:tc>
      </w:tr>
      <w:tr>
        <w:trPr>
          <w:trHeight w:val="193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актуальной проблемы, создание команды, распределение обязанностей. Поиск партнеров и средст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1 сентября 2014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ться к учителю истории  Аганиной И.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необходимую литературу.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социологический опрос с целью исследования мнения общественности по созданию по созданию  мини – музея  в классе, презентации-путеводителя по виртуальному мини-музе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– 15 сентября 2014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вопросы опрос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бланк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сти опрос среди учащихся, учителей, родителей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елать выводы по результатам опроса.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рмативно-правовой базой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МИ по проблеме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ти нормативно-правовые документы  о школьных музея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ться за помощью в школьную и сельскую библиотеку по толкованию сл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ти информацию в СМИ о школьных  музеях</w:t>
            </w:r>
          </w:p>
        </w:tc>
      </w:tr>
      <w:tr>
        <w:trPr>
          <w:trHeight w:val="1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ся за консультацией к учителю информатики, библиотекарю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обрать и изучить литературу, произвести поиск нужной информаци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полученную информацию с помощью учител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писок необходимого  для реализации  проекта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– 30 сентября 2014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рать информацию о  музейных экспонатах  из литературы и сети интернет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титься за помощью в школьную и сельскую библиотеку по толкованию сло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создания  мини-музе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– 30 сентября 2014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умать оформление, содержание презентации</w:t>
            </w:r>
          </w:p>
        </w:tc>
      </w:tr>
      <w:tr>
        <w:trPr>
          <w:trHeight w:val="1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нсультироваться у родителей с целью проверки сметы проекта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09.14 – 11. 10. 14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список необходимого материала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ть цены необходимого материала.</w:t>
            </w:r>
          </w:p>
        </w:tc>
      </w:tr>
      <w:tr>
        <w:trPr>
          <w:trHeight w:val="1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 место, шкафы  для  музейных экспонатов. Поиск  экспонат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  – ноябрь 2014 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сти инструктаж по ТБ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готовить инвентарь для работы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ить дату и время работы, прийти в рабочей форме.</w:t>
            </w:r>
          </w:p>
        </w:tc>
      </w:tr>
      <w:tr>
        <w:trPr>
          <w:trHeight w:val="1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 мини-музея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14 г.- 01.12.14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вить мебель, расставить экспонаты музея</w:t>
            </w:r>
          </w:p>
        </w:tc>
      </w:tr>
      <w:tr>
        <w:trPr>
          <w:trHeight w:val="1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весь собранный материал по проекту и оформить  портфолио проек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10 – 18.12.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ирать в папку собранную информаци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тографировать работу групп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ться за помощью в оформлении портфолио к учителю истории Аганиной И.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ить портфолио</w:t>
            </w:r>
          </w:p>
        </w:tc>
      </w:tr>
      <w:tr>
        <w:trPr>
          <w:trHeight w:val="37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а  проектной неделе (школьный уровень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а декабрь 2014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сти опрос, довольны своей работой ученики или не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ить текст презентации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дать слова и прорепетировать выступление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дить о выступлении на линейке зам. по ВР.</w:t>
            </w:r>
          </w:p>
        </w:tc>
      </w:tr>
      <w:tr>
        <w:trPr>
          <w:trHeight w:val="10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 классное собрание – обсуждение проведённой работы над проект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5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по группам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план собрания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группах обсудить, какие были трудности, что получилось.</w:t>
            </w:r>
          </w:p>
        </w:tc>
      </w:tr>
    </w:tbl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972300" cy="100584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rPr>
          <w:sz w:val="72"/>
          <w:szCs w:val="72"/>
          <w:shd w:fill="FFFFFF" w:val="clear"/>
        </w:rPr>
      </w:pPr>
      <w:r>
        <w:rPr>
          <w:sz w:val="72"/>
          <w:szCs w:val="72"/>
          <w:shd w:fill="FFFFFF" w:val="clear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Продукт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проектн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 – музей  в класс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972300" cy="100584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 средняя общеобразовательная школа пос. Прибо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Безенчукский Самар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«Мини – музей в класс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5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6600"/>
        </w:rPr>
      </w:pPr>
      <w:r>
        <w:rPr>
          <w:rFonts w:cs="Times New Roman" w:ascii="Times New Roman" w:hAnsi="Times New Roman"/>
          <w:b/>
          <w:color w:val="006600"/>
        </w:rPr>
        <w:t>Войдя в музей, сначала оглянись,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6600"/>
        </w:rPr>
      </w:pPr>
      <w:r>
        <w:rPr>
          <w:rFonts w:cs="Times New Roman" w:ascii="Times New Roman" w:hAnsi="Times New Roman"/>
          <w:b/>
          <w:color w:val="006600"/>
        </w:rPr>
        <w:t xml:space="preserve">                  </w:t>
      </w:r>
      <w:r>
        <w:rPr>
          <w:rFonts w:cs="Times New Roman" w:ascii="Times New Roman" w:hAnsi="Times New Roman"/>
          <w:b/>
          <w:color w:val="006600"/>
        </w:rPr>
        <w:t>Дыханье прошлого почувствуй непременно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6600"/>
        </w:rPr>
      </w:pPr>
      <w:r>
        <w:rPr>
          <w:rFonts w:cs="Times New Roman" w:ascii="Times New Roman" w:hAnsi="Times New Roman"/>
          <w:b/>
          <w:color w:val="006600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6600"/>
        </w:rPr>
        <w:t>Все сразу обойти не торопись,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6600"/>
        </w:rPr>
      </w:pPr>
      <w:r>
        <w:rPr>
          <w:rFonts w:cs="Times New Roman" w:ascii="Times New Roman" w:hAnsi="Times New Roman"/>
          <w:b/>
          <w:color w:val="006600"/>
        </w:rPr>
        <w:t xml:space="preserve">    </w:t>
      </w:r>
      <w:r>
        <w:rPr>
          <w:rFonts w:cs="Times New Roman" w:ascii="Times New Roman" w:hAnsi="Times New Roman"/>
          <w:b/>
          <w:color w:val="006600"/>
        </w:rPr>
        <w:t>О многом ты узнаешь в этих стенах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6600"/>
        </w:rPr>
      </w:pPr>
      <w:r>
        <w:rPr>
          <w:rFonts w:cs="Times New Roman" w:ascii="Times New Roman" w:hAnsi="Times New Roman"/>
          <w:b/>
          <w:color w:val="006600"/>
        </w:rPr>
        <w:t xml:space="preserve">             </w:t>
      </w:r>
      <w:r>
        <w:rPr>
          <w:rFonts w:cs="Times New Roman" w:ascii="Times New Roman" w:hAnsi="Times New Roman"/>
          <w:b/>
          <w:color w:val="006600"/>
        </w:rPr>
        <w:t>Музей хранит нам память прошлых лет…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6600"/>
        </w:rPr>
      </w:pPr>
      <w:r>
        <w:rPr>
          <w:rFonts w:cs="Times New Roman" w:ascii="Times New Roman" w:hAnsi="Times New Roman"/>
          <w:b/>
          <w:color w:val="006600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6600"/>
        </w:rPr>
        <w:t>Нам памяти дороже этой нет!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6600"/>
        </w:rPr>
      </w:pPr>
      <w:r>
        <w:rPr>
          <w:rFonts w:cs="Times New Roman" w:ascii="Times New Roman" w:hAnsi="Times New Roman"/>
          <w:b/>
          <w:color w:val="00660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color w:val="006600"/>
          <w:sz w:val="24"/>
          <w:szCs w:val="24"/>
        </w:rPr>
      </w:pPr>
      <w:r>
        <w:rPr>
          <w:rFonts w:cs="Times New Roman" w:ascii="Times New Roman" w:hAnsi="Times New Roman"/>
          <w:b/>
          <w:color w:val="0066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6600"/>
          <w:sz w:val="24"/>
          <w:szCs w:val="24"/>
        </w:rPr>
        <w:t>(Автор неизвестен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проекта: учащиеся 3  класс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БОУ  СОШ  пос. Прибой 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проекта:                                                                                                   Жучкина Светлана Михайловна,                                                                                  учитель начальных классов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СОШ пос.Прибой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Прибой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1. План реализации проекта «Мини-музей в классе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й опрос с целью исследования мнения общественности по созданию по созданию  мини – музея  в классе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проблемы - актуальность проект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идея проект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 проекта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2. Реализация проект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нормативно-правовой базой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МИ по проблеме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ект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обственного  варианта  решения проблемы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боты над проектом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лан реализации проект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ий расчёт проект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 проект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тоги работы над проектом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работы над проектом. Выводы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ирование общественности о результатах работы.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4.  Приложение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писание проекта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Введ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ные истори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увлекают в прошлое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ные истори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в них хорошего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интересного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раньше неизвестного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тарины далёко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едшего до нас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того чтобы сделать жизнь каждого из нас и всей страны лучше, нужно начать с  самого себя: перестать быть равнодушным к тому, что происходит вокруг нас; изменить свое отношение к окружающему миру…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едставляем наш авторский коллектив: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Borders w:display="allPages" w:offsetFrom="page">
            <w:top w:val="single" w:sz="18" w:space="24" w:color="006600"/>
            <w:left w:val="single" w:sz="18" w:space="24" w:color="006600"/>
            <w:bottom w:val="single" w:sz="18" w:space="24" w:color="006600"/>
            <w:right w:val="single" w:sz="18" w:space="24" w:color="0066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ьева Виктор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загалиев Саи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дов Андр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Татья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чёв Его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губова Дарь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кшин Данил    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риложение№1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ми помощниками были: классный руководитель Светлана Михайловна, наши родител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. Социологический опрос с целью исследования мнения общественности по созданию  мини – музея  в классе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учая общественное мнение, мы разработали анкету и провели анкетирование среди учеников нашего класса и наших родителей.  Нами было опрошено 20 человек. Большинство респондентов поддержали инициативу создания мини – музея в классе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Приложение № 2)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(Приложение № 3)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Результаты социологического опрос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жен ли мини – музей в класс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600" w:dyaOrig="20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9.85pt;height:104.3pt" filled="f" o:ole="">
            <v:imagedata r:id="rId16" o:title=""/>
          </v:shape>
          <o:OLEObject Type="Embed" ProgID="" ShapeID="ole_rId15" DrawAspect="Content" ObjectID="_664331851" r:id="rId15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 – 88%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– 10%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– 2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Какого направления должен быть школьный музей: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аеведческий – 91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зей  школы – 6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орический музей – 3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ругое – 0%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420" w:dyaOrig="22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1pt;height:114pt" filled="f" o:ole="">
            <v:imagedata r:id="rId18" o:title=""/>
          </v:shape>
          <o:OLEObject Type="Embed" ProgID="" ShapeID="ole_rId17" DrawAspect="Content" ObjectID="_1536455733" r:id="rId17"/>
        </w:objec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товы ли вы помочь в поиске музейных экспонатов для школьного музея? 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object w:dxaOrig="3780" w:dyaOrig="23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9pt;height:115.5pt" filled="f" o:ole="">
            <v:imagedata r:id="rId20" o:title=""/>
          </v:shape>
          <o:OLEObject Type="Embed" ProgID="" ShapeID="ole_rId19" DrawAspect="Content" ObjectID="_1293488806" r:id="rId19"/>
        </w:objec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- 100%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- 0%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3. Формулировка проблемы - актуальность проекта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взрослые и дети проявляют большой интерес к русской старине: обычаям, обрядам, традициям и,  конечно, сопровождающим все это предметам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ые вещи, хотя теперь и не совсем нужные, напоминают нам о том, как жили люди раньше: что носили, что ели, что читали и чем писали. Они не позволяют нам забыть всё до конца. Они - наша история. И иногда могут научить нас чему-то очень важному и полезному, что ещё может пригодиться нам в жизн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идеть многие старые  вещи можно только в музеях. Попасть в музеи, находящиеся за много километров от посёлка Прибой, к сожалению, может не каждый ученик нашей школы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считаем, что  решению этой проблемы  может способствовать создание  школьных музее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4. Основная идея проек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Ещё в начале года  ребята нашего класса решили создать Мини-музей.                  Мы  называем его  просто « Уголок истории». В нём будут собраны предметы старины (и копии предметов старины), которыми пользовались  люди, проживающие в нашем посёлке. </w:t>
      </w:r>
    </w:p>
    <w:p>
      <w:pPr>
        <w:pStyle w:val="ListParagraph"/>
        <w:tabs>
          <w:tab w:val="clear" w:pos="708"/>
          <w:tab w:val="left" w:pos="1920" w:leader="none"/>
        </w:tabs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онаты нашего мини-музея – помогут нам познакомиться с укладом жизни народа,  с  бытом  крестьянства, раскрывают повседневный распорядок жизни и трудовых занятий, создают картину духовного своеобразия русского народа, рассказывают об обычаях, поверьях, народных традициях.</w:t>
      </w:r>
    </w:p>
    <w:p>
      <w:pPr>
        <w:pStyle w:val="ListParagraph"/>
        <w:tabs>
          <w:tab w:val="clear" w:pos="708"/>
          <w:tab w:val="left" w:pos="1920" w:leader="none"/>
        </w:tabs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 экспонатов мало. Мы понимаем, что создание музея – длительный процесс. Надеемся, что нам помогут наши родители и все учащиеся школы. 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5. Цель проекта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Мини - музея в класс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влечение   внимания  ребят  к необходимости  уважительного отношения     к родной земле, к народным традиция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Задачи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ширить знания в области краеведения. Познакомиться с  историей родного края,   его культурой,  традициями, материальным  бытом  –  с предметами старины,    которыми   пользовались  люди, проживающие в нашем посёл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Совершенствовать умения  работать с информацией: отбирать, перерабатывать, оформл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становить контакт с архивами, музеями, привлечь к проекту родителей, обще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6. Знакомство с нормативно-правовой  базо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частью нашей работы является изучение законов, регулирующих вопросы о музеях. Мы познакомились с содержанием следующих докумен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ституция Р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музейном фонде Российской Федерации и музеях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Принят Государственной Думой 24 апреля 1996 год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Приложение № 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О деятельности музеев образовательных учрежд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инистерства образования    № 28-51-181/16 от 12 марта 2003 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 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имерное положение о музее образовательного учреждения (школьном музее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ложение к письму Минобразования России  от 12.03.2003 г.№ 28-51-181/1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 6)</w:t>
      </w:r>
    </w:p>
    <w:p>
      <w:pPr>
        <w:pStyle w:val="Default"/>
        <w:jc w:val="both"/>
        <w:rPr/>
      </w:pPr>
      <w:r>
        <w:rPr>
          <w:rFonts w:eastAsia="MS Mincho;ＭＳ 明朝"/>
          <w:sz w:val="28"/>
          <w:szCs w:val="28"/>
        </w:rPr>
        <w:t xml:space="preserve">- </w:t>
      </w:r>
      <w:r>
        <w:rPr>
          <w:sz w:val="28"/>
          <w:szCs w:val="28"/>
        </w:rPr>
        <w:t>М</w:t>
      </w:r>
      <w:r>
        <w:rPr>
          <w:b/>
          <w:sz w:val="28"/>
          <w:szCs w:val="28"/>
        </w:rPr>
        <w:t>етодические рекомендации по организации деятельности школьных музеев и развитию детских краеведческих объединений</w:t>
      </w:r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риложение к письму Департамента молодежной политики, воспитания и социальной защиты детей Минобрнауки России от 12 января 2007 г. № 06-1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7. Изучение  материалов СМИ по проблеме.</w:t>
      </w:r>
    </w:p>
    <w:p>
      <w:pPr>
        <w:pStyle w:val="Normal"/>
        <w:tabs>
          <w:tab w:val="clear" w:pos="708"/>
          <w:tab w:val="left" w:pos="8232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  средствах массовой информации часто можно увидеть и прочитать статьи о работе музеев. Проблеме развития, сохранения и организации музеев уделяется большое внимание.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8232" w:leader="none"/>
        </w:tabs>
        <w:spacing w:before="0" w:after="20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8 . Ожидаемые результаты</w:t>
      </w:r>
    </w:p>
    <w:p>
      <w:pPr>
        <w:pStyle w:val="Style1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 проекта  должен быть положительным для всех. Проект служит объединению, сплочению людей. Знание истории своего народа, для будущих потомков играет огромную роль в формировании мира и согласия среди людей. Человек, который будет знать быт своих предков историю школы, города, историю памятников архитектуры, никогда не совершит акта вандализма в отношении этих объектов. Он просто будет знать им цену.</w:t>
      </w:r>
    </w:p>
    <w:p>
      <w:pPr>
        <w:pStyle w:val="Style13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9. Сроки реализации проект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проект мы планируем реализовать в течение двух  лет: 2014 – 2016 года. В результате должен быть оформлен мини - музей в классе, изготовлены и оформлены стенды, собран музейный фонд, музейные предметы зарегистрированы в инвентарной книге, разработан устав музея.</w:t>
      </w:r>
    </w:p>
    <w:p>
      <w:pPr>
        <w:pStyle w:val="Normal"/>
        <w:tabs>
          <w:tab w:val="clear" w:pos="708"/>
          <w:tab w:val="left" w:pos="6195" w:leader="none"/>
        </w:tabs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10. Разработка собственного  варианта  решения проблемы</w:t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38"/>
        <w:gridCol w:w="1289"/>
        <w:gridCol w:w="3733"/>
      </w:tblGrid>
      <w:tr>
        <w:trPr>
          <w:trHeight w:val="1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надо сделать?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гда?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ая подготовительная работа?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актуальной проблемы, создание команды, распределение обязанностей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партнеров и средст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1 сентября 2014 г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ться к учителю истории  Аганиной И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необходимую литературу.</w:t>
            </w:r>
          </w:p>
        </w:tc>
      </w:tr>
      <w:tr>
        <w:trPr>
          <w:trHeight w:val="52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социологический опрос с целью исследования мнения общественности по созданию по созданию  мини – музея  в класс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– 15 сентября 2014 г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вопросы опрос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блан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сти опрос среди учащихся, учителей, родител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елать выводы по результатам опроса.</w:t>
            </w:r>
          </w:p>
        </w:tc>
      </w:tr>
      <w:tr>
        <w:trPr>
          <w:trHeight w:val="52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рмативно-правовой баз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МИ по проблем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ти нормативно-правовые документы  о школьных музея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ться за помощью в школьную и сельскую библиотеку по толкованию с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ти информацию в СМИ о школьных  музеях</w:t>
            </w:r>
          </w:p>
        </w:tc>
      </w:tr>
      <w:tr>
        <w:trPr>
          <w:trHeight w:val="1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ся за консультацией к учителю информатики, библиотекар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обрать и изучить литературу, произвести поиск нужной информации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полученную информацию с помощью учителя 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писок необходимого для  реализации   проект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– 30 сентября 2014 г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рать информацию о  музейных экспонатах  из литературы и сети интернет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титься за помощью в школьную и сельскую библиотеку по толкованию сл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создания  мини-музе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– 30 сентября 2014 г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умать оформление, содержание презентации</w:t>
            </w:r>
          </w:p>
        </w:tc>
      </w:tr>
      <w:tr>
        <w:trPr>
          <w:trHeight w:val="1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нсультироваться у родителей с целью проверки сметы проект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09.14 – 11. 10. 14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список необходимого материа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ть цены необходимого материала.</w:t>
            </w:r>
          </w:p>
        </w:tc>
      </w:tr>
      <w:tr>
        <w:trPr>
          <w:trHeight w:val="1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 место, шкафы  для  музейных экспонатов. Поиск  экспонат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  – ноябрь 2014 г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сти инструктаж по ТБ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готовить инвентарь для работы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ить дату и время работы, прийти в рабочей форме.</w:t>
            </w:r>
          </w:p>
        </w:tc>
      </w:tr>
      <w:tr>
        <w:trPr>
          <w:trHeight w:val="1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 мини-музе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14 г.- 01.12.14 г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вить мебель, расставить экспонаты музея</w:t>
            </w:r>
          </w:p>
        </w:tc>
      </w:tr>
      <w:tr>
        <w:trPr>
          <w:trHeight w:val="1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весь собранный материал по проекту и оформить  портфолио проек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10 – 18.12.10 г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ирать в папку собранную информацию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тографировать работу групп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ться за помощью в оформлении портфолио к зам. ВР  Гордееву М.А..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ить портфолио</w:t>
            </w:r>
          </w:p>
        </w:tc>
      </w:tr>
      <w:tr>
        <w:trPr>
          <w:trHeight w:val="201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а  проектной неделе (школьный уровен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а декабрь 2014 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сти опрос, довольны своей работой ученики или нет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ить текст презентации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дать слова и прорепетировать выступлен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дить о выступлении на линейке зам. по ВР.</w:t>
            </w:r>
          </w:p>
        </w:tc>
      </w:tr>
      <w:tr>
        <w:trPr>
          <w:trHeight w:val="100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 классное собрание – обсуждение проведённой работы над проект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5 г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план собрани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группах обсудить, какие были трудности, что получилось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 изучение и анализ литературных источников, поиск информации в Интернете, беседы со старожилами.  В работе использовались как теоретическое исследование,  так и практическая работа.</w:t>
      </w:r>
    </w:p>
    <w:p>
      <w:pPr>
        <w:pStyle w:val="Normal"/>
        <w:tabs>
          <w:tab w:val="clear" w:pos="708"/>
          <w:tab w:val="left" w:pos="7260" w:leader="none"/>
        </w:tabs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11. Этапы работы над проектом</w:t>
      </w:r>
    </w:p>
    <w:tbl>
      <w:tblPr>
        <w:tblW w:w="10183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  <w:gridCol w:w="1903"/>
      </w:tblGrid>
      <w:tr>
        <w:trPr>
          <w:trHeight w:val="26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ноябрь  2014 г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экспонатов для музея. 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.</w:t>
            </w:r>
          </w:p>
        </w:tc>
      </w:tr>
      <w:tr>
        <w:trPr>
          <w:trHeight w:val="56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ноябрь 2014 г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об экспонатах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.</w:t>
            </w:r>
          </w:p>
        </w:tc>
      </w:tr>
      <w:tr>
        <w:trPr>
          <w:trHeight w:val="4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4 г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мини-музе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и</w:t>
            </w:r>
          </w:p>
        </w:tc>
      </w:tr>
      <w:tr>
        <w:trPr>
          <w:trHeight w:val="71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2014 г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екта в электронном виде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4 г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ступление с проектом  на Проектной неделе (школьный уровень)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2. Рабочий план реализации  проекта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ша работа по оформлению кабинета в виде музея началась с сентября месяца. Были подключены родители. Родители помогли собрать предметы быта. Большую помощь нам оказала Сычёва Наталья Николаевна, она принесла в наш музей пряху и коромысло. Марьева Ольга Александровна подарила веретено и деревянную ложку. Абызов Вадим нашёл старый  ухват, отремонтировал его и передал в музей. Всем большое  спасибо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и опрос среди родителей, учителей и учащихся школы о значимости данного проекта. Подвели итог опроса. Опрос  школьников, учителей и родителей показал, что большинство учащихся, а также взрослых поддерживают идею школьного радио и готовы оказывать помощь в  реализации проекта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лись с нормативно-правовой базой. 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ли СМИ по проблеме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лись к родителям с просьбой проверить наших «экономистов» правильность составления  сметы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лись к родителям  и учащимся школы с просьбой оказать помощь в сборе необходимого  материала для создания мини - музея  («Уголка истории»)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проекта изучили общественное мнение о реализации проекта: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-мнение школьной общественности  и родителей,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-мнение ребят - участников проект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лись с нормативно – правовыми документами. 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ли  цены на необходимое оборудование и материа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а с родителями  составили смету  необходимого материала  и оборудования для создания мини - музея «О предметах старины далёкой расскажем мы…»,   для оформления портфолио проекта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  информацию о  музейных экспонатах  из литературы и сети интернет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лись за помощью в школьную и сельскую библиотеку и узнали толкование слов по  нормативно-правовой   базе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ли  в  папку - портфолио  все материалы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екта фотографировали  работу групп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нсультировались по вопросу  оформления портфолио с учителем истории Аганиной И.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ли  портфолио в конце реализации проект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 7)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</w:rPr>
        <w:t xml:space="preserve">13 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Экономический расчёт проекта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tabs>
          <w:tab w:val="clear" w:pos="708"/>
          <w:tab w:val="left" w:pos="14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ы обратились за помощью к родителям,  и оказалось, что можно использовать материалы, вышедшие из употребления в домашнем хозяйстве. Это позволило нам сэкономить. Что касается наших расходов на анкетирование,   то нам было необходимо только подготовить бумагу, для чего мы взяли использованные листы.  Для распечатывания портфолио  проекта и листов для оформления музея использовались школьные и личные ноутбуки  и планшеты, личные принтеры. </w:t>
      </w:r>
    </w:p>
    <w:p>
      <w:pPr>
        <w:pStyle w:val="Style15"/>
        <w:tabs>
          <w:tab w:val="clear" w:pos="708"/>
          <w:tab w:val="left" w:pos="14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2126"/>
        <w:gridCol w:w="23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истраченная на наш проек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проведения какого мероприятия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бум. ≈                 2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≈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 руб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формления  печатного варианта нашего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ая краска для принт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≈ 12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≈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руб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формления  печатного варианта нашего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рная краска для прин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≈ 180 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≈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руб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формления  печатного варианта нашего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овый скоросшив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 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≈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руб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формления  печатного варианта нашего проект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 ≈ 100 рублей</w:t>
            </w:r>
          </w:p>
        </w:tc>
      </w:tr>
    </w:tbl>
    <w:p>
      <w:pPr>
        <w:pStyle w:val="Style15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tabs>
          <w:tab w:val="clear" w:pos="708"/>
          <w:tab w:val="left" w:pos="14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понсорами</w:t>
      </w:r>
      <w:r>
        <w:rPr>
          <w:rFonts w:cs="Times New Roman" w:ascii="Times New Roman" w:hAnsi="Times New Roman"/>
          <w:sz w:val="28"/>
          <w:szCs w:val="28"/>
        </w:rPr>
        <w:t xml:space="preserve">  оформления  портфолио проекта стали родители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4. Продукт проек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 Мини-музей («Уголок истории»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риложение № 8)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15. Практическая значимость проекта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ступление с проектом на «Проектной неделе» -  школьный эта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щение материалов  на школьном сайте. </w: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6. Анализ работы над проектом. Выводы</w:t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лассном собрании мы обсудили полученный результат через опрос  учеников (опрошены  7 человек) : </w: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Лучше или хуже стала жизнь в классе с появлением Мини-музея?» </w: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660" w:dyaOrig="20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2.7pt;height:103.6pt" filled="f" o:ole="">
            <v:imagedata r:id="rId22" o:title=""/>
          </v:shape>
          <o:OLEObject Type="Embed" ProgID="" ShapeID="ole_rId21" DrawAspect="Content" ObjectID="_1580592883" r:id="rId21"/>
        </w:objec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нравилось тебе участвовать в данном проекте?»</w: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6479" w:dyaOrig="21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3.7pt;height:108.05pt" filled="f" o:ole="">
            <v:imagedata r:id="rId24" o:title=""/>
          </v:shape>
          <o:OLEObject Type="Embed" ProgID="" ShapeID="ole_rId23" DrawAspect="Content" ObjectID="_767459410" r:id="rId23"/>
        </w:object>
      </w:r>
    </w:p>
    <w:p>
      <w:pPr>
        <w:pStyle w:val="Normal"/>
        <w:tabs>
          <w:tab w:val="clear" w:pos="708"/>
          <w:tab w:val="left" w:pos="244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амодиагностика в классе показала удовлетворённость третьеклассников полученным результатом. У большинства ребят класса есть желание  участвовать в проекте снова.</w:t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ы  увидели, что появился интерес к проекту со стороны учащихся школы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Приложение № 9)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ыв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деланной работы мы  пришли к следующим выводам:  собранный  нами  материал,  будет  полезен  многим ребятам  при подготовке к урокам окружающего мира,  к урокам по истории России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важно не забывать, чьи мы потомки, каких героев, кто были наши предки, помнить, как погибали они за Родину, знать, почему победили в великих войнах и первыми полетели в космо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скрыли в себе новые тала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дрей Седов – показал себя любознательным человеком, научился быстро и точно находить информа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а Марьева, Смирнова Таня  – овладели быстрой работой на компьютере, больше половины текста в путеводителе набрано их ру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ша Трегубова  проявила себя хорошим  художни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ид Мурзагалиев, Сычёв Егор, Шукшин Данил – незаменимые помощники во всех делах, всем подскажут и помогу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все  учились отбирать нужную информацию, точно и понятно формулировать свои мысли, перерабатывать найденный текст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над проектом, мы ещё больше подружились, узнали много нового и интересного, познакомились с творческими людь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7.</w:t>
      </w:r>
      <w:r>
        <w:rPr/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Информирование общественности о результатах работы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своем проекте «Мини -  музей в классе» и результатах работы планируем сообщить на Проектной неделе (школьный уровень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8. Перспектив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 планируем продолжить работу над оформлением мини-музея.  Разработаем и постараемся выполнить  мини-проек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лодец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еркало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Печка»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навески в технике «печатание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уда в технике папье-маш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готовка  танца и выступление»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ланируем на базе нашего мини-музея  организацию и проведение экскурсий, игровых программ, практических занятий. </w:t>
      </w:r>
    </w:p>
    <w:p>
      <w:pPr>
        <w:pStyle w:val="Style13"/>
        <w:jc w:val="center"/>
        <w:rPr>
          <w:color w:val="006600"/>
        </w:rPr>
      </w:pPr>
      <w:r>
        <w:rPr>
          <w:rStyle w:val="Emphasis"/>
          <w:rFonts w:cs="Georgia" w:ascii="Georgia" w:hAnsi="Georgia"/>
          <w:b/>
          <w:color w:val="006600"/>
          <w:sz w:val="28"/>
          <w:szCs w:val="28"/>
        </w:rPr>
        <w:t>Музеем мы своим гордимся,</w:t>
      </w:r>
      <w:r>
        <w:rPr>
          <w:b/>
          <w:color w:val="006600"/>
          <w:sz w:val="28"/>
          <w:szCs w:val="28"/>
        </w:rPr>
        <w:br/>
      </w:r>
      <w:r>
        <w:rPr>
          <w:rStyle w:val="Emphasis"/>
          <w:rFonts w:cs="Georgia" w:ascii="Georgia" w:hAnsi="Georgia"/>
          <w:b/>
          <w:color w:val="006600"/>
          <w:sz w:val="28"/>
          <w:szCs w:val="28"/>
        </w:rPr>
        <w:t>Ведь не везде такой он есть.</w:t>
      </w:r>
      <w:r>
        <w:rPr>
          <w:b/>
          <w:color w:val="006600"/>
          <w:sz w:val="28"/>
          <w:szCs w:val="28"/>
        </w:rPr>
        <w:br/>
      </w:r>
      <w:r>
        <w:rPr>
          <w:rStyle w:val="Emphasis"/>
          <w:rFonts w:cs="Georgia" w:ascii="Georgia" w:hAnsi="Georgia"/>
          <w:b/>
          <w:color w:val="006600"/>
          <w:sz w:val="28"/>
          <w:szCs w:val="28"/>
        </w:rPr>
        <w:t>А всем, кто над его созданием трудился</w:t>
      </w:r>
      <w:r>
        <w:rPr>
          <w:b/>
          <w:color w:val="006600"/>
          <w:sz w:val="28"/>
          <w:szCs w:val="28"/>
        </w:rPr>
        <w:br/>
      </w:r>
      <w:r>
        <w:rPr>
          <w:rStyle w:val="Emphasis"/>
          <w:rFonts w:cs="Georgia" w:ascii="Georgia" w:hAnsi="Georgia"/>
          <w:b/>
          <w:color w:val="006600"/>
          <w:sz w:val="28"/>
          <w:szCs w:val="28"/>
        </w:rPr>
        <w:t xml:space="preserve">Хвала и слава, уважение и честь!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6600"/>
          <w:sz w:val="24"/>
          <w:szCs w:val="24"/>
        </w:rPr>
      </w:pPr>
      <w:r>
        <w:rPr>
          <w:rFonts w:cs="Times New Roman" w:ascii="Times New Roman" w:hAnsi="Times New Roman"/>
          <w:color w:val="0066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color w:val="0066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спользованные ресурсы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25" w:tgtFrame="_blank">
        <w:r>
          <w:rPr>
            <w:rStyle w:val="InternetLink"/>
            <w:sz w:val="28"/>
            <w:szCs w:val="28"/>
          </w:rPr>
          <w:t>Федеральный закон "О музейном фонде Российской Федерации и музеях в Российской Федерации"</w:t>
        </w:r>
      </w:hyperlink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26" w:tgtFrame="_blank">
        <w:r>
          <w:rPr>
            <w:rStyle w:val="InternetLink"/>
            <w:sz w:val="28"/>
            <w:szCs w:val="28"/>
          </w:rPr>
          <w:t>Письмо Министерства образования № 28-51-181/16 от 12 марта 2003 г. О деятельности музеев образовательных учреждений</w:t>
        </w:r>
      </w:hyperlink>
      <w:r>
        <w:rPr>
          <w:sz w:val="28"/>
          <w:szCs w:val="28"/>
        </w:rPr>
        <w:t> </w:t>
      </w:r>
    </w:p>
    <w:p>
      <w:pPr>
        <w:pStyle w:val="Style13"/>
        <w:rPr/>
      </w:pPr>
      <w:r>
        <w:rPr>
          <w:sz w:val="28"/>
          <w:szCs w:val="28"/>
        </w:rPr>
        <w:t xml:space="preserve">3. </w:t>
      </w:r>
      <w:hyperlink r:id="rId27">
        <w:r>
          <w:rPr>
            <w:rStyle w:val="InternetLink"/>
            <w:sz w:val="28"/>
            <w:szCs w:val="28"/>
          </w:rPr>
          <w:t>Примерное Положение о музее образовательного учреждения (школьном музее)</w:t>
        </w:r>
      </w:hyperlink>
      <w:r>
        <w:rPr>
          <w:sz w:val="28"/>
          <w:szCs w:val="28"/>
        </w:rPr>
        <w:br/>
        <w:t>Приложение к письму Минобразования России  от 12.03.2003 г. № 28-51-181/16</w:t>
      </w:r>
    </w:p>
    <w:p>
      <w:pPr>
        <w:pStyle w:val="Style13"/>
        <w:rPr/>
      </w:pPr>
      <w:r>
        <w:rPr>
          <w:sz w:val="28"/>
          <w:szCs w:val="28"/>
        </w:rPr>
        <w:t xml:space="preserve">4. </w:t>
      </w:r>
      <w:hyperlink r:id="rId28">
        <w:r>
          <w:rPr>
            <w:rStyle w:val="InternetLink"/>
            <w:sz w:val="28"/>
            <w:szCs w:val="28"/>
          </w:rPr>
          <w:t>Методические рекомендации по организации деятельности школьных музеев и развитию детских краеведческих объединений</w:t>
        </w:r>
      </w:hyperlink>
      <w:r>
        <w:rPr>
          <w:sz w:val="28"/>
          <w:szCs w:val="28"/>
        </w:rPr>
        <w:br/>
        <w:t>Приложение к письму Департамента молодежной политики, воспитания и социальной защиты детей Минобрнауки России от 12 января 2007 г. № 06-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жегов С.И., Шведова Н.Ю. Толковый словарь русского языка: 80 000 слов и фразеологических выражений / М.: Азбуковник, 1997 г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        </w:t>
      </w:r>
      <w:hyperlink r:id="rId29">
        <w:r>
          <w:rPr>
            <w:rStyle w:val="InternetLink"/>
            <w:sz w:val="28"/>
            <w:szCs w:val="28"/>
          </w:rPr>
          <w:t>http://nsportal.ru/detskii-sad/okruzhayushchii-mir/muzeinaya-pedagogika-opredelenie-ponyatiya-istoriya-formy-raboty-per</w:t>
        </w:r>
      </w:hyperlink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       </w:t>
      </w:r>
      <w:hyperlink r:id="rId30">
        <w:r>
          <w:rPr>
            <w:rStyle w:val="InternetLink"/>
            <w:sz w:val="28"/>
            <w:szCs w:val="28"/>
          </w:rPr>
          <w:t>http://s_9.tat.edu54.ru/galeva/p4aa1.html</w:t>
        </w:r>
      </w:hyperlink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8.      </w:t>
      </w:r>
      <w:hyperlink r:id="rId31">
        <w:r>
          <w:rPr>
            <w:rStyle w:val="InternetLink"/>
            <w:sz w:val="28"/>
            <w:szCs w:val="28"/>
          </w:rPr>
          <w:t>http uchportal.ru/publ/12-1-0-351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Наш авторский коллектив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ьева Виктория</w:t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загалиев Саи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дов Андр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Татья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чёв Его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губова Дарья</w:t>
      </w:r>
    </w:p>
    <w:p>
      <w:pPr>
        <w:pStyle w:val="Style15"/>
        <w:tabs>
          <w:tab w:val="clear" w:pos="708"/>
          <w:tab w:val="left" w:pos="31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кшин Дани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Анке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ажаемый участник анкетирования!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творческая группа работает над темой «Школьный музей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 очень интересует Ваше мнение по следующим вопросам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Нужен ли мини – музей в классе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акого направления должен быть школьный муз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раеведческий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узей образовани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исторический музей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ругое ______________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Хотелось бы вам, чтобы в школьном музее хранилась информация о вас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Готовы ли вы помочь в поиске музейных экспонатов для школьного музея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, в чем будет выражаться Ваша конкретная помощь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фотографии, фотоальбомы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окументы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атериалы по истории образовани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бытовые предметы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другое _________________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асибо за сотрудничество!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оциологический опрос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 целью исследования мнения общественности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 созданию  мини – музея  в класс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43200" cy="2073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2743200" cy="2049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753995" cy="20650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31770" cy="2040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езультаты социологического опроса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жен ли мини – музей в классе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object w:dxaOrig="4140" w:dyaOrig="2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7pt;height:138pt" filled="f" o:ole="">
            <v:imagedata r:id="rId37" o:title=""/>
          </v:shape>
          <o:OLEObject Type="Embed" ProgID="" ShapeID="ole_rId36" DrawAspect="Content" ObjectID="_199022879" r:id="rId36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 – 88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– 10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– 2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го направления должен быть школьный музе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аеведческий – 91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зей  школы – 6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орический музей – 3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ругое – 0%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959" w:dyaOrig="26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132pt" filled="f" o:ole="">
            <v:imagedata r:id="rId39" o:title=""/>
          </v:shape>
          <o:OLEObject Type="Embed" ProgID="" ShapeID="ole_rId38" DrawAspect="Content" ObjectID="_2005114191" r:id="rId38"/>
        </w:objec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товы ли вы помочь в поиске музейных экспонатов для школьного музея? 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object w:dxaOrig="4140" w:dyaOrig="33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6.8pt;height:166.6pt" filled="f" o:ole="">
            <v:imagedata r:id="rId41" o:title=""/>
          </v:shape>
          <o:OLEObject Type="Embed" ProgID="" ShapeID="ole_rId40" DrawAspect="Content" ObjectID="_1850251040" r:id="rId40"/>
        </w:objec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- 100%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ет - 0%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музейном фонде Российской Федерации                                                                     и музеях в Российской Федерации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</w:rPr>
        <w:t>Федеральный закон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</w:rPr>
        <w:t>Принят Государственной Думой 24 апреля 1996 год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Извлечения)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  <w:b/>
          <w:bCs/>
        </w:rPr>
        <w:t>Глава I. Общие положения</w:t>
      </w: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Сфера приложения настоящего Федерального закон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Федеральный закон определяет особенности правового положения Музейного фонда Российской Федерации, а также особенности создания и правовое положение музеев в Российской Федерации.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Федеральный закон распространяется на все действующие и вновь создаваемые музеи в Российской Федерации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Основные понят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целей настоящего Федерального закона используются следующие понятия и термины: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ные ценности – предметы религиозного или светского характера, имеющие значение для истории и культуры и относящиеся к категориям, определенным в статье 7 Закона Российской Федерации «О вывозе и ввозе культурных ценностей»;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йный предмет – культурная ценность, качество либо особые признаки которой делают необходимым для общества ее сохранение, изучение и публичное представление;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йная коллекция – совокупность культурных ценностей, которые приобретают свойства музейного предмета, только будучи соединенными, вместе в силу характера своего происхождения, либо видового родства, либо по иным признакам;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йный фонд – совокупность постоянно находящихся на территории Российской Федерации музейных предметов и музейных коллекций, гражданский оборот которых допускается только с соблюдением ограничений, установленных настоящим Федеральным законом;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й – некоммерческое учреждение культуры, созданное собственником для хранения, изучения и публичного представления музейных предметов и музейных коллекций;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ение – один из основных видов деятельности музея, предполагающий создание материальных и юридических условий, при которых обеспечивается сохранность музейного предмета и музейной коллекции;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кация – одна из основных форм деятельности музея, предполагающая все виды представления обществу музейных предметов и музейных коллекций путем публичного показа, воспроизведения в печатных изданиях, на электронных и других видах носителей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  <w:bCs/>
        </w:rPr>
        <w:t>Глава II. Музейный фонд Российской Федерации. 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Музейный фонд Российской Федерации как часть культурного наследия народов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йные предметы и музейные коллекции, включенные в состав Музейного фонда Российской Федерации, являются неотъемлемой частью культурного наследия народов Российской Федерации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Формы собственности на музейные предметы и музейные коллекции, включенные в состав Музейного фонда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йные предметы и музейные коллекции, включенные в состав Музейного фонда Российской Федерации, могут находиться в государственной, муниципальной, частной или иных формах собственности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ключение музейных предметов и музейных коллекций в состав Музейного фонда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ение музейных предметов и музейных коллекций в состав Музейного фонда Российской Федерации производится федеральным органом исполнительной власти, на который возложено государственное регулирование в области культуры, в порядке, устанавливаемом положением о музейном фонде Российской Федерации, после проведения соответствующей экспертизы.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Музейном фонде Российской Федерации утверждается Правительством Российской Федерации.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йные предметы и музейные коллекции считаются включенными в состав Музейного фонда Российской Федерации со дня регистрации соответствующего факта в Государственном каталоге Музейного фонда Российской Федерации.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у музейных предметов и музейных коллекций, включенных в состав Музейного фонда Российской Федерации, выдается соответствующее свидетельство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Исключение музейных предметов и музейных коллекций из состава Музейного фонда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лючение музейных предметов и музейных коллекций из состава музейного фонда Российской Федерации производится федеральным органом власти, на который возложено государственное регулирование в области культуры, в порядке, устанавливаемом положением о Музейном фонде Российской Федерации, после проведения соответствующей экспертизы.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йные предметы и музейные коллекции считаются исключенными из состава Музейного фонда Российской Федерации со дня регистрации соответствующего факта в Государственном каталоге Музейного фонда Российской Федерации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Государственный каталог Музейного фонда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каталог Музейного фонда Российской Федерации является учетным документом, содержащим основные сведения о каждом музейном предмете и каждой музейной коллекции, включенных в состав Музейного фонда Российской Федераци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Государственного каталога Музейного фонда Российской Федерации осуществляется федеральным органом исполнительной власти, на который возложено государственное регулирование в области культуры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Государственном каталоге Музейного фонда Российской Федерации утверждается Правительством Российской Федераци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а прав собственности и другие действия физических и юридических лиц, направленные на установление, изменение или прекращение гражданских прав и обязанностей в отношении музейных предметов и музейных коллекций, включенных в состав Музейного фонда Российской Федерации, производятся только после регистрации сделки в Государственном каталоге Музейного фонда Российской Федераци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лава IV. Негосударственная часть Музейного фонда Российской Федерации 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1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остав негосударственной части Музейного фонда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йные предметы и музейные коллекции, включенные в состав Музейного фонда Российской Федерации и не относящиеся к его государственной части, составляют негосударственную часть Музейного фонда Российской Федерации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2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ключение музейных предметов и музейных коллекций в состав негосударственной части Музейного фонда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ение музейных предметов и музейных коллекций в состав негосударственной части Музейного фонда Российской Федерации производится на основании заявления собственника предмета в порядке, предусмотренном статьей 8 настоящего Федерального закона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2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Исключение музейных предметов и музейных коллекций из состава негосударственной части Музейного фонда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лючение музейных предметов и музейных коллекций из состава негосударственной части Музейного фонда Российской Федерации в случаях утраты либо разрушения данных предметов производится федеральным органом исполнительной власти, на которой возложено государственной регулирование в области культуры, в порядке, предусмотренном статьей 9 настоящего закона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2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Хранение и учет музейных предметов и музейных коллекций, включенных в состав негосударственной части Музейного фонда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йные предметы и музейные коллекции, включенные в состав негосударственной части Музейного фонда Российской Федерации, подлежат учету и хранению в соответствии с правилами и условиями, устанавливаемыми положением о Музейном фонде Российской Федерации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2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Государственный контроль за состоянием негосударственной части Музейного фонда Российской Федерации и деятельностью негосударственных музеев в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контроль за состоянием негосударственной части Музейного фонда Российской Федерации и деятельностью негосударственных музеев в Российской Федерации осуществляет федеральный орган исполнительной власти, на который возложено государственное регулирование в области культуры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контроль осуществляется в следующих формах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состояния сохранности и условий хранения музейных предметов и музейных коллекций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ка вопроса перед собственником об изменении места хранения либо об отчуждении музейных предметов и музейных коллекций, переданных в управление негосударственным музеем, в случаях, предусмотренных настоящим Федеральным законом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запросов и получение информации о музейных предметах и музейных коллекциях, необходимой для осуществления государственного учета Музейного фонда Российской Федерации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2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Государственная поддержка негосударственной части Музейного фонда Российской Федерации и негосударственных музеев в Российской Федерац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государственной власти и органы местного самоуправления в пределах своих полномочий могут оказывать поддержку негосударственной части Музейного фонда Российской Федерации в различных формах, в том числе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ть государственные реставрационные учреждения для проведения реставрации музейных предметов и музейных коллекций, включенных в состав негосударственной части Музейного фонда Российской Федераци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передачу, в случае необходимости, музейных предметов и музейных коллекций, включенных в состав негосударственной части Музейного фонда Российской Федерации, на хранение в государственные хранилища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частичную компенсацию затрат на обеспечение безопасности музейных предметов и музейных коллекций, включенных в состав негосударственной части Музейного фонда Российской Федераци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ть налоговые и иные льготы в соответствии с законодательством Российской Федерации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2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делки с музейными предметами и музейными коллекциями, включенными в состав негосударственной части Музейного фонда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овершении сделок дарения либо купли-продажи в отношении музейных предметов и музейных коллекций, включенных в состав негосударственной части Музейного фонда Российской Федерации, получатель дара либо покупатель обязан принимать на себя все обязательства в отношении этих предметов, имевшиеся у дарителя либо у продавца. При этом государство имеет преимущественное право покупк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следовании музейных предметов и музейных коллекций по завещанию либо по закону наследник обязан принимать на себя все обязательства, имевшиеся у наследодателя в отношении этих предметов. При отказе от этих обязательств наследник может продать данные музейные и музейные коллекции либо совершить иную сделку на означенных выше условиях, при этом государство имеет преимущественное право покупк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аследник не обеспечил исполнение обязательств в отношении данных музейных предметов и музейных коллекций, то государство имеет право осуществить выкуп бесхозяйственно содержимых предметов в соответствии с гражданским законодательством Российской Федераци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еречисленные сделки с музейными предметами и музейными коллекциями считаются совершенными со дня их государственной регистрации в Государственном каталоге Музейного фонда Российской Федераци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еимущественного права покупки, предусмотренного частями первой и второй нашей статьи, от лица государства производится федеральным органом исполнительной власти, на который возложено государственное регулирование в области культуры, либо органами исполнительной власти субъектов Российской Федерации, на которые возложено государственное регулирование в области культуры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лава V. Музеи в Российской Федерации 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26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Создание музеев в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зеи в Российской Федерации создаются в форме учреждений для осуществления культурных, образовательных и научных функций некоммерческого характера.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27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Цели создания музеев в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создания музеев в Российской Федерации являются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ение музейных предметов и музейных коллекций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и собирание музейных предметов и музейных коллекций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музейных предметов и музейных коллекций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кация музейных предметов и музейных коллекций и осуществление просветительской и образовательной деятельност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музеев в Российской Федерации для других целей не допускается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2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орядок учреждения музеев в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и в Российской Федерации учреждаются в порядке, установленном законодательством Российской Федерации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3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орядок учреждения негосударственных музеев в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ение музейных предметов и музейных коллекций за негосударственными музеями производится собственником в соответствии с законодательством Российской Федерации на праве оперативного управления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ы (положения) негосударственных музеев утверждаются их учредителями и регистрируются в установленном порядке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вижимое имущество, закрепленное за негосударственными музеями на праве оперативного управления, может быть изъято собственником только в случае использования этого имущества не по назначению либо в случае ликвидации музея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3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Реорганизация музеев в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организация музеев в Российской Федерации производится в соответствии с гражданским законодательством Российской Федераци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целей деятельности музеев в результате реорганизации не допускается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3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иды деятельности музеев в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и в Российской Федерации могут осуществлять любую деятельность, не запрещенную законодательством Российской Федерации и соответствующую целям деятельности музеев в Российской Федерации, которые предусмотрены настоящим Федеральным законом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и в Российской Федерации могут осуществлять предпринимательскую деятельность лишь постольку, поскольку это служит достижению целей, предусмотренных настоящим Федеральным законом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3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Лицензирование деятельности музеев в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и в Российской Федерации могут осуществлять свою деятельность только на основании специального разрешения (лицензии) при следующих условиях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музейных предметов и музейных коллекций, количество и историко-культурная ценность которых позволяют организовать их публичный показ в форме музейной экспозици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помещений, пригодных для хранения и публичного показа музейных предметов и музейных коллекций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постоянных источников финансирования деятельности создаваемых музеев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рование деятельности музеев в Российской Федерации осуществляется федеральным органом исполнительной власти, на который возложено государственное регулирование в области культуры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лицензирования деятельности музеев в Российской Федерации устанавливается Правительством Российской Федераци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  <w:bCs/>
        </w:rPr>
        <w:t>Глава VI. Обеспечение доступности Музейного фонда Российской Федерации 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3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Доступ к музейным предметам и музейным коллекциям </w:t>
      </w:r>
      <w:r>
        <w:rPr>
          <w:rFonts w:cs="Times New Roman" w:ascii="Times New Roman" w:hAnsi="Times New Roman"/>
        </w:rPr>
        <w:t>Музейные предметы и музейные коллекции, включенные в состав Музейного фонда Российской Федерации и находящиеся в музеях Российской Федерации и находящиеся в музеях Российской Федерации, открыты для доступа граждан. Собственником или владельцем могут устанавливаться ограничения доступа к музейным предметам и музейным коллекциям, включенным в состав Музейного фонда Российской Федерации и находящимся в музеях, по следующим основаниям: неудовлетворительное состояние сохранности музейных предметов и музейных коллекций; производство реставрационных работ; нахождение музейного предмета в хранилище (депозитарии) музея. Порядок и условия доступа к музейным предметам и музейным коллекциям, находящимися в хранилище (депозитарии) музея, устанавливаются нормативными актами федерального органа исполнительной власти, на который возложено государственное регулирование в области культуры, и доводятся до сведения граждан. Ограничение доступа к музейным предметам и музейным коллекциям из соображений цензуры не допускается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атья 3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убликация музейных предметов и музейных коллекций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первой публикации музейных предметов и музейных коллекций, включенных в состав Музейного фонда Российской Федерации и находящихся в музеях Российской Федерации, принадлежит музею, за которым закреплены данные музейные предметы и музейные коллекции. Передача прав на использование в коммерческих целях воспроизведений музейных предметов и музейных коллекций, включенных в состав Музейного фонда Российской Федерации и находящихся в музеях в Российской Федерации, осуществляется музеями в порядке, установленном собственником музейных предметов и музейных коллекций. Производство изобразительной, печатной, сувенирной и другой тиражированной продукции и товаров народного потребления с использованием изображений музейных предметов и музейных коллекций, зданий музеев, объектов, расположенных на территориях музеев, а также с использованием их названий и символики осуществляется с разрешения дирекций музеев. 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лава VII. Ответственность за нарушение законодательства Российской Федерации о Музейном фонде Российской Федерации и музеях в Российской Федерации 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Глава 3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Ответственность за нарушение законодательства Российской Федерации о Музейном фонде Российской Федерации и музеях в Российской Федерации </w:t>
      </w:r>
      <w:r>
        <w:rPr>
          <w:rFonts w:cs="Times New Roman" w:ascii="Times New Roman" w:hAnsi="Times New Roman"/>
        </w:rPr>
        <w:t>Физические и юридические лица, органы государственной власти и органы местного самоуправления, виновные в нарушении положений настоящего Федерального закона, несут административную или гражданско-правовую ответственность в соответствии с законодательством Российской Федерации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3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Ответственность должностных лиц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ыполнение должностными лицами положений настоящего Федерального закона, а именно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конный отказ от включения музейного предмета в состав Музейного фонда Российской Федераци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конное исключение музейного предмета из состава Музейного фонда Российской Федераци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лашение конфиденциальных сведений о музейных предметах, включенных в состав негосударственной части Музейного фонда Российской Федераци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авомерный отказ в регистрации сделок с музейными предметам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порядка лицензирования деятельности музеев в Российской Федерации – влечет административную ответственность в соответствии с законодательством Российской Федераци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Российской Федерации                                                   Б. Ельцин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, Кремль, 26 мая 1996г.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4-ФЗ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23820" cy="18173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drawing>
          <wp:inline distT="0" distB="0" distL="0" distR="0">
            <wp:extent cx="2633345" cy="18173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Письмо Министерства образования                                                         </w:t>
      </w:r>
      <w:r>
        <w:rPr>
          <w:rFonts w:cs="Times New Roman" w:ascii="Times New Roman" w:hAnsi="Times New Roman"/>
          <w:color w:val="000000"/>
          <w:spacing w:val="2"/>
        </w:rPr>
        <w:t xml:space="preserve">№ 28-51-181/16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от 12 марта 2003 г.</w:t>
      </w:r>
    </w:p>
    <w:p>
      <w:pPr>
        <w:pStyle w:val="Style13"/>
        <w:jc w:val="center"/>
        <w:rPr/>
      </w:pPr>
      <w:r>
        <w:rPr>
          <w:rStyle w:val="StrongEmphasis"/>
          <w:color w:val="000000"/>
          <w:spacing w:val="-7"/>
        </w:rPr>
        <w:t>О деятельности музеев образовательных учреждений</w:t>
      </w:r>
    </w:p>
    <w:p>
      <w:pPr>
        <w:pStyle w:val="Style13"/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В последнее десятилетие усиливается интерес к истории родного края, активно </w:t>
      </w:r>
      <w:r>
        <w:rPr>
          <w:color w:val="000000"/>
          <w:spacing w:val="-3"/>
        </w:rPr>
        <w:t xml:space="preserve">разрабатываются и реализуются региональные и местные краеведческие программы. </w:t>
      </w:r>
      <w:r>
        <w:rPr>
          <w:color w:val="000000"/>
          <w:spacing w:val="-2"/>
        </w:rPr>
        <w:t xml:space="preserve">Это находит свое отражение в организации различных видов краеведческой образовательной деятельности: работе факультативов, кружков, поисковых отрядов, групп, </w:t>
      </w:r>
      <w:r>
        <w:rPr>
          <w:color w:val="000000"/>
          <w:spacing w:val="-1"/>
        </w:rPr>
        <w:t xml:space="preserve">клубов и других объединений в учреждениях образования, активном участии в программе туристско-краеведческого движения обучающихся Российской Федерации </w:t>
      </w:r>
      <w:r>
        <w:rPr>
          <w:color w:val="000000"/>
          <w:spacing w:val="-2"/>
        </w:rPr>
        <w:t>«Отечество», в системе всероссийских массовых мероприятий туристско-краеведче</w:t>
      </w:r>
      <w:r>
        <w:rPr>
          <w:color w:val="000000"/>
        </w:rPr>
        <w:t xml:space="preserve">ской направленности. </w:t>
      </w:r>
      <w:r>
        <w:rPr>
          <w:color w:val="000000"/>
          <w:spacing w:val="-1"/>
        </w:rPr>
        <w:t xml:space="preserve">Участники движения «Отечество» - школьники и педагоги - совершают экскурсии, </w:t>
      </w:r>
      <w:r>
        <w:rPr>
          <w:color w:val="000000"/>
          <w:spacing w:val="-2"/>
        </w:rPr>
        <w:t>походы и экспедиции по родному краю, местам ратной славы, ведут описание памят</w:t>
      </w:r>
      <w:r>
        <w:rPr>
          <w:color w:val="000000"/>
          <w:spacing w:val="-1"/>
        </w:rPr>
        <w:t>ников истории, культуры и природы, оказывают посильную помощь в их сохранении</w:t>
      </w:r>
      <w:r>
        <w:rPr/>
        <w:t xml:space="preserve"> </w:t>
      </w:r>
      <w:r>
        <w:rPr>
          <w:color w:val="000000"/>
          <w:spacing w:val="-2"/>
        </w:rPr>
        <w:t xml:space="preserve">и реставрационных работах; собирают свидетельства о событиях местной истории и </w:t>
      </w:r>
      <w:r>
        <w:rPr>
          <w:color w:val="000000"/>
          <w:spacing w:val="-1"/>
        </w:rPr>
        <w:t xml:space="preserve">людях, в них участвовавших, поддерживают связи с ними, пропагандируют материалы поисково-исследовательской работы в печати, на радио и телевидении. </w:t>
      </w:r>
      <w:r>
        <w:rPr>
          <w:color w:val="000000"/>
          <w:spacing w:val="-2"/>
        </w:rPr>
        <w:t xml:space="preserve">Закономерным итогом краеведческой деятельности учащихся нередко становится создание музеев, выставок, экспозиций по истории, культуре и природе родного края, </w:t>
      </w:r>
      <w:r>
        <w:rPr>
          <w:color w:val="000000"/>
        </w:rPr>
        <w:t xml:space="preserve">своего учреждения образования. </w:t>
      </w:r>
      <w:r>
        <w:rPr>
          <w:color w:val="000000"/>
          <w:spacing w:val="-2"/>
        </w:rPr>
        <w:t xml:space="preserve">В настоящее время в школах, учреждениях дополнительного образования детей в </w:t>
      </w:r>
      <w:r>
        <w:rPr>
          <w:color w:val="000000"/>
          <w:spacing w:val="-1"/>
        </w:rPr>
        <w:t>Российской Федерации насчитывается около 5000 музеев, в том числе:</w:t>
      </w:r>
      <w:r>
        <w:rPr>
          <w:color w:val="000000"/>
        </w:rPr>
        <w:t xml:space="preserve">-   </w:t>
      </w:r>
      <w:r>
        <w:rPr>
          <w:color w:val="000000"/>
          <w:spacing w:val="3"/>
        </w:rPr>
        <w:t>исторических - 2060;</w:t>
      </w:r>
      <w:r>
        <w:rPr>
          <w:color w:val="000000"/>
        </w:rPr>
        <w:t xml:space="preserve">-   </w:t>
      </w:r>
      <w:r>
        <w:rPr>
          <w:color w:val="000000"/>
          <w:spacing w:val="5"/>
        </w:rPr>
        <w:t>военно-исторических -1390;</w:t>
      </w:r>
      <w:r>
        <w:rPr>
          <w:color w:val="000000"/>
        </w:rPr>
        <w:t xml:space="preserve">-   </w:t>
      </w:r>
      <w:r>
        <w:rPr>
          <w:color w:val="000000"/>
          <w:spacing w:val="2"/>
        </w:rPr>
        <w:t>комплексных краеведческих - 1060.</w:t>
      </w:r>
      <w:r>
        <w:rPr>
          <w:color w:val="000000"/>
          <w:spacing w:val="-1"/>
        </w:rPr>
        <w:t>Приведенные данные касаются только паспортизированных музеев и не учитыва</w:t>
      </w:r>
      <w:r>
        <w:rPr>
          <w:color w:val="000000"/>
        </w:rPr>
        <w:t xml:space="preserve">ют разнообразные формирования музейного типа - выставки, уголки, экспозиции. </w:t>
      </w:r>
      <w:r>
        <w:rPr>
          <w:color w:val="000000"/>
          <w:spacing w:val="-3"/>
        </w:rPr>
        <w:t>В школьных музеях проводятся встречи с местными жителями, земляками - ветера</w:t>
      </w:r>
      <w:r>
        <w:rPr>
          <w:color w:val="000000"/>
          <w:spacing w:val="-2"/>
        </w:rPr>
        <w:t xml:space="preserve">нами войны и труда. Вооруженных Сил, организуются тематические экскурсии. Уроки </w:t>
      </w:r>
      <w:r>
        <w:rPr>
          <w:color w:val="000000"/>
          <w:spacing w:val="-1"/>
        </w:rPr>
        <w:t xml:space="preserve">мужества, выставки, уроки, классные часы, вечера, дискуссии и др. </w:t>
      </w:r>
      <w:r>
        <w:rPr>
          <w:color w:val="000000"/>
          <w:spacing w:val="-3"/>
        </w:rPr>
        <w:t xml:space="preserve">На базе музеев образовательных учреждений успешно действуют многочисленные </w:t>
      </w:r>
      <w:r>
        <w:rPr>
          <w:color w:val="000000"/>
        </w:rPr>
        <w:t>детские объединения по интересам: кружки, клубы, секции и др.</w:t>
      </w:r>
      <w:r>
        <w:rPr>
          <w:color w:val="000000"/>
          <w:spacing w:val="-3"/>
        </w:rPr>
        <w:t>Как правило, вокруг музея складывается детский и взрослый актив, создаются орга</w:t>
      </w:r>
      <w:r>
        <w:rPr>
          <w:color w:val="000000"/>
          <w:spacing w:val="-4"/>
        </w:rPr>
        <w:t>ны самоуправления - совет музея, совет содействия или попечительский совет, секции, рабочие группы. При этом развивается сотрудничество музеев образовательных учре</w:t>
      </w:r>
      <w:r>
        <w:rPr>
          <w:color w:val="000000"/>
          <w:spacing w:val="-3"/>
        </w:rPr>
        <w:t>ждений с государственными музеями, архивами, библиотеками, другими научными уч</w:t>
      </w:r>
      <w:r>
        <w:rPr>
          <w:color w:val="000000"/>
          <w:spacing w:val="-5"/>
        </w:rPr>
        <w:t>реждениями и общественными организациями, в первую очередь, отделениями Всерос</w:t>
      </w:r>
      <w:r>
        <w:rPr>
          <w:color w:val="000000"/>
          <w:spacing w:val="-4"/>
        </w:rPr>
        <w:t>сийского общества охраны памятников истории и культуры. Российского фонда культу</w:t>
      </w:r>
      <w:r>
        <w:rPr>
          <w:color w:val="000000"/>
          <w:spacing w:val="-3"/>
        </w:rPr>
        <w:t>ры и др. С помощью специалистов актуализируется тематика и содержание поисково-</w:t>
      </w:r>
      <w:r>
        <w:rPr>
          <w:color w:val="000000"/>
          <w:spacing w:val="-5"/>
        </w:rPr>
        <w:t>собирательской и исследовательской работы в музеях, фонды школьных музеев пополняются новыми материалами, отражающими малоизученные или забытые страницы ре</w:t>
      </w:r>
      <w:r>
        <w:rPr>
          <w:color w:val="000000"/>
          <w:spacing w:val="-4"/>
        </w:rPr>
        <w:t>гиональной и местной истории. Музеи образовательных учреждений также имеют боль</w:t>
      </w:r>
      <w:r>
        <w:rPr>
          <w:color w:val="000000"/>
          <w:spacing w:val="-2"/>
        </w:rPr>
        <w:t xml:space="preserve">шое значение для реализации регионального компонента в образовании. </w:t>
      </w:r>
      <w:r>
        <w:rPr>
          <w:color w:val="000000"/>
          <w:spacing w:val="-3"/>
        </w:rPr>
        <w:t xml:space="preserve">Вместе с тем, многие музеи образовательных учреждений продолжают испытывать </w:t>
      </w:r>
      <w:r>
        <w:rPr>
          <w:color w:val="000000"/>
          <w:spacing w:val="-1"/>
        </w:rPr>
        <w:t xml:space="preserve">серьезные трудности организационно-методического и материального обеспечения. </w:t>
      </w:r>
      <w:r>
        <w:rPr>
          <w:color w:val="000000"/>
          <w:spacing w:val="-2"/>
        </w:rPr>
        <w:t xml:space="preserve">Вопросы эффективного использования потенциала музеев в учебно-воспитательном </w:t>
      </w:r>
      <w:r>
        <w:rPr>
          <w:color w:val="000000"/>
          <w:spacing w:val="-4"/>
        </w:rPr>
        <w:t>процессе образовательных учреждений еще не стали предметом пристального внима</w:t>
      </w:r>
      <w:r>
        <w:rPr>
          <w:color w:val="000000"/>
          <w:spacing w:val="-1"/>
        </w:rPr>
        <w:t>ния и осмысления в педагогических коллективах, методических службах органов управления образованием. Работа педагогов - энтузиастов музейного дела не всегда находит должное внимание и поддержку со стороны администрации образовательных учреждений, педагогов. Слабо используются возможности применения должно</w:t>
      </w:r>
      <w:r>
        <w:rPr>
          <w:color w:val="000000"/>
          <w:spacing w:val="-2"/>
        </w:rPr>
        <w:t>стей педагога дополнительного образования, педагога-организатора для материального стимулирования руководителей музеев образовательных учреждений. Не везде удается наладить полноценную подготовку и повышение квалификации кадров руко</w:t>
      </w:r>
      <w:r>
        <w:rPr>
          <w:color w:val="000000"/>
          <w:spacing w:val="-1"/>
        </w:rPr>
        <w:t>водителей образовательных учреждений, обеспечение сохранности и учета собран</w:t>
      </w:r>
      <w:r>
        <w:rPr>
          <w:color w:val="000000"/>
          <w:spacing w:val="-2"/>
        </w:rPr>
        <w:t xml:space="preserve">ных материалов. </w:t>
      </w:r>
      <w:r>
        <w:rPr>
          <w:color w:val="000000"/>
          <w:spacing w:val="-1"/>
        </w:rPr>
        <w:t xml:space="preserve">Минобразование России рассматривает музеи образовательных учреждений как </w:t>
      </w:r>
      <w:r>
        <w:rPr>
          <w:color w:val="000000"/>
          <w:spacing w:val="-2"/>
        </w:rPr>
        <w:t>эффективное средство духовно-нравственного, патриотического и гражданского вос</w:t>
      </w:r>
      <w:r>
        <w:rPr>
          <w:color w:val="000000"/>
          <w:spacing w:val="-3"/>
        </w:rPr>
        <w:t>питания детей и молодежи, рекомендует образовательным учреждениям, органам уп</w:t>
      </w:r>
      <w:r>
        <w:rPr>
          <w:color w:val="000000"/>
          <w:spacing w:val="-2"/>
        </w:rPr>
        <w:t>равления образованием всех уровней уделять внимание педагогическим и памятни</w:t>
      </w:r>
      <w:r>
        <w:rPr>
          <w:color w:val="000000"/>
          <w:spacing w:val="-1"/>
        </w:rPr>
        <w:t>коохранительным аспектам организации и функционирования музеев в образова</w:t>
        <w:softHyphen/>
      </w:r>
      <w:r>
        <w:rPr>
          <w:color w:val="000000"/>
          <w:spacing w:val="-2"/>
        </w:rPr>
        <w:t>тельных учреждениях, осуществлять необходимое взаимодействие с органами и уч</w:t>
      </w:r>
      <w:r>
        <w:rPr>
          <w:color w:val="000000"/>
          <w:spacing w:val="-5"/>
        </w:rPr>
        <w:t>реждениями культуры, местными и государственными архивами, отделениями Всерос</w:t>
      </w:r>
      <w:r>
        <w:rPr>
          <w:color w:val="000000"/>
          <w:spacing w:val="-2"/>
        </w:rPr>
        <w:t xml:space="preserve">сийского общества охраны памятников истории и культуры. Необходимо изыскивать </w:t>
      </w:r>
      <w:r>
        <w:rPr>
          <w:color w:val="000000"/>
          <w:spacing w:val="-3"/>
        </w:rPr>
        <w:t xml:space="preserve">возможности оплаты работы руководителей детских объединений на базе школьных </w:t>
      </w:r>
      <w:r>
        <w:rPr>
          <w:color w:val="000000"/>
          <w:spacing w:val="-2"/>
        </w:rPr>
        <w:t xml:space="preserve">музеев, поощрения администрации, педагогических коллективов образовательных учреждений, эффективно работающих в данной области. </w:t>
      </w:r>
      <w:r>
        <w:rPr>
          <w:color w:val="000000"/>
          <w:spacing w:val="-4"/>
        </w:rPr>
        <w:t xml:space="preserve">С целью совершенствования деятельности музеев в образовательных учреждениях, </w:t>
      </w:r>
      <w:r>
        <w:rPr>
          <w:color w:val="000000"/>
          <w:spacing w:val="-2"/>
        </w:rPr>
        <w:t>обеспечения методической помощи в их организации и работе направляем Пример</w:t>
      </w:r>
      <w:r>
        <w:rPr>
          <w:color w:val="000000"/>
          <w:spacing w:val="-3"/>
        </w:rPr>
        <w:t xml:space="preserve">ное положение о музее образовательного учреждения (школьном музее), которое может быть использовано для разработки положений, уставов и других локальных актов </w:t>
      </w:r>
      <w:r>
        <w:rPr>
          <w:color w:val="000000"/>
          <w:spacing w:val="-1"/>
        </w:rPr>
        <w:t>образовательных учреждений по вопросам функционирования в них музеев, экспо</w:t>
      </w:r>
      <w:r>
        <w:rPr>
          <w:color w:val="000000"/>
          <w:spacing w:val="-2"/>
        </w:rPr>
        <w:t>зиций, выставок.</w:t>
      </w:r>
    </w:p>
    <w:p>
      <w:pPr>
        <w:pStyle w:val="Style13"/>
        <w:jc w:val="right"/>
        <w:rPr/>
      </w:pPr>
      <w:r>
        <w:rPr>
          <w:rStyle w:val="Emphasis"/>
          <w:color w:val="000000"/>
          <w:spacing w:val="-2"/>
        </w:rPr>
        <w:t>Заместитель Министра</w:t>
      </w:r>
      <w:r>
        <w:rPr>
          <w:rStyle w:val="Emphasis"/>
          <w:color w:val="000000"/>
          <w:spacing w:val="-5"/>
        </w:rPr>
        <w:t xml:space="preserve">                                            </w:t>
      </w:r>
      <w:r>
        <w:rPr>
          <w:rStyle w:val="Emphasis"/>
          <w:color w:val="000000"/>
          <w:spacing w:val="-1"/>
        </w:rPr>
        <w:t>Е.Е.Чепурных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Приложение № 6</w:t>
      </w:r>
    </w:p>
    <w:tbl>
      <w:tblPr>
        <w:tblW w:w="4653" w:type="dxa"/>
        <w:jc w:val="left"/>
        <w:tblInd w:w="4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</w:tblGrid>
      <w:tr>
        <w:trPr>
          <w:trHeight w:val="767" w:hRule="atLeast"/>
        </w:trPr>
        <w:tc>
          <w:tcPr>
            <w:tcW w:w="465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Приложение к письму</w:t>
            </w:r>
          </w:p>
          <w:p>
            <w:pPr>
              <w:pStyle w:val="Style18"/>
              <w:ind w:firstLine="567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Минобразования России</w:t>
            </w:r>
          </w:p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т 12.03.2003 г. № 28-51-181/16</w:t>
            </w:r>
          </w:p>
        </w:tc>
      </w:tr>
    </w:tbl>
    <w:p>
      <w:pPr>
        <w:pStyle w:val="Normal"/>
        <w:suppressAutoHyphens w:val="true"/>
        <w:autoSpaceDE w:val="false"/>
        <w:ind w:left="-284" w:right="-235" w:firstLine="567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ОЕ 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МУЗЕЕ ОБРАЗОВАТЕЛЬНОГО УЧРЕЖ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ШКОЛЬНОМ МУЗЕЕ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Школьный музей (далее – музей) - обобщающее название музеев, являющихся структурными подразделениями образовательных учреждений Российской Федерации не</w:t>
        <w:softHyphen/>
        <w:t>зависимо от формы собственности и действующих на основании Закона Российской Федерации «Об образовании», а в части учета и хранения фондов – Федерального закона «О Музейном фонде Российской Федерации и музеях в Российской Федерации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узей организуется в целях воспитания, обучения, развития и социализации обучающихс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офиль и функции музея определяются задачами образовательного учрежде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сновные понят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офиль музея - специализация музейного собрания и деятельности музея, обусловленная его связью с конкретной профильной дисциплиной, областью науки или искусст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узейный предмет - памятник материальной или духовной культуры, объект природы, поступивший в музей и зафиксированный в инвентарной книг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узейное собрание – научно организованная совокупность музейных предметов и научно-вспомогательных материал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Комплектование музейных фондов - деятельность музея по выявлению, сбору, учету и описанию  музейных предмет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Книга поступлений – основной документ учета музейных предмет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Экспозиция - выставленные на обозрение в определённой системе музейные предмет (экспонаты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рганизация и деятельность школьного музе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рганизация музея в образовательном учреждении является, как правило, результатом краеведческой работы обучающихся  и педагогов. Создаётся музей по инициативе педагогов, обучающихся, родителей, обществен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Учредителем школьного музея является образовательное учреждение, в котором организуется музей. Учредительным документом музея является приказ о его организации, издаваемый руководителем образовательного учреждения, в котором находится музе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еятельность музея регламентируется уставом (положением), утверждаемым руководителем данного образовательного учрежд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бязательные условия для создания школьного музе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йный актив из числа обучающихся и педагог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ные и зарегистрированные в книге поступлений музейные предметы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и  оборудование для хранения и экспонирования музейных  предмет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йная экспозиц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(положение), музея, утвержденный руководителем образовательного учрежд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Учет и регистрация музеев осуществляются в соответствии с инструкцией о паспортизации музеев образовательных учреждений, утверждаемой Министерством образования Российской Федераци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ункции музе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сновными функциями музея являю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рование природы, истории и культуры родного кра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музейными средствами деятельности по воспитанию, обучению, развитию, социализации обучающихся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культурно-просветительской, методической, информационной и иной  деятельности, разрешённой законо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етского самоуправле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Учет и обеспечение сохранности фондов школьного музе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Учёт музейных предметов собрания музея осуществляется раздельно по основному и научно-вспомогательному фондам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т музейных предметов основного фонда (подлинных памятников материальной и духовной культуры, объектов природы) осуществляется в книге поступлений музе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т научно-вспомогательных материалов (копий, макетов, диаграмм и т.п.) осуществляется в книге учёта научно-вспомогательного фон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репление музейных предметов и музейных коллекций в собственность образовательного учреждения производится собственником в соответствии с законодательством Российской Федерации на праве оперативного управ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за сохранность фондов музея несет руководитель образовательного учрежд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Хранение в музеях взрывоопасных и иных предметов, угрожающих жизни и безопасности людей, категорически запрещаетс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Хранение огнестрельного и холодного оружия, предметов из драгоценных металлов и камней осуществляется в соответствии с действующим законодательств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Музейные предметы, сохранность которых не может быть обеспечена музеем, должны быть переданы на хранение в ближайший или профильный государственный музей, архи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уководство деятельностью школьного музе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бщее руководство деятельностью музея осуществляет руководитель образовательного учрежд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Непосредственное руководство практической деятельностью музея осуществляет руководитель музея, назначенный приказом по образовательному учреждению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Текущую работу музея осуществляет совет музе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целях оказания помощи школьному музею может быть организо</w:t>
        <w:softHyphen/>
        <w:t>ван совет содействия или попечительский совет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организация (ликвидация) школьного музе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 реорганизации (ликвидации) музея, а также о судьбе его коллекций решается учредителем по согласованию с вышестоящим органом управления образованием.</w:t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абочий план реализации 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43835" cy="2047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drawing>
          <wp:inline distT="0" distB="0" distL="0" distR="0">
            <wp:extent cx="2704465" cy="20281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нформации об экспонат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63850" cy="21475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 места для  музейных экспонатов. Трегубов С.В. помогает отремонтировать шкаф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2743200" cy="2057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петируем выступление</w:t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8 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одукт проекта – Мини-музей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3434080" cy="2567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3872865" cy="25260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3543935" cy="26581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3170555" cy="23863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2743200</wp:posOffset>
            </wp:positionH>
            <wp:positionV relativeFrom="paragraph">
              <wp:posOffset>144780</wp:posOffset>
            </wp:positionV>
            <wp:extent cx="2857500" cy="3300095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Анализ работы над проектом. Выводы</w: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drawing>
          <wp:inline distT="0" distB="0" distL="0" distR="0">
            <wp:extent cx="2731770" cy="204914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классном собрании мы обсудили полученный результат через опрос  учеников (опрошены  7 человек) : </w: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Лучше или хуже стала жизнь в классе с появлением Мини-музея?» </w: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300" w:dyaOrig="184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4.75pt;height:92.3pt" filled="f" o:ole="">
            <v:imagedata r:id="rId55" o:title=""/>
          </v:shape>
          <o:OLEObject Type="Embed" ProgID="" ShapeID="ole_rId54" DrawAspect="Content" ObjectID="_989584414" r:id="rId54"/>
        </w:objec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нравилось тебе участвовать в данном проекте?»</w: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6300" w:dyaOrig="187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4.75pt;height:93.75pt" filled="f" o:ole="">
            <v:imagedata r:id="rId57" o:title=""/>
          </v:shape>
          <o:OLEObject Type="Embed" ProgID="" ShapeID="ole_rId56" DrawAspect="Content" ObjectID="_907887877" r:id="rId56"/>
        </w:objec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амодиагностика в классе показала удовлетворённость третьеклассников полученным результатом. У большинства ребят класса есть желание  участвовать в проекте сно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ы  увидели, что появился интерес к проекту со стороны учащихся школы.</w:t>
      </w:r>
    </w:p>
    <w:p>
      <w:pPr>
        <w:pStyle w:val="Normal"/>
        <w:tabs>
          <w:tab w:val="clear" w:pos="708"/>
          <w:tab w:val="left" w:pos="729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нятийный аппарат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рхив</w:t>
      </w:r>
      <w:r>
        <w:rPr>
          <w:rFonts w:cs="Times New Roman" w:ascii="Times New Roman" w:hAnsi="Times New Roman"/>
          <w:sz w:val="28"/>
          <w:szCs w:val="28"/>
        </w:rPr>
        <w:t xml:space="preserve"> – 1) учреждение или его часть, хранящая документы. 2) Совокупность документов, образовавшихся в результате деятельности учреждений, предприятий и отдельных лиц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еология</w:t>
      </w:r>
      <w:r>
        <w:rPr>
          <w:rFonts w:cs="Times New Roman" w:ascii="Times New Roman" w:hAnsi="Times New Roman"/>
          <w:sz w:val="28"/>
          <w:szCs w:val="28"/>
        </w:rPr>
        <w:t xml:space="preserve"> – наука, изучающая историю об-ва по матер. остаткам жизни и деятельности людей – веществ. (археолог.) памятникам. Исследует отд. древние предметы ( орудия труда,  оружие, сосуды, украшения) и целые комплексы (поселения, клады, могильники), открываемые археолог. раскопками, на основании чего восстанавливает соц.-эконом. историю эпох, которые мало или совсем не освещены писм. источниками. А. оформилась как наука к нач. 20 в. ( до этого А., изучающая античность, имела искусствоведческую направленность). Разделы А. выделяются по эпохам (как век , бронз. век и т.п.), иногда – по странам и культуроведческим областям, по этническим признакам (слав.- русс. А. и др.). При обработке материалов применяют типологич., трасеологич., картографич. и мн. др. метод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й фонд – </w:t>
      </w:r>
      <w:r>
        <w:rPr>
          <w:rFonts w:cs="Times New Roman" w:ascii="Times New Roman" w:hAnsi="Times New Roman"/>
          <w:sz w:val="28"/>
          <w:szCs w:val="28"/>
        </w:rPr>
        <w:t xml:space="preserve">социалистич. Хозяйства, совокупность материально – веществ. Ценностей, действующих в длительном времени: здания, сооружения , машины, оборудование, трансп. Средства, рабочий и продуктивный скот и т. п. функционирующие в сфере материального производства, наз. производств.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таврация</w:t>
      </w:r>
      <w:r>
        <w:rPr>
          <w:rFonts w:cs="Times New Roman" w:ascii="Times New Roman" w:hAnsi="Times New Roman"/>
          <w:sz w:val="28"/>
          <w:szCs w:val="28"/>
        </w:rPr>
        <w:t xml:space="preserve"> – восстановление чего-либо а первонач. (или близко к первонач.) виде (напр., архит. памятников, произв. искусств)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нструкция</w:t>
      </w:r>
      <w:r>
        <w:rPr>
          <w:rFonts w:cs="Times New Roman" w:ascii="Times New Roman" w:hAnsi="Times New Roman"/>
          <w:sz w:val="28"/>
          <w:szCs w:val="28"/>
        </w:rPr>
        <w:t xml:space="preserve"> – 1) Коренное переустройство , перестройка чего-либо с целью улучшения, усовершенствования (напр., Р. предприятий, Р. города) 2) Восстановление первонач. вида, облика чего-либо по остаткам или письменным источникам (напр., Р. памятника архитектуры). 3)Р. лингвистическая – гипотич. воссоздание исчезнувших языковых форм и систем на основе их позднейших  отражений и с учетом возможных путей языкового развития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ей</w:t>
      </w:r>
      <w:r>
        <w:rPr>
          <w:rFonts w:cs="Times New Roman" w:ascii="Times New Roman" w:hAnsi="Times New Roman"/>
          <w:sz w:val="28"/>
          <w:szCs w:val="28"/>
        </w:rPr>
        <w:t xml:space="preserve"> – научно-исследовательское или  научно -просветительское учреждение, осуществляющее комплектование, хранение, изучение и популяризацию памятников  истории. материальной и духовной культуры.  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спозиция</w:t>
      </w:r>
      <w:r>
        <w:rPr>
          <w:rFonts w:cs="Times New Roman" w:ascii="Times New Roman" w:hAnsi="Times New Roman"/>
          <w:sz w:val="28"/>
          <w:szCs w:val="28"/>
        </w:rPr>
        <w:t xml:space="preserve"> – (выставление на показ, изложение) в музеях и на выставках – размещение экспонатов в определенной системе  (хронологич., типологич. и др.)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спонат</w:t>
      </w:r>
      <w:r>
        <w:rPr>
          <w:rFonts w:cs="Times New Roman" w:ascii="Times New Roman" w:hAnsi="Times New Roman"/>
          <w:sz w:val="28"/>
          <w:szCs w:val="28"/>
        </w:rPr>
        <w:t xml:space="preserve"> – выставленный на показ предмет, выставленный для обозрения  в музее или на выстав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2922" w:right="122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MS Mincho;ＭＳ 明朝" w:cs="Times New Roman"/>
    </w:rPr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Toctext">
    <w:name w:val="toctext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360" w:before="0" w:after="0"/>
      <w:ind w:firstLine="540"/>
    </w:pPr>
    <w:rPr>
      <w:rFonts w:ascii="Times New Roman" w:hAnsi="Times New Roman" w:cs="Times New Roman"/>
      <w:spacing w:val="20"/>
      <w:sz w:val="28"/>
      <w:szCs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TUntertitel">
    <w:name w:val="???????~LT~Untertitel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  <w:spacing w:before="160" w:after="0"/>
      <w:jc w:val="center"/>
    </w:pPr>
    <w:rPr>
      <w:rFonts w:ascii="Arial" w:hAnsi="Arial" w:eastAsia="Times New Roman" w:cs="Arial"/>
      <w:color w:val="000000"/>
      <w:sz w:val="64"/>
      <w:szCs w:val="64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before="160" w:after="0"/>
    </w:pPr>
    <w:rPr>
      <w:rFonts w:ascii="Arial" w:hAnsi="Arial" w:eastAsia="Times New Roman" w:cs="Arial"/>
      <w:color w:val="000000"/>
      <w:sz w:val="64"/>
      <w:szCs w:val="64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???????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Arial" w:hAnsi="Arial" w:eastAsia="Times New Roman" w:cs="Arial"/>
      <w:color w:val="000000"/>
      <w:sz w:val="36"/>
      <w:szCs w:val="3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oter" Target="footer1.xml"/><Relationship Id="rId15" Type="http://schemas.openxmlformats.org/officeDocument/2006/relationships/oleObject" Target="embeddings/oleObject1.bin"/><Relationship Id="rId16" Type="http://schemas.openxmlformats.org/officeDocument/2006/relationships/image" Target="media/image2.wmf"/><Relationship Id="rId17" Type="http://schemas.openxmlformats.org/officeDocument/2006/relationships/oleObject" Target="embeddings/oleObject2.bin"/><Relationship Id="rId18" Type="http://schemas.openxmlformats.org/officeDocument/2006/relationships/image" Target="media/image3.wmf"/><Relationship Id="rId19" Type="http://schemas.openxmlformats.org/officeDocument/2006/relationships/oleObject" Target="embeddings/oleObject3.bin"/><Relationship Id="rId20" Type="http://schemas.openxmlformats.org/officeDocument/2006/relationships/image" Target="media/image4.wmf"/><Relationship Id="rId21" Type="http://schemas.openxmlformats.org/officeDocument/2006/relationships/oleObject" Target="embeddings/oleObject4.bin"/><Relationship Id="rId22" Type="http://schemas.openxmlformats.org/officeDocument/2006/relationships/image" Target="media/image5.wmf"/><Relationship Id="rId23" Type="http://schemas.openxmlformats.org/officeDocument/2006/relationships/oleObject" Target="embeddings/oleObject5.bin"/><Relationship Id="rId24" Type="http://schemas.openxmlformats.org/officeDocument/2006/relationships/image" Target="media/image6.wmf"/><Relationship Id="rId25" Type="http://schemas.openxmlformats.org/officeDocument/2006/relationships/hyperlink" Target="http://s_9.tat.edu54.ru/DswMedia/fedzakonomuz.doc" TargetMode="External"/><Relationship Id="rId26" Type="http://schemas.openxmlformats.org/officeDocument/2006/relationships/hyperlink" Target="http://s_9.tat.edu54.ru/DswMedia/pis-moministerstva.doc" TargetMode="External"/><Relationship Id="rId27" Type="http://schemas.openxmlformats.org/officeDocument/2006/relationships/hyperlink" Target="http://turcentrrf.ru/d/358156/d/01_school-musei_polojenie.doc" TargetMode="External"/><Relationship Id="rId28" Type="http://schemas.openxmlformats.org/officeDocument/2006/relationships/hyperlink" Target="http://turcentrrf.ru/d/358156/d/02_metodrek_deyatelshcolmuz.pdf" TargetMode="External"/><Relationship Id="rId29" Type="http://schemas.openxmlformats.org/officeDocument/2006/relationships/hyperlink" Target="http://nsportal.ru/detskii-sad/okruzhayushchii-mir/muzeinaya-pedagogika-opredelenie-ponyatiya-istoriya-formy-raboty-per" TargetMode="External"/><Relationship Id="rId30" Type="http://schemas.openxmlformats.org/officeDocument/2006/relationships/hyperlink" Target="http://s_9.tat.edu54.ru/galeva/p4aa1.html" TargetMode="External"/><Relationship Id="rId31" Type="http://schemas.openxmlformats.org/officeDocument/2006/relationships/hyperlink" Target="http://www.uchportal.ru/publ/12-1-0-351" TargetMode="External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9.jpeg"/><Relationship Id="rId35" Type="http://schemas.openxmlformats.org/officeDocument/2006/relationships/image" Target="media/image10.jpeg"/><Relationship Id="rId36" Type="http://schemas.openxmlformats.org/officeDocument/2006/relationships/oleObject" Target="embeddings/oleObject6.bin"/><Relationship Id="rId37" Type="http://schemas.openxmlformats.org/officeDocument/2006/relationships/image" Target="media/image11.wmf"/><Relationship Id="rId38" Type="http://schemas.openxmlformats.org/officeDocument/2006/relationships/oleObject" Target="embeddings/oleObject7.bin"/><Relationship Id="rId39" Type="http://schemas.openxmlformats.org/officeDocument/2006/relationships/image" Target="media/image12.wmf"/><Relationship Id="rId40" Type="http://schemas.openxmlformats.org/officeDocument/2006/relationships/oleObject" Target="embeddings/oleObject8.bin"/><Relationship Id="rId41" Type="http://schemas.openxmlformats.org/officeDocument/2006/relationships/image" Target="media/image13.wmf"/><Relationship Id="rId42" Type="http://schemas.openxmlformats.org/officeDocument/2006/relationships/image" Target="media/image14.jpeg"/><Relationship Id="rId43" Type="http://schemas.openxmlformats.org/officeDocument/2006/relationships/image" Target="media/image15.jpeg"/><Relationship Id="rId44" Type="http://schemas.openxmlformats.org/officeDocument/2006/relationships/image" Target="media/image16.jpeg"/><Relationship Id="rId45" Type="http://schemas.openxmlformats.org/officeDocument/2006/relationships/image" Target="media/image17.jpeg"/><Relationship Id="rId46" Type="http://schemas.openxmlformats.org/officeDocument/2006/relationships/image" Target="media/image18.jpeg"/><Relationship Id="rId47" Type="http://schemas.openxmlformats.org/officeDocument/2006/relationships/image" Target="media/image19.jpeg"/><Relationship Id="rId48" Type="http://schemas.openxmlformats.org/officeDocument/2006/relationships/image" Target="media/image20.jpeg"/><Relationship Id="rId49" Type="http://schemas.openxmlformats.org/officeDocument/2006/relationships/image" Target="media/image21.jpeg"/><Relationship Id="rId50" Type="http://schemas.openxmlformats.org/officeDocument/2006/relationships/image" Target="media/image22.jpeg"/><Relationship Id="rId51" Type="http://schemas.openxmlformats.org/officeDocument/2006/relationships/image" Target="media/image23.jpeg"/><Relationship Id="rId52" Type="http://schemas.openxmlformats.org/officeDocument/2006/relationships/image" Target="media/image24.jpeg"/><Relationship Id="rId53" Type="http://schemas.openxmlformats.org/officeDocument/2006/relationships/image" Target="media/image25.jpeg"/><Relationship Id="rId54" Type="http://schemas.openxmlformats.org/officeDocument/2006/relationships/oleObject" Target="embeddings/oleObject9.bin"/><Relationship Id="rId55" Type="http://schemas.openxmlformats.org/officeDocument/2006/relationships/image" Target="media/image26.wmf"/><Relationship Id="rId56" Type="http://schemas.openxmlformats.org/officeDocument/2006/relationships/oleObject" Target="embeddings/oleObject10.bin"/><Relationship Id="rId57" Type="http://schemas.openxmlformats.org/officeDocument/2006/relationships/image" Target="media/image27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7:40:00Z</dcterms:created>
  <dc:creator>UserXP</dc:creator>
  <dc:description/>
  <cp:keywords/>
  <dc:language>en-US</dc:language>
  <cp:lastModifiedBy>Жучкина</cp:lastModifiedBy>
  <cp:lastPrinted>2013-04-13T18:50:00Z</cp:lastPrinted>
  <dcterms:modified xsi:type="dcterms:W3CDTF">2015-02-07T17:40:00Z</dcterms:modified>
  <cp:revision>2</cp:revision>
  <dc:subject/>
  <dc:title/>
</cp:coreProperties>
</file>