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b/>
          <w:b/>
          <w:sz w:val="36"/>
          <w:szCs w:val="36"/>
        </w:rPr>
      </w:pPr>
      <w:r>
        <w:rPr>
          <w:rFonts w:cs="Arial" w:ascii="Arial" w:hAnsi="Arial"/>
          <w:b/>
          <w:sz w:val="36"/>
          <w:szCs w:val="36"/>
        </w:rPr>
        <w:t>Акция «Спорт – альтернатива пагубным привычкам»</w:t>
      </w:r>
    </w:p>
    <w:p>
      <w:pPr>
        <w:pStyle w:val="Normal"/>
        <w:ind w:firstLine="180"/>
        <w:jc w:val="center"/>
        <w:rPr>
          <w:rFonts w:ascii="Arial" w:hAnsi="Arial" w:cs="Arial"/>
          <w:b/>
          <w:b/>
          <w:sz w:val="36"/>
          <w:szCs w:val="36"/>
        </w:rPr>
      </w:pPr>
      <w:r>
        <w:rPr>
          <w:rFonts w:cs="Arial" w:ascii="Arial" w:hAnsi="Arial"/>
          <w:b/>
          <w:sz w:val="36"/>
          <w:szCs w:val="36"/>
        </w:rPr>
      </w:r>
    </w:p>
    <w:p>
      <w:pPr>
        <w:pStyle w:val="Normal"/>
        <w:ind w:firstLine="180"/>
        <w:jc w:val="center"/>
        <w:rPr>
          <w:rFonts w:ascii="Arial" w:hAnsi="Arial" w:cs="Arial"/>
          <w:b/>
          <w:b/>
          <w:sz w:val="36"/>
          <w:szCs w:val="36"/>
        </w:rPr>
      </w:pPr>
      <w:r>
        <w:rPr>
          <w:rFonts w:cs="Arial" w:ascii="Arial" w:hAnsi="Arial"/>
          <w:b/>
          <w:sz w:val="36"/>
          <w:szCs w:val="36"/>
        </w:rPr>
        <w:t>Номинация:</w:t>
      </w:r>
    </w:p>
    <w:p>
      <w:pPr>
        <w:pStyle w:val="Normal"/>
        <w:ind w:firstLine="180"/>
        <w:jc w:val="center"/>
        <w:rPr>
          <w:rFonts w:ascii="Arial" w:hAnsi="Arial" w:cs="Arial"/>
          <w:b/>
          <w:b/>
          <w:sz w:val="36"/>
          <w:szCs w:val="36"/>
        </w:rPr>
      </w:pPr>
      <w:r>
        <w:rPr>
          <w:rFonts w:cs="Arial" w:ascii="Arial" w:hAnsi="Arial"/>
          <w:b/>
          <w:sz w:val="36"/>
          <w:szCs w:val="36"/>
        </w:rPr>
        <w:t>«Исследовательская работа»</w:t>
      </w:r>
    </w:p>
    <w:p>
      <w:pPr>
        <w:pStyle w:val="Normal"/>
        <w:ind w:firstLine="180"/>
        <w:jc w:val="center"/>
        <w:rPr>
          <w:rFonts w:ascii="Arial" w:hAnsi="Arial" w:cs="Arial"/>
          <w:b/>
          <w:b/>
          <w:sz w:val="36"/>
          <w:szCs w:val="36"/>
        </w:rPr>
      </w:pPr>
      <w:r>
        <w:rPr>
          <w:rFonts w:cs="Arial" w:ascii="Arial" w:hAnsi="Arial"/>
          <w:b/>
          <w:sz w:val="36"/>
          <w:szCs w:val="36"/>
        </w:rPr>
      </w:r>
    </w:p>
    <w:p>
      <w:pPr>
        <w:pStyle w:val="Normal"/>
        <w:ind w:firstLine="180"/>
        <w:jc w:val="center"/>
        <w:rPr>
          <w:rFonts w:ascii="Arial" w:hAnsi="Arial" w:cs="Arial"/>
          <w:b/>
          <w:b/>
          <w:i/>
          <w:i/>
          <w:sz w:val="40"/>
          <w:szCs w:val="40"/>
        </w:rPr>
      </w:pPr>
      <w:r>
        <w:rPr>
          <w:rFonts w:cs="Arial" w:ascii="Arial" w:hAnsi="Arial"/>
          <w:b/>
          <w:i/>
          <w:sz w:val="40"/>
          <w:szCs w:val="40"/>
        </w:rPr>
        <w:t>Реферат</w:t>
      </w:r>
    </w:p>
    <w:p>
      <w:pPr>
        <w:pStyle w:val="Normal"/>
        <w:ind w:firstLine="180"/>
        <w:jc w:val="center"/>
        <w:rPr>
          <w:rFonts w:ascii="Arial" w:hAnsi="Arial" w:cs="Arial"/>
          <w:b/>
          <w:b/>
          <w:i/>
          <w:i/>
          <w:sz w:val="40"/>
          <w:szCs w:val="40"/>
        </w:rPr>
      </w:pPr>
      <w:r>
        <w:rPr>
          <w:rFonts w:cs="Arial" w:ascii="Arial" w:hAnsi="Arial"/>
          <w:b/>
          <w:i/>
          <w:sz w:val="40"/>
          <w:szCs w:val="40"/>
        </w:rPr>
        <w:t>«Наркомания – опасное пристрастие»</w:t>
      </w:r>
    </w:p>
    <w:p>
      <w:pPr>
        <w:pStyle w:val="Normal"/>
        <w:ind w:firstLine="180"/>
        <w:jc w:val="center"/>
        <w:rPr>
          <w:rFonts w:ascii="Arial" w:hAnsi="Arial" w:cs="Arial"/>
          <w:b/>
          <w:b/>
          <w:i/>
          <w:i/>
          <w:sz w:val="40"/>
          <w:szCs w:val="40"/>
        </w:rPr>
      </w:pPr>
      <w:r>
        <w:rPr>
          <w:rFonts w:cs="Arial" w:ascii="Arial" w:hAnsi="Arial"/>
          <w:b/>
          <w:i/>
          <w:sz w:val="40"/>
          <w:szCs w:val="40"/>
        </w:rPr>
      </w:r>
    </w:p>
    <w:p>
      <w:pPr>
        <w:pStyle w:val="Normal"/>
        <w:ind w:firstLine="180"/>
        <w:jc w:val="center"/>
        <w:rPr>
          <w:b/>
          <w:b/>
          <w:sz w:val="40"/>
          <w:szCs w:val="40"/>
        </w:rPr>
      </w:pPr>
      <w:r>
        <w:rPr>
          <w:b/>
          <w:sz w:val="40"/>
          <w:szCs w:val="40"/>
        </w:rPr>
        <w:drawing>
          <wp:inline distT="0" distB="0" distL="0" distR="0">
            <wp:extent cx="19335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33575" cy="1428750"/>
                    </a:xfrm>
                    <a:prstGeom prst="rect">
                      <a:avLst/>
                    </a:prstGeom>
                  </pic:spPr>
                </pic:pic>
              </a:graphicData>
            </a:graphic>
          </wp:inline>
        </w:drawing>
      </w:r>
    </w:p>
    <w:p>
      <w:pPr>
        <w:pStyle w:val="Normal"/>
        <w:ind w:firstLine="18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180"/>
        <w:rPr>
          <w:rFonts w:ascii="Times New Roman" w:hAnsi="Times New Roman" w:cs="Times New Roman"/>
          <w:b/>
          <w:b/>
          <w:sz w:val="28"/>
          <w:szCs w:val="28"/>
          <w:u w:val="single"/>
        </w:rPr>
      </w:pPr>
      <w:r>
        <w:rPr>
          <w:rFonts w:cs="Times New Roman" w:ascii="Times New Roman" w:hAnsi="Times New Roman"/>
          <w:b/>
          <w:sz w:val="28"/>
          <w:szCs w:val="28"/>
          <w:u w:val="single"/>
        </w:rPr>
        <w:t xml:space="preserve">Выполнил: </w:t>
      </w:r>
    </w:p>
    <w:p>
      <w:pPr>
        <w:pStyle w:val="Normal"/>
        <w:ind w:firstLine="180"/>
        <w:rPr>
          <w:rFonts w:ascii="Times New Roman" w:hAnsi="Times New Roman" w:cs="Times New Roman"/>
          <w:sz w:val="28"/>
          <w:szCs w:val="28"/>
        </w:rPr>
      </w:pPr>
      <w:r>
        <w:rPr>
          <w:rFonts w:cs="Times New Roman" w:ascii="Times New Roman" w:hAnsi="Times New Roman"/>
          <w:b/>
          <w:sz w:val="28"/>
          <w:szCs w:val="28"/>
        </w:rPr>
        <w:t xml:space="preserve">Ермаков Евгений Михайлович, </w:t>
      </w:r>
      <w:r>
        <w:rPr>
          <w:rFonts w:cs="Times New Roman" w:ascii="Times New Roman" w:hAnsi="Times New Roman"/>
          <w:sz w:val="28"/>
          <w:szCs w:val="28"/>
        </w:rPr>
        <w:t>16 лет, ученик 11 класса</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филиала МБОУ Ржаксинской СОШ № 1 имени Героя Советского Союза    Н.М. Фролова в с. Большая Ржакса</w:t>
      </w:r>
    </w:p>
    <w:p>
      <w:pPr>
        <w:pStyle w:val="Normal"/>
        <w:ind w:left="180" w:hanging="0"/>
        <w:rPr/>
      </w:pPr>
      <w:r>
        <w:rPr>
          <w:rFonts w:cs="Times New Roman" w:ascii="Times New Roman" w:hAnsi="Times New Roman"/>
          <w:sz w:val="28"/>
          <w:szCs w:val="28"/>
        </w:rPr>
        <w:t>Адрес школы: 393526 Тамбовская область, Ржаксинский район, с. Б-Ржакса, ул. Центральная, д.8.</w:t>
      </w:r>
    </w:p>
    <w:p>
      <w:pPr>
        <w:pStyle w:val="Normal"/>
        <w:ind w:firstLine="180"/>
        <w:rPr>
          <w:rFonts w:ascii="Times New Roman" w:hAnsi="Times New Roman" w:cs="Times New Roman"/>
          <w:sz w:val="28"/>
          <w:szCs w:val="28"/>
        </w:rPr>
      </w:pPr>
      <w:r>
        <w:rPr>
          <w:rFonts w:cs="Times New Roman" w:ascii="Times New Roman" w:hAnsi="Times New Roman"/>
          <w:sz w:val="28"/>
          <w:szCs w:val="28"/>
        </w:rPr>
        <w:t>Домашний адрес:</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393526 Тамбовская область, Ржаксинский район, </w:t>
      </w:r>
    </w:p>
    <w:p>
      <w:pPr>
        <w:pStyle w:val="Normal"/>
        <w:ind w:firstLine="180"/>
        <w:rPr>
          <w:rFonts w:ascii="Times New Roman" w:hAnsi="Times New Roman" w:cs="Times New Roman"/>
          <w:sz w:val="28"/>
          <w:szCs w:val="28"/>
        </w:rPr>
      </w:pPr>
      <w:r>
        <w:rPr>
          <w:rFonts w:cs="Times New Roman" w:ascii="Times New Roman" w:hAnsi="Times New Roman"/>
          <w:sz w:val="28"/>
          <w:szCs w:val="28"/>
        </w:rPr>
        <w:t>с. Б-Ржакса, ул. Лесная, д. 57.</w:t>
      </w:r>
    </w:p>
    <w:p>
      <w:pPr>
        <w:pStyle w:val="Normal"/>
        <w:ind w:firstLine="180"/>
        <w:rPr>
          <w:rFonts w:ascii="Times New Roman" w:hAnsi="Times New Roman" w:cs="Times New Roman"/>
          <w:b/>
          <w:b/>
          <w:sz w:val="28"/>
          <w:szCs w:val="28"/>
          <w:u w:val="single"/>
        </w:rPr>
      </w:pPr>
      <w:r>
        <w:rPr>
          <w:rFonts w:cs="Times New Roman" w:ascii="Times New Roman" w:hAnsi="Times New Roman"/>
          <w:b/>
          <w:sz w:val="28"/>
          <w:szCs w:val="28"/>
          <w:u w:val="single"/>
        </w:rPr>
        <w:t xml:space="preserve">Руководитель: </w:t>
      </w:r>
    </w:p>
    <w:p>
      <w:pPr>
        <w:pStyle w:val="Normal"/>
        <w:ind w:firstLine="180"/>
        <w:rPr>
          <w:rFonts w:ascii="Times New Roman" w:hAnsi="Times New Roman" w:cs="Times New Roman"/>
          <w:sz w:val="28"/>
          <w:szCs w:val="28"/>
        </w:rPr>
      </w:pPr>
      <w:r>
        <w:rPr>
          <w:rFonts w:cs="Times New Roman" w:ascii="Times New Roman" w:hAnsi="Times New Roman"/>
          <w:sz w:val="28"/>
          <w:szCs w:val="28"/>
        </w:rPr>
        <w:t>Фролова Лариса Николаевна,</w:t>
      </w:r>
      <w:r>
        <w:rPr>
          <w:rFonts w:cs="Times New Roman" w:ascii="Times New Roman" w:hAnsi="Times New Roman"/>
          <w:b/>
          <w:sz w:val="28"/>
          <w:szCs w:val="28"/>
        </w:rPr>
        <w:t xml:space="preserve"> </w:t>
      </w:r>
      <w:r>
        <w:rPr>
          <w:rFonts w:cs="Times New Roman" w:ascii="Times New Roman" w:hAnsi="Times New Roman"/>
          <w:sz w:val="28"/>
          <w:szCs w:val="28"/>
        </w:rPr>
        <w:t xml:space="preserve">учитель химии и биологии </w:t>
      </w:r>
    </w:p>
    <w:p>
      <w:pPr>
        <w:pStyle w:val="Normal"/>
        <w:ind w:firstLine="180"/>
        <w:jc w:val="center"/>
        <w:rPr>
          <w:rFonts w:ascii="Times New Roman" w:hAnsi="Times New Roman" w:cs="Times New Roman"/>
          <w:b/>
          <w:b/>
          <w:sz w:val="40"/>
          <w:szCs w:val="40"/>
        </w:rPr>
      </w:pPr>
      <w:r>
        <w:rPr>
          <w:rFonts w:cs="Times New Roman" w:ascii="Times New Roman" w:hAnsi="Times New Roman"/>
          <w:b/>
          <w:sz w:val="28"/>
          <w:szCs w:val="28"/>
        </w:rPr>
        <w:t>2014 г</w:t>
      </w:r>
      <w:r>
        <w:rPr>
          <w:rFonts w:cs="Times New Roman" w:ascii="Times New Roman" w:hAnsi="Times New Roman"/>
          <w:b/>
          <w:sz w:val="40"/>
          <w:szCs w:val="40"/>
        </w:rPr>
        <w:t>.</w:t>
      </w:r>
    </w:p>
    <w:p>
      <w:pPr>
        <w:pStyle w:val="Normal"/>
        <w:ind w:firstLine="180"/>
        <w:rPr/>
      </w:pPr>
      <w:r>
        <w:rPr>
          <w:rFonts w:eastAsia="Calibri"/>
          <w:sz w:val="40"/>
          <w:szCs w:val="40"/>
        </w:rPr>
        <w:t xml:space="preserve">                                 </w:t>
      </w:r>
      <w:r>
        <w:rPr>
          <w:rFonts w:cs="Times New Roman" w:ascii="Times New Roman" w:hAnsi="Times New Roman"/>
          <w:sz w:val="24"/>
          <w:szCs w:val="24"/>
        </w:rPr>
        <w:t>ПЛАН</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1.  Введение</w:t>
      </w:r>
    </w:p>
    <w:p>
      <w:pPr>
        <w:pStyle w:val="Norma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2. Что такое наркотики</w:t>
      </w:r>
    </w:p>
    <w:p>
      <w:pPr>
        <w:pStyle w:val="NoSpacing"/>
        <w:tabs>
          <w:tab w:val="clear" w:pos="708"/>
          <w:tab w:val="left" w:pos="110" w:leader="none"/>
        </w:tabs>
        <w:ind w:firstLine="180"/>
        <w:rPr>
          <w:rFonts w:ascii="Times New Roman" w:hAnsi="Times New Roman" w:cs="Times New Roman"/>
          <w:sz w:val="24"/>
          <w:szCs w:val="24"/>
        </w:rPr>
      </w:pPr>
      <w:r>
        <w:rPr>
          <w:rFonts w:cs="Times New Roman" w:ascii="Times New Roman" w:hAnsi="Times New Roman"/>
          <w:sz w:val="24"/>
          <w:szCs w:val="24"/>
        </w:rPr>
        <w:t>3.  Развитие наркомании.</w:t>
      </w:r>
    </w:p>
    <w:p>
      <w:pPr>
        <w:pStyle w:val="NoSpacing"/>
        <w:tabs>
          <w:tab w:val="clear" w:pos="708"/>
          <w:tab w:val="left" w:pos="110" w:leader="none"/>
        </w:tabs>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rPr>
          <w:rFonts w:ascii="Times New Roman" w:hAnsi="Times New Roman" w:cs="Times New Roman"/>
          <w:sz w:val="24"/>
          <w:szCs w:val="24"/>
        </w:rPr>
      </w:pPr>
      <w:r>
        <w:rPr>
          <w:rFonts w:cs="Times New Roman" w:ascii="Times New Roman" w:hAnsi="Times New Roman"/>
          <w:sz w:val="24"/>
          <w:szCs w:val="24"/>
        </w:rPr>
        <w:t>4.  Причины наркомании.</w:t>
      </w:r>
    </w:p>
    <w:p>
      <w:pPr>
        <w:pStyle w:val="NoSpacing"/>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rPr>
          <w:rFonts w:ascii="Times New Roman" w:hAnsi="Times New Roman" w:cs="Times New Roman"/>
          <w:sz w:val="24"/>
          <w:szCs w:val="24"/>
        </w:rPr>
      </w:pPr>
      <w:r>
        <w:rPr>
          <w:rFonts w:cs="Times New Roman" w:ascii="Times New Roman" w:hAnsi="Times New Roman"/>
          <w:sz w:val="24"/>
          <w:szCs w:val="24"/>
        </w:rPr>
        <w:t>5.  Последствия наркомании.</w:t>
      </w:r>
    </w:p>
    <w:p>
      <w:pPr>
        <w:pStyle w:val="NoSpacing"/>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rPr>
          <w:rFonts w:ascii="Times New Roman" w:hAnsi="Times New Roman" w:cs="Times New Roman"/>
          <w:sz w:val="24"/>
          <w:szCs w:val="24"/>
        </w:rPr>
      </w:pPr>
      <w:r>
        <w:rPr>
          <w:rFonts w:cs="Times New Roman" w:ascii="Times New Roman" w:hAnsi="Times New Roman"/>
          <w:sz w:val="24"/>
          <w:szCs w:val="24"/>
        </w:rPr>
        <w:t>6.  Наркомания в России.</w:t>
      </w:r>
    </w:p>
    <w:p>
      <w:pPr>
        <w:pStyle w:val="NoSpacing"/>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rPr>
          <w:rFonts w:ascii="Times New Roman" w:hAnsi="Times New Roman" w:cs="Times New Roman"/>
          <w:sz w:val="24"/>
          <w:szCs w:val="24"/>
        </w:rPr>
      </w:pPr>
      <w:r>
        <w:rPr>
          <w:rFonts w:cs="Times New Roman" w:ascii="Times New Roman" w:hAnsi="Times New Roman"/>
          <w:sz w:val="24"/>
          <w:szCs w:val="24"/>
        </w:rPr>
        <w:t>7. Борьба с наркоманией и ее последствиями.</w:t>
      </w:r>
    </w:p>
    <w:p>
      <w:pPr>
        <w:pStyle w:val="NoSpacing"/>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rPr/>
      </w:pPr>
      <w:r>
        <w:rPr>
          <w:rFonts w:cs="Times New Roman" w:ascii="Times New Roman" w:hAnsi="Times New Roman"/>
          <w:sz w:val="24"/>
          <w:szCs w:val="24"/>
        </w:rPr>
        <w:t>8. Заключение</w:t>
      </w:r>
    </w:p>
    <w:p>
      <w:pPr>
        <w:pStyle w:val="NoSpacing"/>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rPr/>
      </w:pPr>
      <w:r>
        <w:rPr>
          <w:rFonts w:cs="Times New Roman" w:ascii="Times New Roman" w:hAnsi="Times New Roman"/>
          <w:sz w:val="24"/>
          <w:szCs w:val="24"/>
        </w:rPr>
        <w:t>9. Список литературы</w:t>
      </w:r>
    </w:p>
    <w:p>
      <w:pPr>
        <w:pStyle w:val="NoSpacing"/>
        <w:ind w:firstLine="180"/>
        <w:rPr>
          <w:rFonts w:ascii="Times New Roman" w:hAnsi="Times New Roman" w:cs="Times New Roman"/>
          <w:sz w:val="24"/>
          <w:szCs w:val="24"/>
        </w:rPr>
      </w:pPr>
      <w:r>
        <w:rPr>
          <w:rFonts w:cs="Times New Roman" w:ascii="Times New Roman" w:hAnsi="Times New Roman"/>
          <w:sz w:val="24"/>
          <w:szCs w:val="24"/>
        </w:rPr>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юди победили чуму, малярию, тиф.… </w:t>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ьянство, наркомания, СПИД, словно </w:t>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лые джинны, терзают человечество. </w:t>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проблемы в нашем обществе долгое</w:t>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предавались забвению, но и в эту</w:t>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дну рано или поздно пришлось бы </w:t>
      </w:r>
    </w:p>
    <w:p>
      <w:pPr>
        <w:pStyle w:val="NoSpacing"/>
        <w:ind w:firstLine="1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лянуть.»</w:t>
      </w:r>
    </w:p>
    <w:p>
      <w:pPr>
        <w:pStyle w:val="NoSpacing"/>
        <w:ind w:firstLine="1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 Айтматов</w:t>
      </w:r>
    </w:p>
    <w:p>
      <w:pPr>
        <w:pStyle w:val="NoSpacing"/>
        <w:ind w:firstLine="18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ind w:left="0" w:firstLine="180"/>
        <w:rPr>
          <w:rFonts w:ascii="Times New Roman" w:hAnsi="Times New Roman" w:cs="Times New Roman"/>
          <w:b/>
          <w:b/>
          <w:sz w:val="24"/>
          <w:szCs w:val="24"/>
        </w:rPr>
      </w:pPr>
      <w:r>
        <w:rPr>
          <w:rFonts w:cs="Times New Roman" w:ascii="Times New Roman" w:hAnsi="Times New Roman"/>
          <w:b/>
          <w:sz w:val="24"/>
          <w:szCs w:val="24"/>
        </w:rPr>
        <w:t>Введение</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Наркомания и алкоголизм - очень распространенные проблемы с трагическими последствиями. О них сейчас говорят во всем мире. С этим связывают и падение нравов, и рост преступности, и увеличение транспортных аварий и других несчастных случаев ... Поэтому моей целью в этой работе является освещение этих социальных проблем.  На данный момент эта проблема беспокоит политиков, медиков, социологов, юристов, педагогов. По приблизительным данным, в мире насчитывается  более миллиарда наркоманов и алкоголиков.</w:t>
      </w:r>
    </w:p>
    <w:p>
      <w:pPr>
        <w:pStyle w:val="Normal"/>
        <w:spacing w:lineRule="auto" w:line="360" w:before="0" w:after="0"/>
        <w:ind w:firstLine="1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же давно известно, что не менее половины молодых россиян хотя бы однократно принимали с токсиманической целью тот или иной наркотик. С экрана телевизора, из газет и журналов, в школе  мы получаем исчерпывающую информацию о пагубности наркотиков. Однако распространение наркомании не только не снижается, но и продолжает расти.</w:t>
      </w:r>
    </w:p>
    <w:p>
      <w:pPr>
        <w:pStyle w:val="Normal"/>
        <w:spacing w:lineRule="auto" w:line="360" w:before="0" w:after="0"/>
        <w:ind w:firstLine="180"/>
        <w:contextualSpacing/>
        <w:jc w:val="both"/>
        <w:rPr/>
      </w:pPr>
      <w:r>
        <w:rPr>
          <w:rFonts w:cs="Times New Roman" w:ascii="Times New Roman" w:hAnsi="Times New Roman"/>
          <w:sz w:val="24"/>
          <w:szCs w:val="24"/>
        </w:rPr>
        <w:t xml:space="preserve">Все мы разные, у каждого из нас своя жизнь, со своими интересами, проблемами, планами. Но объединяет нас всех одно общее желание – все мы хотим быть счастливыми. Некоторые люди считают, что “в жизни надо все попробовать”, в том числе </w:t>
      </w:r>
      <w:r>
        <w:rPr>
          <w:rFonts w:cs="Times New Roman" w:ascii="Times New Roman" w:hAnsi="Times New Roman"/>
          <w:bCs/>
          <w:sz w:val="24"/>
          <w:szCs w:val="24"/>
        </w:rPr>
        <w:t>и</w:t>
      </w:r>
      <w:r>
        <w:rPr>
          <w:rFonts w:cs="Times New Roman" w:ascii="Times New Roman" w:hAnsi="Times New Roman"/>
          <w:sz w:val="24"/>
          <w:szCs w:val="24"/>
        </w:rPr>
        <w:t xml:space="preserve"> </w:t>
      </w:r>
      <w:r>
        <w:rPr>
          <w:rFonts w:cs="Times New Roman" w:ascii="Times New Roman" w:hAnsi="Times New Roman"/>
          <w:bCs/>
          <w:sz w:val="24"/>
          <w:szCs w:val="24"/>
        </w:rPr>
        <w:t xml:space="preserve">наркотики. </w:t>
      </w:r>
      <w:r>
        <w:rPr>
          <w:rFonts w:cs="Times New Roman" w:ascii="Times New Roman" w:hAnsi="Times New Roman"/>
          <w:sz w:val="24"/>
          <w:szCs w:val="24"/>
        </w:rPr>
        <w:t xml:space="preserve"> И, хотя говорят, что на ошибках учатся, но  всё-таки некоторых ошибок лучше не совершать, слишком много горя способны они причинить...</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К сожалению, тема наркомании давно стала привычной и понятной большинству граждан нашей страны.</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Мы не только узнаём наркоманов толпе, но, как ни трудно об этом говорить, многие из нас столкнулись с фактом употребления наркотиков в кругу друзей.  </w:t>
      </w:r>
    </w:p>
    <w:p>
      <w:pPr>
        <w:pStyle w:val="Normal"/>
        <w:spacing w:lineRule="auto" w:line="360" w:before="0" w:after="0"/>
        <w:ind w:firstLine="180"/>
        <w:contextualSpacing/>
        <w:jc w:val="both"/>
        <w:rPr/>
      </w:pPr>
      <w:r>
        <w:rPr>
          <w:rFonts w:cs="Times New Roman" w:ascii="Times New Roman" w:hAnsi="Times New Roman"/>
          <w:sz w:val="24"/>
          <w:szCs w:val="24"/>
        </w:rPr>
        <w:t>Наркомания – это не просто болезнь в медико-биологическом смысле, это ещё и образ жизни, точнее – существования; это дорога, ведущая в никуда; это разрушение интеллекта, души, тела</w:t>
      </w:r>
    </w:p>
    <w:p>
      <w:pPr>
        <w:pStyle w:val="NoSpacing"/>
        <w:spacing w:lineRule="auto" w:line="360" w:before="0" w:after="0"/>
        <w:ind w:firstLine="180"/>
        <w:contextualSpacing/>
        <w:jc w:val="both"/>
        <w:rPr/>
      </w:pPr>
      <w:r>
        <w:rPr>
          <w:rFonts w:cs="Times New Roman" w:ascii="Times New Roman" w:hAnsi="Times New Roman"/>
          <w:b/>
          <w:sz w:val="24"/>
          <w:szCs w:val="24"/>
        </w:rPr>
        <w:t>НАРКОМАНИЯ</w:t>
      </w:r>
      <w:r>
        <w:rPr>
          <w:rFonts w:cs="Times New Roman" w:ascii="Times New Roman" w:hAnsi="Times New Roman"/>
          <w:sz w:val="24"/>
          <w:szCs w:val="24"/>
        </w:rPr>
        <w:t xml:space="preserve"> (от греч. nark – оцепенение, mania – безумие, страсть) – заболевание, выражающееся в физической и/или психической зависимости потребителя от наркотиков, постепенно приводящей к разрушению его организма.</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 различать понятия «потребление наркотиков», «наркомания» и «наркотизм».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отребление наркотических средств в принципе аналогично потреблению алкоголя и табака: все эти вещества относят к «вредным благам», поскольку они дают потребителю субъективное ощущение удовольствия, но в то же время наносят его организму вред. Наркопотребление может происходить не только «ради наслаждения», но быть рекомендованным врачом в качестве лекарственного средства (как болеутоляющее, снотворное, психостимулятор). Если потребление наркотиков происходит регулярно, то в организме потребителя происходят изменения, в результате которых постепенно формируется физическая и/или психическая зависимость от наркотиков. В результате этого потребление наркотиков становится необходимым чтобы снять болезненные ощущения («ломку»). Состояние, при котором человек испытывает потребность в регулярном приеме наркотиков, называют наркоманией. Наркотизм же – это социальное явление, выражающееся в потреблении некоторой частью населения наркотических средств и соответствующих последствиях. Впрочем, часто понятием «наркомания» обозначают как индивидуальное состояние потребителя наркотиков, так и массовое наркопотребление.</w:t>
      </w:r>
    </w:p>
    <w:p>
      <w:pPr>
        <w:pStyle w:val="NoSpacing"/>
        <w:spacing w:lineRule="auto" w:line="360" w:before="0" w:after="0"/>
        <w:ind w:firstLine="180"/>
        <w:contextualSpacing/>
        <w:jc w:val="both"/>
        <w:rPr/>
      </w:pPr>
      <w:r>
        <w:rPr>
          <w:rFonts w:cs="Times New Roman" w:ascii="Times New Roman" w:hAnsi="Times New Roman"/>
          <w:color w:val="FF0000"/>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 Что такое наркотики. </w:t>
      </w:r>
    </w:p>
    <w:p>
      <w:pPr>
        <w:pStyle w:val="Style15"/>
        <w:spacing w:lineRule="auto" w:line="360" w:before="0" w:after="0"/>
        <w:ind w:firstLine="180"/>
        <w:contextualSpacing/>
        <w:jc w:val="both"/>
        <w:rPr/>
      </w:pPr>
      <w:r>
        <w:rPr/>
        <w:t xml:space="preserve">В соответствии с Федеральным Законом “О наркотических средствах и психотропных веществах” под </w:t>
      </w:r>
      <w:r>
        <w:rPr>
          <w:b/>
          <w:bCs/>
        </w:rPr>
        <w:t xml:space="preserve">наркотическими средствами </w:t>
      </w:r>
      <w:r>
        <w:rPr/>
        <w:t xml:space="preserve">понимаются вещества синтетического или естественного происхождения, препараты, растения, включё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 </w:t>
      </w:r>
    </w:p>
    <w:p>
      <w:pPr>
        <w:pStyle w:val="Style15"/>
        <w:spacing w:lineRule="auto" w:line="360" w:before="0" w:after="0"/>
        <w:ind w:firstLine="180"/>
        <w:contextualSpacing/>
        <w:jc w:val="both"/>
        <w:rPr/>
      </w:pPr>
      <w:r>
        <w:rPr>
          <w:b/>
          <w:bCs/>
        </w:rPr>
        <w:t xml:space="preserve">К наркотикам те или иные вещества относятся обычно по следующим критериям: </w:t>
      </w:r>
    </w:p>
    <w:p>
      <w:pPr>
        <w:pStyle w:val="Normal"/>
        <w:numPr>
          <w:ilvl w:val="0"/>
          <w:numId w:val="1"/>
        </w:numPr>
        <w:spacing w:lineRule="auto" w:line="360" w:before="0" w:after="0"/>
        <w:ind w:left="0" w:firstLine="180"/>
        <w:contextualSpacing/>
        <w:jc w:val="both"/>
        <w:rPr/>
      </w:pPr>
      <w:r>
        <w:rPr>
          <w:rFonts w:cs="Times New Roman" w:ascii="Times New Roman" w:hAnsi="Times New Roman"/>
          <w:sz w:val="24"/>
          <w:szCs w:val="24"/>
        </w:rPr>
        <w:t xml:space="preserve">способность вызвать эйфорию (приподнятое настроение) или, по крайней мере, приятные субъективные переживания; </w:t>
      </w:r>
    </w:p>
    <w:p>
      <w:pPr>
        <w:pStyle w:val="Normal"/>
        <w:numPr>
          <w:ilvl w:val="0"/>
          <w:numId w:val="1"/>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ность вызвать зависимость (психическую и физическую) – то есть желание снова и снова использовать наркотик; </w:t>
      </w:r>
    </w:p>
    <w:p>
      <w:pPr>
        <w:pStyle w:val="Normal"/>
        <w:numPr>
          <w:ilvl w:val="0"/>
          <w:numId w:val="1"/>
        </w:numPr>
        <w:spacing w:lineRule="auto" w:line="360" w:before="0" w:after="0"/>
        <w:ind w:left="0" w:firstLine="180"/>
        <w:contextualSpacing/>
        <w:jc w:val="both"/>
        <w:rPr/>
      </w:pPr>
      <w:r>
        <w:rPr>
          <w:rFonts w:cs="Times New Roman" w:ascii="Times New Roman" w:hAnsi="Times New Roman"/>
          <w:sz w:val="24"/>
          <w:szCs w:val="24"/>
        </w:rPr>
        <w:t xml:space="preserve">существенный вред, приносимый психическому и физическому здоровью лиц, регулярно их употребляющих; </w:t>
      </w:r>
    </w:p>
    <w:p>
      <w:pPr>
        <w:pStyle w:val="Normal"/>
        <w:numPr>
          <w:ilvl w:val="0"/>
          <w:numId w:val="1"/>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возможность широкого распространения этих веществ среди населения; </w:t>
      </w:r>
    </w:p>
    <w:p>
      <w:pPr>
        <w:pStyle w:val="Normal"/>
        <w:numPr>
          <w:ilvl w:val="0"/>
          <w:numId w:val="1"/>
        </w:numPr>
        <w:spacing w:lineRule="auto" w:line="360" w:before="0" w:after="0"/>
        <w:ind w:left="0" w:firstLine="180"/>
        <w:contextualSpacing/>
        <w:jc w:val="both"/>
        <w:rPr/>
      </w:pPr>
      <w:r>
        <w:rPr>
          <w:rFonts w:cs="Times New Roman" w:ascii="Times New Roman" w:hAnsi="Times New Roman"/>
          <w:sz w:val="24"/>
          <w:szCs w:val="24"/>
        </w:rPr>
        <w:t xml:space="preserve">потребление указанного вещества не должно быть традиционным в данной культурной среде. </w:t>
      </w:r>
    </w:p>
    <w:p>
      <w:pPr>
        <w:pStyle w:val="Style15"/>
        <w:spacing w:lineRule="auto" w:line="360" w:before="0" w:after="0"/>
        <w:ind w:firstLine="180"/>
        <w:contextualSpacing/>
        <w:jc w:val="both"/>
        <w:rPr>
          <w:b/>
          <w:b/>
          <w:bCs/>
        </w:rPr>
      </w:pPr>
      <w:r>
        <w:rPr>
          <w:b/>
          <w:bCs/>
        </w:rPr>
        <w:t xml:space="preserve">Классификация наркотиков: </w:t>
      </w:r>
    </w:p>
    <w:p>
      <w:pPr>
        <w:pStyle w:val="Normal"/>
        <w:numPr>
          <w:ilvl w:val="0"/>
          <w:numId w:val="3"/>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ные конопли (наркотики, изготовленные из конопли). </w:t>
      </w:r>
    </w:p>
    <w:p>
      <w:pPr>
        <w:pStyle w:val="Normal"/>
        <w:numPr>
          <w:ilvl w:val="0"/>
          <w:numId w:val="3"/>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Опиатные наркотики (наркотики, изготовленные из мака или действующие сходным с ним образом). </w:t>
      </w:r>
    </w:p>
    <w:p>
      <w:pPr>
        <w:pStyle w:val="Normal"/>
        <w:numPr>
          <w:ilvl w:val="0"/>
          <w:numId w:val="3"/>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Снотворно-седативные наркотики. </w:t>
      </w:r>
    </w:p>
    <w:p>
      <w:pPr>
        <w:pStyle w:val="Normal"/>
        <w:numPr>
          <w:ilvl w:val="0"/>
          <w:numId w:val="3"/>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Психостимуляторы. </w:t>
      </w:r>
    </w:p>
    <w:p>
      <w:pPr>
        <w:pStyle w:val="Normal"/>
        <w:numPr>
          <w:ilvl w:val="0"/>
          <w:numId w:val="3"/>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Галлюциногены. </w:t>
      </w:r>
    </w:p>
    <w:p>
      <w:pPr>
        <w:pStyle w:val="Normal"/>
        <w:numPr>
          <w:ilvl w:val="0"/>
          <w:numId w:val="3"/>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Летучие наркотически действующие вещества (ЛНДВ). </w:t>
      </w:r>
    </w:p>
    <w:p>
      <w:pPr>
        <w:pStyle w:val="NoSpacing"/>
        <w:numPr>
          <w:ilvl w:val="1"/>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витие наркомани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Хотя потребление наркотиков известно людям ни одно тысячелетие, долгое время оно не являлось сколько-нибудь острой проблемой. В доиндустриальных обществах наркотики (опиумный мак, отвар мухомора и др.) потреблялись в основном служителями культа во время религиозных ритуалов или воинами для притупления боли и стимулирования боевой энергии. Поэтому бытовая наркомания была довольно редкой.</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Европейское общество познакомилось с привезенными с Востока наркотиками (гашиш, опиум) в начале 19 в. Они стали популярны не только как болеутоляющие лекарства, но и как средства «расширения сознания». Первоначально наркомания развивалась только в богемных кругах. После опиумных войн 1839–1860 европейцы заставили правительство Китайской империи легализовать торговлю опиумом, который англичане привозили из Индии. Поскольку ранее в Китае наркотики почти не были известны и отсутствовала культура их потребления, то наркомания буквально захлестнула эту бедную страну. Китайские мигранты завезли опиумокурение в Америку. Таким образом, к началу 20 в. наркомания стала известна уже во многих странах мира, но широко распространена лишь в некоторых социальных слоях (преступники, богемная элита, бывшие военные). После запрета легальной торговли наркотиками круг их потребителей в основном ограничивался «социальным дном».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ерелом произошел в 1960-е, когда «молодежная революция» в атмосфере «общества всеобщего благосостояния» втянула в потребление наркотиков сначала молодежь, а затем и средние слои Америки и Западной Европы. За несколько лет масштабы наркомании в развитых странах выросли в несколько раз. Устойчивая тенденция увеличения наркомании действовала в странах «золотого миллиарда» до 1990-х, когда эпидемия СПИДа и рост популярности здорового образа жизни несколько уменьшили привлекательность наркотиков. Обострение социально-экономических проблем в странах «третьего мира» привело к росту наркопотребления во второй половине 20 в. и в этих государствах. К концу 20 в. наркоманию стали называть одной из глобальных проблем современност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Хотя от наркомании страдают буквально все страны, все же в современном обществе ее считают социальной проблемой главным образом развитых, а не развивающихся стран. При сравнении данных о масштабах наркопотребления и наркомании бросается в глаза, что те государства, которые являются главными центрами выращивания наркотиков (Афганистан, Мьянма, Колумбия, Перу), отличаются, как правило, более низким уровнем потребления наркотиков, чем развитые страны Северной Америки и Западной Европы. Впрочем, следует учитывать относительную условность статистики наркомании: поскольку это поведение осуждается, то полного учета лиц, принимающих наркотики, вести невозможно, посему значительная доля наркомании остается латентной (скрытой).</w:t>
      </w:r>
    </w:p>
    <w:p>
      <w:pPr>
        <w:pStyle w:val="NoSpacing"/>
        <w:spacing w:lineRule="auto" w:line="360" w:before="0" w:after="0"/>
        <w:ind w:firstLine="180"/>
        <w:contextualSpacing/>
        <w:jc w:val="both"/>
        <w:rPr/>
      </w:pPr>
      <w:r>
        <w:rPr>
          <w:rFonts w:cs="Times New Roman" w:ascii="Times New Roman" w:hAnsi="Times New Roman"/>
          <w:sz w:val="24"/>
          <w:szCs w:val="24"/>
        </w:rPr>
        <w:t xml:space="preserve">Поскольку борьбу с наркоманией пытались вести путем традиционных запретов, сформировался обширный нелегальный наркорынок. Наркобизнес стал самым высокоприбыльным видом мафиозного предпринимательства, каким он остается и,  по сей день, обеспечивая примерно половину доходов международной организованной преступности. </w:t>
      </w:r>
    </w:p>
    <w:p>
      <w:pPr>
        <w:pStyle w:val="NoSpacing"/>
        <w:numPr>
          <w:ilvl w:val="1"/>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чины наркомани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очему же наркомания распространяется, если она несет такие страдания? Отчего люди становятся наркоманами? Разве их заставляют?</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роблемы наркомании и наркотизма находятся на стыке многих наук – социологии, культурологии, экономики, права, медицины. Наиболее крупный вклад в изучение этих проблем внесли ученые США, интерес которых к наркомании обусловлен высоким уровнем наркопотребления в этой стране.</w:t>
      </w:r>
    </w:p>
    <w:p>
      <w:pPr>
        <w:pStyle w:val="NoSpacing"/>
        <w:spacing w:lineRule="auto" w:line="360" w:before="0" w:after="0"/>
        <w:ind w:firstLine="1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ологи рассматривают наркоманию как одну из форм девиантного (отклоняющегося) поведения, т.е. поведения, не соответствующего официально установленным или фактически сложившимся в данном обществе нормам, стереотипам и образцам поведения. </w:t>
      </w:r>
    </w:p>
    <w:p>
      <w:pPr>
        <w:pStyle w:val="NoSpacing"/>
        <w:spacing w:lineRule="auto" w:line="360" w:before="0" w:after="0"/>
        <w:ind w:firstLine="1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временной литературе, посвященной социологии наркопотребления, одно из центральных мест занимает тезис о неадекватности молодежного досуга, который порождает скуку и тоску. Молодые люди, чувствующие свою неспособность получать настоящее удовлетворение от предлагаемого досуга, подвержены социальной дезорганизации и начинают пробовать наркотики. Другие социологические исследования связывают аномическую наркоманию не столько с недостатками организации досуга, сколько с неудачами в жизненной карьере. Так, американский социолог Денис Кандел доказывал в 1980-е, что важными стимулами употребления запрещенных наркотиков являются «провал нормального вхождения во взрослые роли, такие как замужество и постоянная рабочая занятость». Таким образом, употребление наркотиков рассматривается как проявление социальной и психологической патологии, связанной с неспособностью отдельных индивидов занять «нормальные» позиции в сексуальной сфере, семейной жизни и на рынке труда.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Другое направление социологических исследований связано с приоритетным вниманием не к личным проблемам отдельных людей, а к особенностям поведения разных социальных групп. Пытаясь определить, какие именно индивиды способны прийти к употреблению наркотиков, ученые изучают их семьи, культурное окружение, а также негативные социальные факторы жизни (бедность, безработица, дискриминация). </w:t>
      </w:r>
    </w:p>
    <w:p>
      <w:pPr>
        <w:pStyle w:val="NoSpacing"/>
        <w:spacing w:lineRule="auto" w:line="360" w:before="0" w:after="0"/>
        <w:ind w:firstLine="1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асто к наркомании людей принуждают. Тут кроется ужасный обман. Наркотики очень дорого стоят. Люди, распространяющие их, получают огромную прибыль. Трудом таких денег не заработать. Но продавцам нужны покупатели, то есть нужны несчастные, привыкшие к наркотикам, готовые отдать любые деньги за одну дозу. Поэтому новичкам предлагают наркотики почти бесплатно, уговаривают: "Попробуй, это приятно, это интересно". Берут на пушку: "Наркотики - для смелых, ты же не трус? Нет? Так попробуй!"</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Но никакой смелости в наркотике нет. Наоборот, смелым может считать себя лишь тот, кто не идет за  другими, отказывается от яда.</w:t>
      </w:r>
    </w:p>
    <w:p>
      <w:pPr>
        <w:pStyle w:val="NoSpacing"/>
        <w:numPr>
          <w:ilvl w:val="1"/>
          <w:numId w:val="1"/>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Последствия наркомани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о полагать, что последствия наркомании сугубо негативны. При этом ущерб несут не только сами наркопотребители, но и граждане, ведущие здоровый образ жизни.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деградация личности в результате приема наркотиков наступает в 10–15 раз быстрее, чем от алкоголя. По свидетельству врачей-наркологов, им редко приходится лечить стариков-наркоманов. Не только до старческого, но даже до среднего возраста наркоманы чаще всего не доживают, умирая от передозировки или от различных болезней, или кончая самоубийством.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Помимо общего физического и психического расстройства наркоманы особенно страдают от некоторых заболеваний, связанных даже не с самими наркотиками, а с несоблюдением минимальных правил их приема. Так, поскольку среди принимающих героин часто одним и тем же шприцем пользуется несколько человек, среди них широко распространены гепатит (в 15–20 раз чаще, чем среди остальных людей) и СПИД (примерно треть всех вирусоносителей – наркоманы).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Считается, что вследствие физической и социальной деградации личности наркоманы выбывают из общественной жизни (трудовой, политической, семейной). Наркомания – это тяжелая психофизиологическая болезнь. Ее лечение требует высоких затрат, но все же не обеспечивает высокую вероятность излечения. По некоторым оценкам, в результате традиционного медикаментозного лечения только 5% пациентов перестают употреблять наркотики, да и те через несколько месяцев вновь становятся наркопотребителями. </w:t>
      </w:r>
    </w:p>
    <w:p>
      <w:pPr>
        <w:pStyle w:val="NoSpacing"/>
        <w:spacing w:lineRule="auto" w:line="360" w:before="0" w:after="0"/>
        <w:ind w:firstLine="180"/>
        <w:contextualSpacing/>
        <w:jc w:val="both"/>
        <w:rPr/>
      </w:pPr>
      <w:r>
        <w:rPr>
          <w:rFonts w:cs="Times New Roman" w:ascii="Times New Roman" w:hAnsi="Times New Roman"/>
          <w:sz w:val="24"/>
          <w:szCs w:val="24"/>
        </w:rPr>
        <w:t>Наркомания стимулирует многочисленные виды правонарушений. Спрос на наркотики в условиях запрета на коммерческую торговлю ими порождает развитие нелегального наркобизнеса и наркомафии. Растут и другие виды преступности, связанные с распространением наркотиков и деятельностью наркоманов. Если потребность в суточном приеме наркотических веществ велика, то наркоман готов на любое преступление, чтобы раздобыть деньги на очередную дозу. Он теряет связь с обществом, а потому находится в естественном для него состоянии повышенной готовности совершить преступление.</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ценке последствий наркомании надо учитывать различия между тяжелыми наркотиками (героин, крэк, кокаин) и легкими (гашиш, марихуана). Наиболее смертоносными являются тяжелые наркотики. Что же касается последствий употребления легких наркотиков, то высказывается мнения, что они вполне сопоставимы с последствиями потребления легальных алкогольных и табачных товаров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Исследователи подчеркивают, что негативные последствия наркомании связаны не столько с самим приемом наркотиков, сколько с нелегальностью наркорынка. Из-за запрета легальной торговли на «черном рынке» цены превышают себестоимость в 20 и более раз, и именно высокие цены заставляют многих наркоманов добывать деньги, нарушая закон. Изготавливаемые нелегально наркотики отличаются низким качеством, что многократно усиливает их разрушающее действие.</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Тяжесть социальных последствий наркомании обостряется, если учесть, что наркомания – это, в значительной степени, молодежная проблема. </w:t>
      </w:r>
    </w:p>
    <w:p>
      <w:pPr>
        <w:pStyle w:val="NoSpacing"/>
        <w:spacing w:lineRule="auto" w:line="360" w:before="0" w:after="0"/>
        <w:ind w:firstLine="18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Наркомания в Росси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Наша страна пережила две большие «волны» наркомании: первая прошла в 1920-е, вторая началась в 1980-е.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В начале 1920-х широкое распространение наркомании стало естественной реакцией на общее состояние социальной неустроенности после Гражданской войны. Самым популярным наркотиком был «марафет», (т.е. кокаин), который нюхали не только беспризорники, но и студенты, рабочие. Когда во второй половине 1920-х усилилась борьба с контрабандой и одновременно был отменен «сухой закон», наркомания быстро пошла на спад.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овышение открытости советской экономики и обострение ее социально-экономических проблем послужили основой нового взлета наркомании в последние годы существования СССР. Наркомания 1990-х приобрела размеры, серьезно тревожащие общественность России и других постсоветских государств (табл. 4). Уровень потребления наркотиков считают угрожающим генофонду нации, если 5% населения страны потребляют наркотики. Между тем социологические исследования конца 1990-х показали, что 10–15% населения так или иначе знакомы с наркотиками, причем 70% наркоманов составляет молодежь. В начале 21 в. количество лиц, злоупотребляющих наркотиками, достигло в России нескольких миллионов человек. По оценкам специалистов, в ближайшие несколько лет их количество может увеличиться в 2 раза.</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Особую озабоченность вызывает рост числа молодых наркоманов. Как свидетельствуют социологические исследования конца 1990-х, 8% молодежи периодически принимают наркотики, 1% признались в регулярном приеме, а еще 15% эпизодически пробовали наркотические вещества. По данным Российского Центра наркологии, каждый десятый школьник младших классов хотя бы один раз пробовал наркотики. Согласно опросам, ни при каких обстоятельствах не собираются потреблять наркотики 64,4% молодых людей, при любых обстоятельствах готовы употребить наркотики 0,5%.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Наркотизация российского общества сопровождается формированием групп или сообществ наркоманов. С одной стороны, наркоманы испытывают затруднения в добывании не только средств на наркотики, но и самих наркотических веществ, а потому вынуждены поддерживать связи с теми, кто первоначально приобщил их к потреблению наркотиков. С другой стороны, для наркомана весьма характерно стремление приобщить к пороку свое ближайшее окружение – не только для того, чтобы создать атмосферу одобрения, но и для перепродажи наркотиков, чтобы добыть хронически не хватающих денег.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социологических исследований показывают, что в современном российском обществе отношение к наркоманам становится менее жестким. Потребление наркотиков, по данным исследований, уже не рассматривается как опасность, как «из ряда вон выходящее» явление. Так, у значительной части молодежи наркотики вызывают интерес, переходящий границы бытовой любознательности. Заметно сократилось расстояние между нормой и отклонением, стирается грань между допустимым и недозволенным. Быть «обколотым», «обкуренным» стало в некоторых кругах «стильно», модно, престижно. По наблюдениям социологов, жаргонные выражения наркоманов становятся широко употребительными среди подростков и юношей, устойчиво входят в молодежный сленг. На смену алкоголю как атрибута молодежных досуговых мероприятий приходят именно наркотики, которые становятся неотъемлемой особенностью молодежной субкультуры, компонентом общения в подростково-молодежной среде.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За последнее время претерпела значительные изменения социально-демографическая структура наркотизации молодежи. Теперь все чаще потребителями наркотиков становятся достаточно социально адаптированные и благополучные люди. По данным исследований, из числа употребляющих наркотические вещества с разной степенью периодичности подростков или тех, кто обнаруживает склонность к их потреблению, около 3/4 данного контингента опрошенных подростков и молодежи живут в полных семьях представителей среднего класса. Все чаще наблюдаются случаи наркотизации элитарной части российской молодежи – студенческой: из числа респондентов, обнаруживших тенденцию к употреблению наркотиков, более половины составляют студенты высших учебных заведений.</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Вовлечению подростков в наркотизацию способствуют вызывающие стресс социально-экономические условия постсоветской России. Обстановка политического, экономического и нравственного кризиса в стране порождает у людей (в первую очередь, у молодежи) ощущение стресса, неуверенности, и провоцирует «снятие напряжения» с помощью наркотиков. Потребление наркотиков выступает иллюзорным способом адаптации к сложной микросоциальной обстановке, решения личностных проблем, служит порой средством самоутверждения.</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статистических данных  ежегодно  от  наркотиков  гибнут  от 70  до 100 тысяч россиян. За последние  10 лет потребление наркотиков в России увеличилось в 9 раз. В основном это люди в возрасте  моложе 30 лет.</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о данным международной организации «Врачи без границ», уже сегодня в России от 3 до 4 млн.  наркоманов, а некоторыми специалистами их число оценивается даже выше 9 млн.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От общего числа наркоманов в России по статистике:</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20% - это школьники,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60% - молодежь в возрасте 16-30 лет,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20% - люди  более  старшего возраста.</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Средний возраст приобщения к наркотикам в России составляет по статистике 15-17 лет, резко увеличивается процент употребления наркотиков детьми 9-13 лет. Зафиксированы случаи употребления наркотиков детьми 6-7 лет - к наркомании их приобщают родители-наркоманы. Каждый десятый российский школьник хотя бы раз пробовал наркотик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Помните! Ежегодно в России умирают около 30тысяч человек вследствие приема наркотических средств.</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Каждый год выявляются 80 тысяч  новых наркозависимых.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наркоманов от 2 до 2.5 млн. человек в возрасте от 18 до 39 лет. Из них более 140 тысяч детей-подростков.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Годовой оборот наркотиков в России составляет не менее 200 тонн. </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Незаконный оборот наркотиков включает в себя их незаконные изготовление, переработку, культивирование запрещенных растений, перевозку, пересылку, хранение, сбыт, употребление. </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Борьба с наркотиками в РФ осуществляется правоохранительными органами. Специализированным органом по борьбе с наркотиками является Федеральная служба Российской Федерации по контролю за оборотом наркотиков. </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устанавливает суровые меры наказания за незаконные действия, связанные с наркотиками.</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228 УК РФ приобретение, хранение, перевозка, изготовление, переработка наркотиков без цели сбыта в крупном и особо крупном размерах, наказываются лишением свободы на срок от 3-х до 10-ти лет, либо штрафом в размере до 500 000 рублей. </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Ст. 228.1 УК РФ предусматривает ответственность за незаконное производство, сбыт или пересылку наркотиков и наказывается лишением свободы на срок от 4 до 20 лет со штрафом до 1 000 000 рублей. </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Уголовная ответственность за сбыт наркотиков наступает независимо от их количества! </w:t>
      </w:r>
    </w:p>
    <w:p>
      <w:pPr>
        <w:pStyle w:val="NoSpacing"/>
        <w:spacing w:lineRule="auto" w:line="360" w:before="0" w:after="0"/>
        <w:ind w:firstLine="18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7. Борьба с наркоманией и ее последствиям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К настоящему времени сформировалось два основных подхода к наркополитике: традиционный подход акцентирует внимание собственно на борьбе с наркоманией, новые подходы – на борьбе с ее отрицательными последствиями.</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Традиционная политика борьбы с наркоманией основана на сочетании информационного, социально-профилактического, медико-биологического и репрессивного подходов. Каждый из них имеет свои преимущества и недостатки.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й подход ориентирует на сознательное восприятие норм и ценностей общества. Речь идет о пропаганде здорового образа жизни и об информировании о негативных последствиях наркопотребления.</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Социальная профилактика направлена на устранение внешних (социально-экономических, бытовых, социально-психологических) причин и условий отклоняющегося поведения.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Медико-биологический подход помогает субъекту преодолеть внутренние, субъективные препятствия в стрессовой ситуации. Кроме того, наркологи стремятся выработать эффективные методики лечения наркомании, что, однако, связано с большими трудностями.</w:t>
      </w:r>
    </w:p>
    <w:p>
      <w:pPr>
        <w:pStyle w:val="NoSpacing"/>
        <w:spacing w:lineRule="auto" w:line="360" w:before="0" w:after="0"/>
        <w:ind w:firstLine="180"/>
        <w:contextualSpacing/>
        <w:jc w:val="both"/>
        <w:rPr/>
      </w:pPr>
      <w:r>
        <w:rPr>
          <w:rFonts w:cs="Times New Roman" w:ascii="Times New Roman" w:hAnsi="Times New Roman"/>
          <w:sz w:val="24"/>
          <w:szCs w:val="24"/>
        </w:rPr>
        <w:t xml:space="preserve">Наконец, применение санкций защищает общепринятые правила поведения, используя возможности принуждения за их нарушение. Если предыдущие методы ориентированы на работу с потенциальными или реальными наркопотребителями, то, в рамках этого подхода,  главный акцент делается на борьбе с наркоторговцами.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Именно применение санкций против наркоторговцев и наркопотребителей долгое время было главной стратегией борьбы с наркотиками. Известны случаи, когда для устрашения наркоторговцев в некоторых странах приговаривали к смертной казни даже иностранных туристов, задержанных при перевозке относительно небольших партий наркотиков. Статистика, однако, свидетельствует, что традиционные меры борьбы с наркоманией давали в 1960–1970-е довольно слабый эффект, или даже вообще оказывались бесполезными: рост расходов на полицейские мероприятия шел параллельно росту наркомании. Поэтому в 1980-е стали высказываться призывы к поиску качественно новых путей.</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Многие видят решение проблемы в том, чтобы частично легализовать наркотики и тем самым ослабить негативные последствия нелегального наркопотребления. Опыт Нидерландов показывает, что ограниченная легализация легких наркотиков (марихуана, гашиш) и иные нетрадиционные меры помощи наркоманам (например, бесплатная раздача шприцов для приема героина) привели не к росту, а к снижению наркомании и ее негативных последствий в сравнении с другими развитыми странами. Среди криминологов, экономистов и наркологов продолжаются дискуссии об эффективности легализации наркотиков. Однако в целом преобладает настороженное отношение к голландскому опыту, поскольку господствует мнение, что даже частичная легализация легких наркотиков может спровоцировать рост наркопотребления и его негативных последствий. </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Иной подход в 1990-е продемонстрировали США: не отказываясь от продолжения «войны» с наркоторговцами, американское правительство сделало главную ставку на пропаганду здорового образа жизни. Сотрудников правительственных организаций и многих коммерческих фирм обязали проходить тестирование на наркозависимость, от результатов которого зависит их дальнейшая карьера. В результате в Америке удалось добиться перелома в борьбе с наркоманией.</w:t>
      </w:r>
    </w:p>
    <w:p>
      <w:pPr>
        <w:pStyle w:val="NoSpacing"/>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Хотя и голландский, и американский методы борьбы с наркотиками демонстрируют высокую эффективность, однако их широкое тиражирование практически невозможно: голландский опыт основан на уникальном для Нидерландов сочетании терпимости и законопослушности, а американский – на использовании огромных финансовых ресурсов. Поэтому поиск эффективных путей борьбы с наркотиками продолжается и в наши дни.</w:t>
      </w:r>
    </w:p>
    <w:p>
      <w:pPr>
        <w:pStyle w:val="NoSpacing"/>
        <w:spacing w:lineRule="auto" w:line="360" w:before="0" w:after="0"/>
        <w:ind w:firstLine="180"/>
        <w:contextualSpacing/>
        <w:jc w:val="both"/>
        <w:rPr>
          <w:rFonts w:ascii="Times New Roman" w:hAnsi="Times New Roman" w:cs="Times New Roman"/>
          <w:b/>
          <w:b/>
          <w:sz w:val="24"/>
          <w:szCs w:val="24"/>
        </w:rPr>
      </w:pPr>
      <w:r>
        <w:rPr>
          <w:rFonts w:cs="Times New Roman" w:ascii="Times New Roman" w:hAnsi="Times New Roman"/>
          <w:b/>
          <w:sz w:val="24"/>
          <w:szCs w:val="24"/>
        </w:rPr>
        <w:t>8. Заключение</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Что делать, если тебе предложили наркотик?</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Сказать твердое "НЕТ!"</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И не потому, что запрещают родители, а потому, что ты сам этого не хочешь. Не хочешь рисковать своим здоровьем, жизнью, будущим. Именно отказ свидетельствует о взрослости, самостоятельности, силе воли, а не слепое подражание. Уверены, что твой авторитет после такого решительного отказа только повысится.</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Чем опасен наркотик?</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Действие наркотика похоже на действие алкоголя. Однако есть между ними и серьезная разница.  Сегодня можно выпить рюмку водки, а завтра забыть о ней и заниматься другими делами. Наркотик же, особенно внутривенный, не отпускает от себя и не дает времени на размышление. Он очень быстро встраивается в обменные процессы организма и становятся необходим человеку, как воздухе.</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Достаточно принять несколько доз и человек становится рабом наркотика. Наркотик быстро ставит крест на прежней жизни человека и пускает ее по своему сценарию - сценарию болезни, сценарию беды.</w:t>
      </w:r>
    </w:p>
    <w:p>
      <w:pPr>
        <w:pStyle w:val="Normal"/>
        <w:spacing w:lineRule="auto" w:line="360" w:before="0" w:after="0"/>
        <w:ind w:firstLine="1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Есть люди, которые очень хотят, чтобы ты стал наркоманом. Они не показывают своих лиц и не рассказывают о своих планах, но их посыльные с пакетиками наркотика, возможно, уже ходят рядом с тобой. Они знают твои слабые места. Они могут сыграть на твоем любопытстве  или чувстве  товарищества. Они могут оказаться рядом, когда тебе будет тяжело и предложить помощь. Они даже могут пытаться угрожать тебе. У них есть много способов склонить тебя к наркотикам. Ты им нужен. Твоя беда должна стать их прибылью. Твоя болезнь должна обеспечить им красивую  жизнь. Сегодня зависит от них. Но завтра, когда ты оступишься, они выжмут все до капли из тебя и твоих близких.</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Что впереди?</w:t>
      </w:r>
    </w:p>
    <w:p>
      <w:pPr>
        <w:pStyle w:val="Normal"/>
        <w:spacing w:lineRule="auto" w:line="360" w:before="0" w:after="0"/>
        <w:ind w:firstLine="180"/>
        <w:contextualSpacing/>
        <w:jc w:val="both"/>
        <w:rPr/>
      </w:pPr>
      <w:r>
        <w:rPr>
          <w:rFonts w:cs="Times New Roman" w:ascii="Times New Roman" w:hAnsi="Times New Roman"/>
          <w:sz w:val="24"/>
          <w:szCs w:val="24"/>
        </w:rPr>
        <w:t>За удовольствие приходится платить, это знают все. А тому, кто пристрастился к наркотику, приходится платить особенно дорого. Этот список - часть того, чем расплачивается наркоман за свою привязанность. Вспомни о нем, если однажды захочешь попробовать:</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страх и презрение близких;</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обнищание и разорение семьи;</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отставание от сверстников в физическом и умственном развитии;</w:t>
      </w:r>
    </w:p>
    <w:p>
      <w:pPr>
        <w:pStyle w:val="Normal"/>
        <w:spacing w:lineRule="auto" w:line="360" w:before="0" w:after="0"/>
        <w:ind w:firstLine="1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СПИД, гепатит, венерические болезни;</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рождение мертвого ребенка или ребенка с уродствами;</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арест и лишение свободы;</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преждевременное старение, инвалидность;</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ранняя смерть.</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Что ты можешь сделать?</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Во-первых, реши для себя, раз и навсегда, будут ли в твоей жизни наркотики.                      Во-вторых, научись отказываться от того, что тебе не нужно. Подумай, как ты поступишь, когда тебя станут уговаривать, когда тебе станут говорить, что ты "слабак", когда тебя будут убеждать, что в жизни все нужно попробовать. Сможешь ли ты твердо отказать даже своим близким друзьям?  </w:t>
      </w:r>
    </w:p>
    <w:p>
      <w:pPr>
        <w:pStyle w:val="Normal"/>
        <w:spacing w:lineRule="auto" w:line="360" w:before="0" w:after="0"/>
        <w:ind w:firstLine="180"/>
        <w:contextualSpacing/>
        <w:jc w:val="both"/>
        <w:rPr/>
      </w:pPr>
      <w:r>
        <w:rPr>
          <w:rFonts w:cs="Times New Roman" w:ascii="Times New Roman" w:hAnsi="Times New Roman"/>
          <w:sz w:val="24"/>
          <w:szCs w:val="24"/>
        </w:rPr>
        <w:t>В третьих, если чувствуешь что самому тебе не справиться, подумай, кто бы тебе мог помочь. Есть ли человек, которому ты бы мог доверить свои проблемы? Подумай, мог бы этим человеком стать твой  учитель, врач, родители? И не паникуй. Если ты захочешь, обязательно найдешь выход.</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делайте для  себя  правильный  вывод:</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  Наркотики - страшный враг, коварный и безжалостный. </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  Избежать несчастий, которые несет в себе наркомания, легче всего одним способом – </w:t>
      </w:r>
    </w:p>
    <w:p>
      <w:pPr>
        <w:pStyle w:val="Normal"/>
        <w:spacing w:lineRule="auto" w:line="360" w:before="0" w:after="0"/>
        <w:ind w:firstLine="180"/>
        <w:contextualSpacing/>
        <w:jc w:val="both"/>
        <w:rPr/>
      </w:pPr>
      <w:r>
        <w:rPr>
          <w:rFonts w:cs="Times New Roman" w:ascii="Times New Roman" w:hAnsi="Times New Roman"/>
          <w:sz w:val="24"/>
          <w:szCs w:val="24"/>
          <w:u w:val="single"/>
        </w:rPr>
        <w:t>Никогда  не пробовать наркотики</w:t>
      </w:r>
      <w:r>
        <w:rPr>
          <w:rFonts w:cs="Times New Roman" w:ascii="Times New Roman" w:hAnsi="Times New Roman"/>
          <w:sz w:val="24"/>
          <w:szCs w:val="24"/>
        </w:rPr>
        <w:t>!!!</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666666"/>
          <w:sz w:val="24"/>
          <w:szCs w:val="24"/>
        </w:rPr>
        <w:t xml:space="preserve"> </w:t>
      </w:r>
      <w:r>
        <w:rPr>
          <w:rFonts w:cs="Times New Roman" w:ascii="Times New Roman" w:hAnsi="Times New Roman"/>
          <w:bCs/>
          <w:sz w:val="24"/>
          <w:szCs w:val="24"/>
        </w:rPr>
        <w:t>Занятия спортом - это реальная альтернатива миру наркотиков. Молодежь, вовлеченная в спортивную жизнь, в меньшей степени подвержена воздействию наркобизнеса, формирующего в России рынок сбыта наркотиков.</w:t>
        <w:br/>
        <w:t>Сегодня, когда в нашей стране стремительно распространяется наркомания, становится чрезвычайно актуальным вопрос об участии спорта в борьбе с ней. Используя преобразующую природу спорта, его высокий престиж в глазах молодежи, необходимо мир спорта противопоставить миру ложных ценностей, в который погружаются потребители наркотиков.</w:t>
      </w:r>
    </w:p>
    <w:p>
      <w:pPr>
        <w:pStyle w:val="Normal"/>
        <w:spacing w:lineRule="auto" w:line="360" w:before="0" w:after="0"/>
        <w:ind w:firstLine="180"/>
        <w:contextualSpacing/>
        <w:jc w:val="both"/>
        <w:rPr>
          <w:rFonts w:ascii="Times New Roman" w:hAnsi="Times New Roman" w:cs="Times New Roman"/>
          <w:sz w:val="24"/>
          <w:szCs w:val="24"/>
        </w:rPr>
      </w:pPr>
      <w:r>
        <w:rPr>
          <w:rFonts w:cs="Times New Roman" w:ascii="Times New Roman" w:hAnsi="Times New Roman"/>
          <w:sz w:val="24"/>
          <w:szCs w:val="24"/>
        </w:rPr>
        <w:t>Моё отношение к наркотикам отрицательное. В жизни существует немало проблем, но решить их с помощью дурмана невозможно. Считаю, что только слабые, неуверенные в себе и легкомысленные люди обращаются к наркотикам. Они пробуют их из любопытства, нередко из-за надуманных проблем, не ценят своей жизни и спохватываются только тогда, когда становится уже слишком поздно. Акция «Спорт против наркотиков», мне кажется, не поможет наркоманам, зато заставит задуматься над проблемой, убережёт от трагедии нормальных ребят. Я против наркотиков, я за спорт, за здоровье, за жизнь!</w:t>
      </w:r>
    </w:p>
    <w:p>
      <w:pPr>
        <w:pStyle w:val="Normal"/>
        <w:spacing w:lineRule="auto" w:line="360" w:before="0" w:after="0"/>
        <w:ind w:firstLine="180"/>
        <w:contextualSpacing/>
        <w:jc w:val="center"/>
        <w:rPr>
          <w:rFonts w:ascii="Times New Roman" w:hAnsi="Times New Roman" w:cs="Times New Roman"/>
          <w:b/>
          <w:b/>
          <w:bCs/>
          <w:color w:val="CC0099"/>
          <w:sz w:val="24"/>
          <w:szCs w:val="24"/>
          <w:u w:val="single"/>
          <w:lang w:eastAsia="ru-RU"/>
        </w:rPr>
      </w:pPr>
      <w:r>
        <w:rPr>
          <w:rFonts w:cs="Times New Roman" w:ascii="Times New Roman" w:hAnsi="Times New Roman"/>
          <w:b/>
          <w:sz w:val="24"/>
          <w:szCs w:val="24"/>
        </w:rPr>
        <w:drawing>
          <wp:inline distT="0" distB="0" distL="0" distR="0">
            <wp:extent cx="120142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5" r="-30" b="-25"/>
                    <a:stretch>
                      <a:fillRect/>
                    </a:stretch>
                  </pic:blipFill>
                  <pic:spPr bwMode="auto">
                    <a:xfrm>
                      <a:off x="0" y="0"/>
                      <a:ext cx="1201420" cy="1428750"/>
                    </a:xfrm>
                    <a:prstGeom prst="rect">
                      <a:avLst/>
                    </a:prstGeom>
                  </pic:spPr>
                </pic:pic>
              </a:graphicData>
            </a:graphic>
          </wp:inline>
        </w:drawing>
      </w:r>
    </w:p>
    <w:p>
      <w:pPr>
        <w:pStyle w:val="NoSpacing"/>
        <w:spacing w:lineRule="auto" w:line="360" w:before="0" w:after="0"/>
        <w:ind w:firstLine="180"/>
        <w:contextualSpacing/>
        <w:jc w:val="both"/>
        <w:rPr>
          <w:rFonts w:ascii="Times New Roman" w:hAnsi="Times New Roman" w:cs="Times New Roman"/>
          <w:b/>
          <w:b/>
          <w:sz w:val="24"/>
          <w:szCs w:val="24"/>
        </w:rPr>
      </w:pPr>
      <w:r>
        <w:rPr>
          <w:rFonts w:cs="Times New Roman" w:ascii="Times New Roman" w:hAnsi="Times New Roman"/>
          <w:b/>
          <w:sz w:val="24"/>
          <w:szCs w:val="24"/>
        </w:rPr>
        <w:t>9. Список литературы</w:t>
      </w:r>
    </w:p>
    <w:p>
      <w:pPr>
        <w:pStyle w:val="NoSpacing"/>
        <w:numPr>
          <w:ilvl w:val="0"/>
          <w:numId w:val="2"/>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Попов В.А., Кондратьева О.Ю. Наркотизация в России – шаг до национальной катастрофы. Социологические исследования. 1998, № 8</w:t>
      </w:r>
    </w:p>
    <w:p>
      <w:pPr>
        <w:pStyle w:val="NoSpacing"/>
        <w:numPr>
          <w:ilvl w:val="0"/>
          <w:numId w:val="2"/>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Габиани А.А. Наркотики в среде учащейся молодежи // Социологические исследования. 1999, № 1</w:t>
      </w:r>
    </w:p>
    <w:p>
      <w:pPr>
        <w:pStyle w:val="NoSpacing"/>
        <w:numPr>
          <w:ilvl w:val="0"/>
          <w:numId w:val="2"/>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Наркомания: ситуация, тенденции и проблемы. – В сб. под общ. ред. М.Е. Поздняковой. М., 1999</w:t>
      </w:r>
    </w:p>
    <w:p>
      <w:pPr>
        <w:pStyle w:val="NoSpacing"/>
        <w:numPr>
          <w:ilvl w:val="0"/>
          <w:numId w:val="2"/>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Кесельман Л., Мацкевич М. Социальное пространство наркотизма. Тимофеев Л. Наркобизнес. Начальная теория экономической отрасли. СПб, Изд-во «Медицинская пресса», 2001</w:t>
      </w:r>
    </w:p>
    <w:p>
      <w:pPr>
        <w:pStyle w:val="NoSpacing"/>
        <w:numPr>
          <w:ilvl w:val="0"/>
          <w:numId w:val="2"/>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Лисовский В.Т., Колесникова Э.А. Наркотизм как социальная проблема. СПб.: Издательство С.-Петербургского университета, 2001</w:t>
      </w:r>
    </w:p>
    <w:p>
      <w:pPr>
        <w:pStyle w:val="Normal"/>
        <w:numPr>
          <w:ilvl w:val="0"/>
          <w:numId w:val="2"/>
        </w:numPr>
        <w:spacing w:lineRule="auto" w:line="36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2. Белогуров С.Б., Популярно о наркотиках и наркоманиях, Internet: http://noc.podolsk.ru/~os/PSICH/POPUL.HTM</w:t>
      </w:r>
    </w:p>
    <w:p>
      <w:pPr>
        <w:pStyle w:val="NoSpacing"/>
        <w:numPr>
          <w:ilvl w:val="0"/>
          <w:numId w:val="2"/>
        </w:numPr>
        <w:spacing w:lineRule="auto" w:line="360" w:before="0" w:after="0"/>
        <w:ind w:left="0" w:firstLine="180"/>
        <w:contextualSpacing/>
        <w:jc w:val="both"/>
        <w:rPr/>
      </w:pPr>
      <w:r>
        <w:rPr>
          <w:rFonts w:cs="Times New Roman" w:ascii="Times New Roman" w:hAnsi="Times New Roman"/>
          <w:sz w:val="24"/>
          <w:szCs w:val="24"/>
        </w:rPr>
        <w:t>Ресурсы интернет:</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top</w:t>
      </w:r>
      <w:r>
        <w:rPr>
          <w:rFonts w:cs="Times New Roman" w:ascii="Times New Roman" w:hAnsi="Times New Roman"/>
          <w:sz w:val="24"/>
          <w:szCs w:val="24"/>
        </w:rPr>
        <w:t>-</w:t>
      </w:r>
      <w:r>
        <w:rPr>
          <w:rFonts w:cs="Times New Roman" w:ascii="Times New Roman" w:hAnsi="Times New Roman"/>
          <w:sz w:val="24"/>
          <w:szCs w:val="24"/>
          <w:lang w:val="en-US"/>
        </w:rPr>
        <w:t>narkoti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 xml:space="preserve">. </w:t>
      </w:r>
      <w:r>
        <w:rPr>
          <w:rFonts w:cs="Times New Roman" w:ascii="Times New Roman" w:hAnsi="Times New Roman"/>
          <w:sz w:val="24"/>
          <w:szCs w:val="24"/>
          <w:lang w:val="en-US"/>
        </w:rPr>
        <w:t>php</w:t>
      </w:r>
      <w:r>
        <w:rPr>
          <w:rFonts w:cs="Times New Roman" w:ascii="Times New Roman" w:hAnsi="Times New Roman"/>
          <w:sz w:val="24"/>
          <w:szCs w:val="24"/>
        </w:rPr>
        <w:t>/-2010.</w:t>
      </w:r>
      <w:r>
        <w:rPr>
          <w:rFonts w:cs="Times New Roman" w:ascii="Times New Roman" w:hAnsi="Times New Roman"/>
          <w:sz w:val="24"/>
          <w:szCs w:val="24"/>
          <w:lang w:val="en-US"/>
        </w:rPr>
        <w:t>html</w:t>
      </w:r>
      <w:r>
        <w:rPr>
          <w:rFonts w:cs="Times New Roman" w:ascii="Times New Roman" w:hAnsi="Times New Roman"/>
          <w:sz w:val="24"/>
          <w:szCs w:val="24"/>
        </w:rPr>
        <w:t>.</w:t>
      </w:r>
    </w:p>
    <w:sectPr>
      <w:footerReference w:type="default" r:id="rId4"/>
      <w:footerReference w:type="first" r:id="rId5"/>
      <w:type w:val="nextPage"/>
      <w:pgSz w:w="11906" w:h="16838"/>
      <w:pgMar w:left="1440" w:right="110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C1">
    <w:name w:val="c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сновной текст с отступом 3"/>
    <w:basedOn w:val="Normal"/>
    <w:qFormat/>
    <w:pPr>
      <w:autoSpaceDE w:val="false"/>
      <w:spacing w:lineRule="auto" w:line="240" w:before="0" w:after="0"/>
      <w:ind w:firstLine="709"/>
      <w:jc w:val="center"/>
    </w:pPr>
    <w:rPr>
      <w:rFonts w:ascii="Times New Roman" w:hAnsi="Times New Roman" w:cs="Times New Roman"/>
      <w:b/>
      <w:bCs/>
      <w:sz w:val="28"/>
      <w:szCs w:val="28"/>
    </w:rPr>
  </w:style>
  <w:style w:type="paragraph" w:styleId="C2">
    <w:name w:val="c2"/>
    <w:basedOn w:val="Normal"/>
    <w:qFormat/>
    <w:pPr>
      <w:spacing w:lineRule="auto" w:line="240" w:before="24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45:00Z</dcterms:created>
  <dc:creator>`учитель</dc:creator>
  <dc:description/>
  <cp:keywords/>
  <dc:language>en-US</dc:language>
  <cp:lastModifiedBy>учитель</cp:lastModifiedBy>
  <cp:lastPrinted>2014-11-21T12:32:00Z</cp:lastPrinted>
  <dcterms:modified xsi:type="dcterms:W3CDTF">2015-02-01T16:11:00Z</dcterms:modified>
  <cp:revision>13</cp:revision>
  <dc:subject/>
  <dc:title/>
</cp:coreProperties>
</file>