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лаксация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спокойны, расслаблены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ройте глаза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ши руки сами найдут удобное положение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ше дыхание замедляется, становится глубоким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за закрыты и вы чувствуете как по всему телу разливается приятное тепло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полностью расслаблены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вспомните что-нибудь приятное. Улыбнитесь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м спокойно и комфортно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ё ваше тело отяжелело и расслабилось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ш разум как бы сам по себе, отдельно от тела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отдыхаете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себе поле или луг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ава может быть высокая или низкая изумительного изумрудного цвета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ли это могут быть налитые, согретые ласковым солнцем, колосья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ое ваше поле? Или это луг?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дите по вашему полю (лугу)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дохните свежий, чистый воздух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круг щебечут птицы, стрекочут кузнечики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 ласкает вашу кожу, а лёгкий тёплый ветерок приятно холодит, развивает волосы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м спокойно, хорошо, ничто вас не беспокоит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реди этого поля (луга) растёт большой раскидистый дуб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видите тропинку ведущую к дереву, идите по ней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слушайтесь к звукам окружающего мира, ощутите приятную негу во всём теле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м хорошо и спокойно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подошли к дереву и оказались в приятной тени его кроны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нимите ствол этого могучего дуба (а может это другое дерево?)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слонитесь к нему всем телом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чувствуйте, как его вековая сила, его мудрость и спокойствие передаются вам, разливаясь по всему телу, наполняя каждую клеточку здоровьем и энергией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 проблемы и заботы уходят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идите под деревом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наедине с окружающим миром и с собой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слушайтесь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м спокойно и хорошо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ра возвращаться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идёте по тропинке обратно, смотрите на безоблачное, спокойное синее небо, слышите чтение травы и пение птиц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полны сил и энергии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улыбаетесь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как никогда спокойны, полны энергии и с энтузиазмом смотрите в будущее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вновь почувствовали своё тело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ши руки и ноги наполнены силой и энергией, голова ясная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чувствуете себя спокойной и отдохнувшей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тихоньку пошевелите пальцами рук, ног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не чувствуете усталости. Её больше нет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ше дыхание учащается, становится поверхностным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гда я досчитаю до трёх вы медленно откроете глаза и посидите ещё немного не делая резких движений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1… 2… 3… - открываем глаза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едагог-психолог МДОУ «ДСКВ№3» Кунаковская Е. В.</w:t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4:22:00Z</dcterms:created>
  <dc:creator>НАШ</dc:creator>
  <dc:description/>
  <cp:keywords/>
  <dc:language>en-US</dc:language>
  <cp:lastModifiedBy>НАШ</cp:lastModifiedBy>
  <dcterms:modified xsi:type="dcterms:W3CDTF">2015-01-16T14:23:00Z</dcterms:modified>
  <cp:revision>1</cp:revision>
  <dc:subject/>
  <dc:title>Релаксация</dc:title>
</cp:coreProperties>
</file>