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lang w:val="tt-RU"/>
        </w:rPr>
        <w:t xml:space="preserve">Башлангыч класслар укытучысы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lang w:val="tt-RU"/>
        </w:rPr>
        <w:t>Ләйлә Вәли кызы Нурлы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изаэддин Фәхреддинг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әшһүр калаларда тумаган у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ымаган даһи йортла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 шулай да олуг шәхес булы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нылган ул төрки җиһа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Һәр тарафка якты нур өләш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изаэддин хәзрәт гакыл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дел – Йортны гына түгел, Европ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үзаллыйлар аның аркы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Шура” журналының тиңсез мөхәррир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рихлардан укып белә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өек Ризаэддин мирасыны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йммәтенә башны ия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өньякүләм затлы, мәшһүр әди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өселманга изге мөфти 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Йөз аклыгы булган һәр тат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үренекле казый, галим 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3F3F3" w:val="clear"/>
        <w:spacing w:lineRule="atLeast" w:line="180" w:before="0" w:after="0"/>
        <w:jc w:val="center"/>
        <w:textAlignment w:val="baseline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val="en-US" w:eastAsia="en-US"/>
        </w:rPr>
        <w:drawing>
          <wp:inline distT="0" distB="0" distL="0" distR="0">
            <wp:extent cx="3154045" cy="414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изаэддин Ф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хредди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гаиләсе белән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(Гасырлар авазы. Фәнни – биографик җыентыктан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15:00Z</dcterms:created>
  <dc:creator>Гуля</dc:creator>
  <dc:description/>
  <cp:keywords/>
  <dc:language>en-US</dc:language>
  <cp:lastModifiedBy>Гуля</cp:lastModifiedBy>
  <dcterms:modified xsi:type="dcterms:W3CDTF">2015-02-07T18:58:00Z</dcterms:modified>
  <cp:revision>5</cp:revision>
  <dc:subject/>
  <dc:title/>
</cp:coreProperties>
</file>