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</w:t>
      </w:r>
      <w:r>
        <w:rPr>
          <w:b/>
          <w:sz w:val="40"/>
          <w:szCs w:val="40"/>
        </w:rPr>
        <w:t>«Сэмбелэ» бэйрэм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л бэйрэмчэ бизэлэ. Эстэллэрдэ кэзге уныш: жилэк – жимеш. яшелчэлэр, башаклар куела. Балалар салмак музыка астына залга керэлэ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лып баручы:</w:t>
      </w:r>
      <w:r>
        <w:rPr>
          <w:sz w:val="28"/>
          <w:szCs w:val="28"/>
        </w:rPr>
        <w:t xml:space="preserve">Кадерле дуслар (балалар)!Буген без халкыбызнын ин гузэл бэйрэмнэренен берсе –«Сэмбелэ» бэйрэменэ жыелдык. Елнын сихри фасылында, кэн белэн тэн тигезлэшкэн мэлдэ татар халкы «Сэмбелэ» бэйрэмен уткэргэн. Ул – кэзге бэйрэм, уныш бэйрэме. «Сэмбелэ»- ул башак, иген дигэн суз. Сары чэчле, зэнгэр кузле, зифа буйлы, сузгэ тапкыр, эшкэ унган кызны да Сэмбелэ дигэннэр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1 бала: </w:t>
      </w:r>
      <w:r>
        <w:rPr>
          <w:sz w:val="28"/>
          <w:szCs w:val="28"/>
        </w:rPr>
        <w:t>Сарыларга сарган ак каен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Шыбыр –шыбыр килеп кем дэшэ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ттай янган кызыл милэш белэ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ышылдашып кем ул сэйлэшэ?</w:t>
      </w:r>
    </w:p>
    <w:p>
      <w:pPr>
        <w:pStyle w:val="Normal"/>
        <w:rPr/>
      </w:pPr>
      <w:r>
        <w:rPr>
          <w:b/>
          <w:sz w:val="28"/>
          <w:szCs w:val="28"/>
        </w:rPr>
        <w:t>2 бала:</w:t>
      </w:r>
      <w:r>
        <w:rPr>
          <w:sz w:val="28"/>
          <w:szCs w:val="28"/>
        </w:rPr>
        <w:t xml:space="preserve"> Кэзге жиргэ гашыйк эрсез жиллэ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Яфракларга шулай эндэшэ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«Хушыгыз, хуш язга чаклы»,- дие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лар белэн уйнап сэйлэшэ.</w:t>
      </w:r>
    </w:p>
    <w:p>
      <w:pPr>
        <w:pStyle w:val="Normal"/>
        <w:rPr/>
      </w:pPr>
      <w:r>
        <w:rPr>
          <w:b/>
          <w:sz w:val="28"/>
          <w:szCs w:val="28"/>
        </w:rPr>
        <w:t>3 бала:</w:t>
      </w:r>
      <w:r>
        <w:rPr>
          <w:sz w:val="28"/>
          <w:szCs w:val="28"/>
        </w:rPr>
        <w:t xml:space="preserve"> Кэзге урман тып – тын булг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гач башы яланг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онгы яфрак тэшэ ялтыра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Эз генэ жил шаяргач.</w:t>
      </w:r>
    </w:p>
    <w:p>
      <w:pPr>
        <w:pStyle w:val="Normal"/>
        <w:rPr/>
      </w:pPr>
      <w:r>
        <w:rPr>
          <w:b/>
          <w:sz w:val="28"/>
          <w:szCs w:val="28"/>
        </w:rPr>
        <w:t xml:space="preserve">4 бала: </w:t>
      </w:r>
      <w:r>
        <w:rPr>
          <w:sz w:val="28"/>
          <w:szCs w:val="28"/>
        </w:rPr>
        <w:t>Кэз килде, уныш бул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абын сый белэн тул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эхим итегез, дусла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эзге бэйрэмгэ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ыр «Сэмбелэ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Эй, дусларым, бэйрэмгэ сез килеге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бигатькэ алтын сибеп житте кэ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ушымта: (2 тапкы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эмбелэ, син тизрэк к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ик сагынып кэтэбе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ырлар жырлап, сэеп, зурлап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ине тэбрик итэрбе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Яшелчэлэр дэ инде элгерделэ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ар яфраклар сары тэскэ керделэ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ушымта: (1 тапкы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Жилэк – жимеш инде куптэн жыел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р йэзенэ сары яфрак коел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ушымта:(2 тапкыр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алмак музыка астында Сэмбелэ керэ. Кулында кэрзине, башаклар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лып баручы:</w:t>
      </w:r>
      <w:r>
        <w:rPr>
          <w:sz w:val="28"/>
          <w:szCs w:val="28"/>
        </w:rPr>
        <w:t xml:space="preserve"> Зифа буйлы, житен чэчл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Зэнгэр кузле бу кызны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семнэре ничек икэ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Эйтегезче, кем белэ?</w:t>
      </w:r>
    </w:p>
    <w:p>
      <w:pPr>
        <w:pStyle w:val="Normal"/>
        <w:rPr/>
      </w:pPr>
      <w:r>
        <w:rPr>
          <w:b/>
          <w:sz w:val="28"/>
          <w:szCs w:val="28"/>
        </w:rPr>
        <w:t>Балалар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эм-бе-лэ.</w:t>
      </w:r>
    </w:p>
    <w:p>
      <w:pPr>
        <w:pStyle w:val="Normal"/>
        <w:rPr/>
      </w:pPr>
      <w:r>
        <w:rPr>
          <w:b/>
          <w:sz w:val="28"/>
          <w:szCs w:val="28"/>
        </w:rPr>
        <w:t>Сэмбелэ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Исэнмесез, нэни дусларым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ин – Сэмбелэ, килдем сезгэ</w:t>
      </w:r>
      <w:r>
        <w:rPr>
          <w:b/>
          <w:i/>
          <w:sz w:val="28"/>
          <w:szCs w:val="28"/>
        </w:rPr>
        <w:t xml:space="preserve">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эзге байлык кулымда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</w:t>
      </w:r>
      <w:r>
        <w:rPr>
          <w:sz w:val="28"/>
          <w:szCs w:val="28"/>
        </w:rPr>
        <w:t>Муллык белэн байлык тел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Кем очраса юлым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Эссэлэмегалэйкум, дусла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ин – кэз, килдем сезгэ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эзге байлык кулым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ллык белэн байлык тел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ем очраса юлым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сэнмесез, балала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Гэлбакчага алып килд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илэшемнен жырлары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акыяляр булэк итэ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езгэ нэни дуслар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лтын яфраклар кулым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инем сезгэ булэг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ызыл милэш белэн чиккэ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Эстемдэге кулмэг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эрзинемдэ кыярла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мидор хэм алмал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Кэрзинемдэ янгырлар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Жылы, суык кэннэр б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эрзинемдэ сары, кызы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лтын – матур тэслэр бар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Эссэлэмегалэйкум» жы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 ата да кояш чы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яшны сэламли кэ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аумы, кояш, сунмэс уча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ссэламегалэйкем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 ачкычы иман биргэ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эекле туган те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з телемдэ сина сэл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ссэламегалэйк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й, игенче, кукрэп усс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ырларда синен иг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кмэк тотып сэлам юллый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ссэламегалэйк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чыйк бэхет ишеклэре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эхетле булсын хэрк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й, кардэшлэр, миллэттэшлэ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ссэламегалэйк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 ата да кояш чы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яшлы бездэ хэр ке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яш белэн сэлам юллый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ссэламегалэйк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5 бала: </w:t>
      </w:r>
      <w:r>
        <w:rPr>
          <w:sz w:val="28"/>
          <w:szCs w:val="28"/>
        </w:rPr>
        <w:t>Син килугэ сэенд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ик куп жырлар эйрэнд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Шигырь, табышмак, мэкальлэ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уп биюлэр эйрэнд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ыр «Антошка»</w:t>
      </w:r>
    </w:p>
    <w:p>
      <w:pPr>
        <w:pStyle w:val="Normal"/>
        <w:rPr/>
      </w:pPr>
      <w:r>
        <w:rPr>
          <w:sz w:val="28"/>
          <w:szCs w:val="28"/>
        </w:rPr>
        <w:t>1.Антошка, Антошка, пойдем копать картош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: Тили-тили, трали –в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Это мы не проходили, это нам не задавали парам пам п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Антошка, Антошка, сыграй нам на гармошк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: тот 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Антошка, Антошка, готовь к обеду лож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пев: Тили –тили трали – вали Это, братцы,мне по сил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ажусь теперь едва ли парам пам п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эмбелэ: </w:t>
      </w:r>
      <w:r>
        <w:rPr>
          <w:sz w:val="28"/>
          <w:szCs w:val="28"/>
        </w:rPr>
        <w:t xml:space="preserve">Дусларым, курэм, сез бик унганнар икэнсез.Минем дэ сезгэ булэ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абышмакларым бар. Тынлап карагы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ар астында кыш уткэр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мь – яшел тунын кие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эздэн чэчеп калдырганг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лгерэ ул ин элек.                   (арыш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Буенын озынлыгы белэ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з калыша арышт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ныннан кумэч пеш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эсе булыр ап – актан.          (бода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эмбелэ:</w:t>
      </w:r>
      <w:r>
        <w:rPr>
          <w:sz w:val="28"/>
          <w:szCs w:val="28"/>
        </w:rPr>
        <w:t xml:space="preserve"> Башакларым, бире килегез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ичек басуларда усуегезне сэйлэгез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ен башаклар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 бала:</w:t>
      </w:r>
      <w:r>
        <w:rPr>
          <w:sz w:val="28"/>
          <w:szCs w:val="28"/>
        </w:rPr>
        <w:t xml:space="preserve"> Жылы кояш жэй буе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езгэ нурларын сип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лтынсу тэс йэгертте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Ярдэм итте янгыр да, шифасын бирде безгэ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 бала:</w:t>
      </w:r>
      <w:r>
        <w:rPr>
          <w:sz w:val="28"/>
          <w:szCs w:val="28"/>
        </w:rPr>
        <w:t>Эйе, янгыр вакытында кичекми килеп житте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езгэ ул дым эчертте, дэрес, нык ярдэм итте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Жил дэ безгэ булыш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ргэ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ннан игенче безне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егермэнгэ тэшер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ызу мичлэргэ куе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эмле кумэч пешер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8 бала:</w:t>
      </w:r>
      <w:r>
        <w:rPr>
          <w:sz w:val="28"/>
          <w:szCs w:val="28"/>
        </w:rPr>
        <w:t xml:space="preserve"> Ипи басуда ус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ннан амбарга керэ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ннары мичтэ пешэ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ызарып мичтэн тэшэ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9 бала: </w:t>
      </w:r>
      <w:r>
        <w:rPr>
          <w:sz w:val="28"/>
          <w:szCs w:val="28"/>
        </w:rPr>
        <w:t>Шуннан килэ эстэлг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езгэ куэт эстэргэ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пи булса табын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улдырам мин барын 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0 бала: </w:t>
      </w:r>
      <w:r>
        <w:rPr>
          <w:sz w:val="28"/>
          <w:szCs w:val="28"/>
        </w:rPr>
        <w:t>Кэзнен ин олы булэг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кмэк тора табын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Тормышыбыз ямьле булы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кмэк булган чагын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1 бала: </w:t>
      </w:r>
      <w:r>
        <w:rPr>
          <w:sz w:val="28"/>
          <w:szCs w:val="28"/>
        </w:rPr>
        <w:t>Яшэу чыганагы – кояш нуры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Жир жылысын саклап узендэ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укрэклэргэ терэп кисэр икмэ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Хэр табыннын тора турендэ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эмбелэ алып баручыга ипи тапшыр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Алып баручы: </w:t>
      </w:r>
      <w:r>
        <w:rPr>
          <w:sz w:val="28"/>
          <w:szCs w:val="28"/>
        </w:rPr>
        <w:t>Рэхмэт сина, Сэмбелэ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ию «Уракчы кызлар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эмбелэ: </w:t>
      </w:r>
      <w:r>
        <w:rPr>
          <w:sz w:val="28"/>
          <w:szCs w:val="28"/>
        </w:rPr>
        <w:t>Ай хай быел уныш мул булд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эрзинем уныш белэн туп – тул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ин сезгэ табышмаклар эйтэ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ез жаваплпрын табыгы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Утыра бер ак чулмэ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стенэ кигэн йэз кулмэк.       (кэбестэ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Бабай мескен картайган эшлэпэсе янтайган.    (кэнбагыш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Тугэрэк – ай туге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ары – май туг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йрыгы бар – тычкан тугел.     (шалка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Жэй буена яшел булл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эз житкэч тиз кызарам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Хэтта чибэррэк бул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эршэн сэрткэн кызлардан.    (помид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Тышым сары, эчем а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емем дэ бик эйбэ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й хай бигрэк ярат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рактан ук елатам.       (суга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Гэудэсе бар –жаны ю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шлэпэ кигэн – башы юк.          (гэмбэ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эмбелэ: </w:t>
      </w:r>
      <w:r>
        <w:rPr>
          <w:sz w:val="28"/>
          <w:szCs w:val="28"/>
        </w:rPr>
        <w:t>Бигрэк тэ тапкырлар икэнсе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булэклэр элэшэ. булэге – табышмакнын жаваб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эмбэлэр бию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Алып баручы: </w:t>
      </w:r>
      <w:r>
        <w:rPr>
          <w:sz w:val="28"/>
          <w:szCs w:val="28"/>
        </w:rPr>
        <w:t>Эйдэгез, дуслар, берэр уен уйнап алый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2 бала:</w:t>
      </w:r>
      <w:r>
        <w:rPr>
          <w:sz w:val="28"/>
          <w:szCs w:val="28"/>
        </w:rPr>
        <w:t xml:space="preserve"> «Эш беткэч уйнарга ярый»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ип эйтэ безнен халы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Эйдэгез, дуслар, басыгы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ер уйнап – кэлеп алый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еннар: </w:t>
      </w:r>
      <w:r>
        <w:rPr>
          <w:sz w:val="28"/>
          <w:szCs w:val="28"/>
        </w:rPr>
        <w:t>1.Тундэклэр белэн б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.Капчыктагы яшелчэлэрне белергэ.(курмичэ, тотып кына)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3.Орлыкларны танырга (орлыклар пакетта – танып карап нинди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рлык икэнен эйтергэ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эмбелэ:</w:t>
      </w:r>
      <w:r>
        <w:rPr>
          <w:sz w:val="28"/>
          <w:szCs w:val="28"/>
        </w:rPr>
        <w:t>Барысы эчен дэ рэхмэт, дусла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елим сезгэ унышл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Яшэгез сез тынычлы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атур булсын тормышл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эмбелэ бии, хэм саубуллашып чыгып китэ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лэклэр элэш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8:36:00Z</dcterms:created>
  <dc:creator>USER</dc:creator>
  <dc:description/>
  <cp:keywords/>
  <dc:language>en-US</dc:language>
  <cp:lastModifiedBy>Пользователь Windows</cp:lastModifiedBy>
  <cp:lastPrinted>2011-09-26T23:12:00Z</cp:lastPrinted>
  <dcterms:modified xsi:type="dcterms:W3CDTF">2015-02-07T16:07:00Z</dcterms:modified>
  <cp:revision>18</cp:revision>
  <dc:subject/>
  <dc:title>                     «Сэмбелэ» бэйрэме</dc:title>
</cp:coreProperties>
</file>