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Сейчас повсеместно всплывает вопрос о толерантности. Многие отождествляют это понятие с терпимостью. </w:t>
      </w:r>
    </w:p>
    <w:p>
      <w:pPr>
        <w:pStyle w:val="Style15"/>
        <w:rPr/>
      </w:pPr>
      <w:r>
        <w:rPr/>
        <w:t xml:space="preserve">Интерес к проблемам терпимости в нашей стране резко возрос в конце XX начале XXI века. Это обусловлено ростом межнациональной, этнической и религиозной нетерпимости, экстремизма, терроризма, наблюдавшихся не только в нашем обществе, но и во всем мире. </w:t>
      </w:r>
    </w:p>
    <w:p>
      <w:pPr>
        <w:pStyle w:val="Style15"/>
        <w:rPr/>
      </w:pPr>
      <w:r>
        <w:rPr/>
        <w:t xml:space="preserve">Введение понятия «толерантность», наряду с существовавшим и понятным русским термином «терпимость», несколько спутало карты. Дело в том, что толерантность на русский язык чаще всего переводится и как способность организма переносить неблагоприятное влияние того или иного фактора среды, и как терпимость к чужим мнениям, верованиям, поведению. Это привело к возникновению серьезной дискуссии среди ученых (так называемый «спор о понятиях»). </w:t>
      </w:r>
    </w:p>
    <w:p>
      <w:pPr>
        <w:pStyle w:val="Style15"/>
        <w:rPr/>
      </w:pPr>
      <w:r>
        <w:rPr/>
        <w:t xml:space="preserve">Можно было бы и проигнорировать эти споры, если бы не одно «но»! В психолого-педагогическом плане важно четко определиться в том, что мы вкладываем в данные термины. От этого зависит выделение конкретных параметров терпимости и толерантности, а значит, и постановка целей и задач воспитания, выбора адекватных педагогических технологии. Это очень ответственное дело, особенно когда мы говорим о формировании личности ребенка. </w:t>
      </w:r>
    </w:p>
    <w:p>
      <w:pPr>
        <w:pStyle w:val="Style15"/>
        <w:rPr/>
      </w:pPr>
      <w:r>
        <w:rPr/>
        <w:t xml:space="preserve">Я думаю, что и терпимость, и толерантность имеют равное право на существование. Дело в том, что они отражают разные психологические реальности. </w:t>
      </w:r>
    </w:p>
    <w:p>
      <w:pPr>
        <w:pStyle w:val="Style15"/>
        <w:rPr/>
      </w:pPr>
      <w:r>
        <w:rPr/>
        <w:t xml:space="preserve">Во-первых, и терпимое и толерантное отношение актуализируется тогда, когда мнения, оценки, верования, поведение других людей не совпадают с мнениями, оценками, ожиданиями субъекта взаимодействия. Это объединяет названные понятия. </w:t>
      </w:r>
    </w:p>
    <w:p>
      <w:pPr>
        <w:pStyle w:val="Style15"/>
        <w:rPr/>
      </w:pPr>
      <w:r>
        <w:rPr/>
        <w:t>Во-вторых, различает их то, что они выполняют разные функции. Толерантность дает возможность приспособиться к неблагоприятным факторам, то есть толерантность носит адаптивный характер. Можно говорить о толерантности к тревоге, толерантности к чужой вере. Терпимость же, кроме адаптивной функции, выполняет еще и активную функцию, то есть дает возможность изменять чужое мнение, поведение другого человека, но без применения средств принуждения. [Из приложения к журналу "Воспитатель в детском саду"].</w:t>
      </w:r>
    </w:p>
    <w:p>
      <w:pPr>
        <w:pStyle w:val="Style15"/>
        <w:rPr/>
      </w:pPr>
      <w:r>
        <w:rPr/>
        <w:t xml:space="preserve">Люди становятся агрессивными, нетерпимыми, жестокими. Как говорится, «Брат – на - брата, друг – на – друга, родители – на - детей, дети – на – родителей». Потому, что в обществе стёрты границы морального права, добра и зла, понимания хорошего и плохого, можно и нельзя. </w:t>
      </w:r>
    </w:p>
    <w:p>
      <w:pPr>
        <w:pStyle w:val="Style15"/>
        <w:rPr/>
      </w:pPr>
      <w:r>
        <w:rPr/>
        <w:t xml:space="preserve">Такими люди не стали в один момент, не проснулись однажды утром, а формировались постепенно, последовательно, незаметно не одно поколение. </w:t>
      </w:r>
    </w:p>
    <w:p>
      <w:pPr>
        <w:pStyle w:val="Style15"/>
        <w:rPr/>
      </w:pPr>
      <w:r>
        <w:rPr/>
        <w:t xml:space="preserve">Мы, психологи говорим – все проблемы из детства. Так вот и большинство наших принципов и устоев формируются уже в детстве, сформирована основа под них. В семье, в детском саду, в общении с другими людьми и детьми. </w:t>
      </w:r>
    </w:p>
    <w:p>
      <w:pPr>
        <w:pStyle w:val="Style15"/>
        <w:rPr/>
      </w:pPr>
      <w:r>
        <w:rPr/>
        <w:t xml:space="preserve">В нашем ДОУ есть воспитанники других национальностей, но, к счастью, вопрос о не толерантном отношении никогда не поднимался! </w:t>
      </w:r>
    </w:p>
    <w:p>
      <w:pPr>
        <w:pStyle w:val="Style15"/>
        <w:rPr/>
      </w:pPr>
      <w:r>
        <w:rPr/>
        <w:t xml:space="preserve">Может то, что я сейчас скажу – вещь очевидная, а может, наоборот – для кого-то станет открытием, но у детей нет проблемы толерантности. По крайней мере, в том понятии, какое мы сейчас вкладываем в это слово (в контексте отношения к людям других конфессий и национальных принадлежностей). Эту проблему мы сами, так сказать, навязываем детям – заостряем на ней внимание, рассказываем детям о таких вещах, о которых они и не знают! </w:t>
      </w:r>
    </w:p>
    <w:p>
      <w:pPr>
        <w:pStyle w:val="Style15"/>
        <w:rPr/>
      </w:pPr>
      <w:r>
        <w:rPr/>
        <w:t xml:space="preserve">Дети подражают нам, берут с нас пример, следовательно, нужно начинать с себя, со своих поступков и мировоззрения! </w:t>
      </w:r>
    </w:p>
    <w:p>
      <w:pPr>
        <w:pStyle w:val="Style15"/>
        <w:rPr/>
      </w:pPr>
      <w:r>
        <w:rPr/>
        <w:t xml:space="preserve">И значит мы: взрослые, родители, педагоги должны каждый день, каждую минуту показывать своим примером то, что дети ещё не понимают, не осознают, но уже перенимают, усваивают. И то правильное, нужное, хорошее, что мы покажем детям – будет сформировано у них (должно быть сформировано) на уровне произвольных рефлексов, на уровне бессознательного! Помочь младшему, старшему, жалеть и трепетно относиться к животным, природе, чужому труду, чувствам и желаниям других людей, уважать опыт и старость, уважать и любить свою страну, свою родину и пр. Ведь понятие толерантности распространяется не только на представителей других вероисповеданий и представителей других национальностей. </w:t>
      </w:r>
    </w:p>
    <w:p>
      <w:pPr>
        <w:pStyle w:val="Style15"/>
        <w:rPr/>
      </w:pPr>
      <w:r>
        <w:rPr/>
        <w:t xml:space="preserve">Это понимание мы должны стремиться заложить так же на генетическом уровне нации. Потому, что эти, положительные, качества не формируются за мгновение – это долгая, кропотливая работа над ними общества, родителей, педагогов, СМИ и самих детей. </w:t>
      </w:r>
    </w:p>
    <w:p>
      <w:pPr>
        <w:pStyle w:val="Style15"/>
        <w:rPr/>
      </w:pPr>
      <w:r>
        <w:rPr/>
        <w:t xml:space="preserve">Я считаю, что не следует «засорять» детские умы термином «толерантность» - сухим, формальным, который им ни о чём не говорит. У нас есть такие заменители, как товарищество, равенство, братство, дружба – их мы слышим гораздо реже сейчас, но именно они ласкают наш слух и наиболее понятны детскому, да и нашему восприятию! </w:t>
      </w:r>
    </w:p>
    <w:p>
      <w:pPr>
        <w:pStyle w:val="Style15"/>
        <w:rPr/>
      </w:pPr>
      <w:r>
        <w:rPr/>
        <w:t>Отсюда вытекает вопрос воспитания! Кто-то сказал: «Воспитание – это способность переносить невоспитанность других».</w:t>
      </w:r>
    </w:p>
    <w:p>
      <w:pPr>
        <w:pStyle w:val="Style15"/>
        <w:rPr/>
      </w:pPr>
      <w:r>
        <w:rPr/>
        <w:t xml:space="preserve">Т. е. «Терпеть» - а без терпения не может быть толерантности! </w:t>
      </w:r>
    </w:p>
    <w:p>
      <w:pPr>
        <w:pStyle w:val="Style15"/>
        <w:rPr/>
      </w:pPr>
      <w:r>
        <w:rPr/>
        <w:t xml:space="preserve">Значит нужно просто воспитывать своих детей – всё оказывается просто! </w:t>
      </w:r>
    </w:p>
    <w:p>
      <w:pPr>
        <w:pStyle w:val="Style15"/>
        <w:rPr/>
      </w:pPr>
      <w:r>
        <w:rPr/>
        <w:t xml:space="preserve">Следовательно, толерантность – это формирование не одного какого-то качества, а воспитание человека в целом! </w:t>
      </w:r>
    </w:p>
    <w:p>
      <w:pPr>
        <w:pStyle w:val="Style15"/>
        <w:rPr/>
      </w:pPr>
      <w:r>
        <w:rPr/>
        <w:t xml:space="preserve">Со своей стороны, я предпринимаю всё возможное, для полноценного развития ребёнка. Мною разработана и находится на стадии апробации рабочая программа «Формирование картины мира дошкольников», которая состоит из 3 – х частей. </w:t>
      </w:r>
    </w:p>
    <w:p>
      <w:pPr>
        <w:pStyle w:val="Style15"/>
        <w:rPr/>
      </w:pPr>
      <w:r>
        <w:rPr/>
        <w:t>1 часть – средний возраст 4-5 лет. Цикл занятий по книге О. Н. Саранской «Давайте дружить».</w:t>
      </w:r>
    </w:p>
    <w:p>
      <w:pPr>
        <w:pStyle w:val="Style15"/>
        <w:rPr/>
      </w:pPr>
      <w:r>
        <w:rPr/>
        <w:t>2 часть – старший возраст 5-6 лет. Авторский цикл занятий «Работа со сказкой».</w:t>
      </w:r>
    </w:p>
    <w:p>
      <w:pPr>
        <w:pStyle w:val="Style15"/>
        <w:rPr/>
      </w:pPr>
      <w:r>
        <w:rPr/>
        <w:t>3 часть – старший возраст 6-7 лет. Цикл занятий по книге А. А. Лопатиной, М. В. Скребцовой «Воспитание нравственных качеств у детей».</w:t>
      </w:r>
    </w:p>
    <w:p>
      <w:pPr>
        <w:pStyle w:val="Style15"/>
        <w:rPr/>
      </w:pPr>
      <w:r>
        <w:rPr/>
        <w:t xml:space="preserve">Эта программа, в каком-то смысле, универсальная, позволяет затронуть многие аспекты развития и воспитания. </w:t>
      </w:r>
    </w:p>
    <w:p>
      <w:pPr>
        <w:pStyle w:val="Style15"/>
        <w:rPr/>
      </w:pPr>
      <w:r>
        <w:rPr/>
        <w:t xml:space="preserve">Но главным в работе любого педагога, воспитателя, учителя, логопеда должно быть сотрудничество с родителями, семьёй и друг с другом! </w:t>
      </w:r>
    </w:p>
    <w:p>
      <w:pPr>
        <w:pStyle w:val="Style15"/>
        <w:rPr/>
      </w:pPr>
      <w:r>
        <w:rPr/>
        <w:t xml:space="preserve">- У детства нет национальности! </w:t>
      </w:r>
    </w:p>
    <w:p>
      <w:pPr>
        <w:pStyle w:val="Style15"/>
        <w:rPr/>
      </w:pPr>
      <w:r>
        <w:rPr/>
        <w:t xml:space="preserve">- Чужих детей не бывает! </w:t>
      </w:r>
    </w:p>
    <w:p>
      <w:pPr>
        <w:pStyle w:val="Style15"/>
        <w:rPr/>
      </w:pPr>
      <w:r>
        <w:rPr/>
        <w:t xml:space="preserve">Когда мы, взрослые, поймём эти истины – не будет возникать проблем толерантности не только у детей, но и у нас, взрослых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1:26:00Z</dcterms:created>
  <dc:creator>НАШ</dc:creator>
  <dc:description/>
  <cp:keywords/>
  <dc:language>en-US</dc:language>
  <cp:lastModifiedBy>НАШ</cp:lastModifiedBy>
  <dcterms:modified xsi:type="dcterms:W3CDTF">2015-02-06T21:28:00Z</dcterms:modified>
  <cp:revision>1</cp:revision>
  <dc:subject/>
  <dc:title>Сейчас повсеместно всплывает вопрос о толерантности</dc:title>
</cp:coreProperties>
</file>