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Arial" w:hAnsi="Arial" w:cs="Arial"/>
          <w:i/>
          <w:i/>
          <w:iCs/>
          <w:color w:val="555555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Новогодняя сказка «Как Иван Дурак Новый год искал»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Arial" w:hAnsi="Arial" w:cs="Arial"/>
          <w:b w:val="false"/>
          <w:b w:val="false"/>
          <w:i/>
          <w:i/>
          <w:iCs/>
          <w:color w:val="555555"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iCs/>
          <w:color w:val="555555"/>
          <w:sz w:val="24"/>
          <w:szCs w:val="24"/>
          <w:u w:val="single"/>
        </w:rPr>
        <w:t>Звучит заставка Метели и ветра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Arial" w:hAnsi="Arial" w:cs="Arial"/>
          <w:i/>
          <w:i/>
          <w:iCs/>
          <w:color w:val="555555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Ведущий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Style w:val="Appleconvertedspace"/>
          <w:rFonts w:ascii="Arial" w:hAnsi="Arial" w:cs="Arial"/>
          <w:b/>
          <w:b/>
          <w:i/>
          <w:i/>
          <w:iCs/>
          <w:color w:val="555555"/>
          <w:sz w:val="24"/>
          <w:szCs w:val="24"/>
        </w:rPr>
      </w:pP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t>Вьюга воет, вьюга злится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На дворе метель кружится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Машет белым рукавом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Сыплет бархатным снежком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Arial" w:hAnsi="Arial" w:cs="Arial"/>
          <w:i/>
          <w:i/>
          <w:iCs/>
          <w:color w:val="555555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Звучит  «метель - тройка»Свиридова, дети забегают в зал, кружатся у елки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Style w:val="Appleconvertedspace"/>
          <w:rFonts w:ascii="Arial" w:hAnsi="Arial" w:cs="Arial"/>
          <w:b/>
          <w:b/>
          <w:i/>
          <w:i/>
          <w:iCs/>
          <w:color w:val="555555"/>
          <w:sz w:val="24"/>
          <w:szCs w:val="24"/>
        </w:rPr>
      </w:pP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Звук музыки убавляется</w:t>
      </w:r>
      <w:r>
        <w:rPr>
          <w:rFonts w:cs="Arial" w:ascii="Arial" w:hAnsi="Arial"/>
          <w:i/>
          <w:iCs/>
          <w:color w:val="555555"/>
          <w:sz w:val="24"/>
          <w:szCs w:val="24"/>
        </w:rPr>
        <w:br/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Ведущий:</w:t>
      </w:r>
      <w:r>
        <w:rPr>
          <w:rStyle w:val="Appleconvertedspace"/>
          <w:rFonts w:cs="Arial" w:ascii="Arial" w:hAnsi="Arial"/>
          <w:i/>
          <w:iCs/>
          <w:color w:val="555555"/>
          <w:sz w:val="24"/>
          <w:szCs w:val="24"/>
          <w:u w:val="single"/>
        </w:rPr>
        <w:t> (на фоне музыки)</w:t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br/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t>Разукрасилась зима: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На уборе - бахрома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Из прозрачных льдинок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Звездочек, снежинок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Вся в алмазах, жемчугах,</w:t>
        <w:br/>
        <w:t>В разноцветных огоньках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Льет вокруг сиянье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Шепчет заклинанье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Голос за кадром:</w:t>
      </w:r>
      <w:r>
        <w:rPr>
          <w:rStyle w:val="Appleconvertedspace"/>
          <w:rFonts w:cs="Arial" w:ascii="Arial" w:hAnsi="Arial"/>
          <w:i/>
          <w:iCs/>
          <w:color w:val="555555"/>
          <w:sz w:val="24"/>
          <w:szCs w:val="24"/>
          <w:u w:val="single"/>
        </w:rPr>
        <w:t> </w:t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br/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t>Лягте, мягкие снега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На леса и на луга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Тропы застелите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Ветви опушите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Arial" w:hAnsi="Arial" w:cs="Arial"/>
          <w:b w:val="false"/>
          <w:b w:val="false"/>
          <w:i/>
          <w:i/>
          <w:iCs/>
          <w:color w:val="555555"/>
          <w:sz w:val="24"/>
          <w:szCs w:val="24"/>
        </w:rPr>
      </w:pP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Музыка заканчивается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Ребенок:</w:t>
      </w:r>
      <w:r>
        <w:rPr>
          <w:rStyle w:val="Appleconvertedspace"/>
          <w:rFonts w:cs="Arial" w:ascii="Arial" w:hAnsi="Arial"/>
          <w:i/>
          <w:iCs/>
          <w:color w:val="555555"/>
          <w:sz w:val="24"/>
          <w:szCs w:val="24"/>
          <w:u w:val="single"/>
        </w:rPr>
        <w:t> </w:t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br/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t>Когда зима, как в зеркальце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В речной глядится лед,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Волшебница-метелица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  <w:t>Нам песенку поет.</w:t>
      </w:r>
      <w:r>
        <w:rPr>
          <w:rStyle w:val="Appleconvertedspace"/>
          <w:rFonts w:cs="Arial" w:ascii="Arial" w:hAnsi="Arial"/>
          <w:b/>
          <w:i/>
          <w:iCs/>
          <w:color w:val="555555"/>
          <w:sz w:val="24"/>
          <w:szCs w:val="24"/>
        </w:rPr>
        <w:t> </w:t>
      </w:r>
      <w:r>
        <w:rPr>
          <w:rFonts w:cs="Arial" w:ascii="Arial" w:hAnsi="Arial"/>
          <w:b w:val="false"/>
          <w:i/>
          <w:iCs/>
          <w:color w:val="555555"/>
          <w:sz w:val="24"/>
          <w:szCs w:val="24"/>
        </w:rPr>
        <w:br/>
      </w:r>
      <w:r>
        <w:rPr>
          <w:rFonts w:cs="Arial" w:ascii="Arial" w:hAnsi="Arial"/>
          <w:i/>
          <w:iCs/>
          <w:color w:val="555555"/>
          <w:sz w:val="24"/>
          <w:szCs w:val="24"/>
          <w:u w:val="single"/>
        </w:rPr>
        <w:t>1. Хоровод «Зима, зима – красавица»</w:t>
      </w:r>
    </w:p>
    <w:p>
      <w:pPr>
        <w:pStyle w:val="Normal"/>
        <w:ind w:left="200" w:hanging="0"/>
        <w:rPr>
          <w:b/>
          <w:b/>
          <w:u w:val="single"/>
        </w:rPr>
      </w:pPr>
      <w:r>
        <w:rPr>
          <w:b/>
          <w:u w:val="single"/>
        </w:rPr>
        <w:t>Ведущий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Trebuchet MS" w:hAnsi="Trebuchet MS" w:cs="Trebuchet MS"/>
          <w:i/>
          <w:i/>
          <w:color w:val="444444"/>
          <w:sz w:val="24"/>
          <w:szCs w:val="24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ждый раз под Новый год </w:t>
        <w:br/>
        <w:t>Сказка в гости к нам идет. </w:t>
        <w:br/>
        <w:t>По заснеженным тропинкам </w:t>
        <w:br/>
        <w:t>Идет сказка невидимкой. </w:t>
        <w:br/>
        <w:t>Ровно в полночь, динь-динь-дон, </w:t>
        <w:br/>
        <w:t>Ты услышишь тихий звон. </w:t>
        <w:br/>
        <w:t>Это сказка в дом вошла. </w:t>
        <w:br/>
        <w:t>Тише, тише, вон она. </w:t>
        <w:br/>
      </w:r>
      <w:r>
        <w:rPr>
          <w:i/>
          <w:sz w:val="28"/>
          <w:szCs w:val="28"/>
          <w:u w:val="single"/>
        </w:rPr>
        <w:t>Метель, вьюга(заставка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i/>
          <w:i/>
          <w:iCs/>
          <w:color w:val="555555"/>
        </w:rPr>
      </w:pPr>
      <w:r>
        <w:rPr>
          <w:rFonts w:cs="Arial" w:ascii="Arial" w:hAnsi="Arial"/>
          <w:b/>
          <w:i/>
          <w:iCs/>
          <w:color w:val="555555"/>
        </w:rPr>
        <w:t>Звучит фонограмма завывания вьюги, метели. Дети импровизируют движения, передающие сопротивление метели, снегопаду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b w:val="false"/>
          <w:color w:val="444444"/>
        </w:rPr>
        <w:t>Сцена 1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Сказочниц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д покровом мягким, снежным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ремлет русское село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е дороги, все тропинк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елым снегом замело.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нег под солнцем серебрит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сный свет над ним струит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Целый день метель кружила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д землей всю ночь мел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 в лесу она укрыла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мела, запорошила —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сюда пришла.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(Танец девочек с шарфиками. «Зимний вальс»)</w:t>
      </w:r>
    </w:p>
    <w:p>
      <w:pPr>
        <w:pStyle w:val="Style14"/>
        <w:shd w:fill="F4F4F4" w:val="clear"/>
        <w:spacing w:lineRule="atLeast" w:line="360" w:before="120" w:after="120"/>
        <w:rPr/>
      </w:pPr>
      <w:r>
        <w:rPr>
          <w:rFonts w:eastAsia="Arial" w:cs="Arial" w:ascii="Arial" w:hAnsi="Arial"/>
          <w:color w:val="444444"/>
        </w:rPr>
        <w:t xml:space="preserve">   </w:t>
      </w:r>
      <w:r>
        <w:rPr>
          <w:rFonts w:cs="Arial" w:ascii="Arial" w:hAnsi="Arial"/>
          <w:color w:val="444444"/>
        </w:rPr>
        <w:t>В том селе в одной избушке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тушка жила с сынком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ына Ваней величал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А в народе - дураком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пахал он и не сея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добра не нажива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Жил, как жил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о мать родную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читал и уважа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Сцена 2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b/>
          <w:color w:val="444444"/>
          <w:u w:val="single"/>
        </w:rPr>
        <w:t>Музыка. «Балалайка» На сцене в избе Иван (играет на балалайке) и Матушк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Style w:val="StrongEmphasis"/>
          <w:rFonts w:cs="Arial" w:ascii="Arial" w:hAnsi="Arial"/>
          <w:color w:val="444444"/>
          <w:u w:val="single"/>
        </w:rPr>
        <w:t>Иван</w:t>
      </w:r>
      <w:r>
        <w:rPr>
          <w:rStyle w:val="Appleconvertedspace"/>
          <w:rFonts w:cs="Arial" w:ascii="Arial" w:hAnsi="Arial"/>
          <w:bCs/>
          <w:color w:val="444444"/>
          <w:u w:val="single"/>
        </w:rPr>
        <w:t> </w:t>
      </w:r>
      <w:r>
        <w:rPr>
          <w:rFonts w:cs="Arial" w:ascii="Arial" w:hAnsi="Arial"/>
          <w:color w:val="444444"/>
          <w:u w:val="single"/>
        </w:rPr>
        <w:t>поёт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усть говорят, что Иван я дурак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усть говорят, что живу я не т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 не могу не косить, не  пахать-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не на людскую молву наплеват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Целыми днями я песни пою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тушку родную очень люблю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ту в деревне добрее души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йди, маманя, со мной попляш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b/>
          <w:color w:val="444444"/>
          <w:u w:val="single"/>
        </w:rPr>
        <w:t>Танец Ивана с Матушкой «Балалайка» Т.Морозовой (в танец включаются дети) 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Матушк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х, Ванюша, сын родной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к же ты хорош собой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татен и в плечах широк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Прям красавец - видит Бог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умён ты и пригож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кудряв и белокож…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Хватит, мама, в самом деле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ы с утра ещё не ел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, что есть у нас в печ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ы давай на стол меч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Матушк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в печи у нас, сынок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олько лишь пустой горшо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ы не сеял, не пахал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олько песни распева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еснями не будешь сыт-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ак желудок говор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Матушк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он приснился мне на днях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 нарядных на санях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 нам приехал Дед Мороз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привёз подарков воз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орехи и конфеты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чего там только нету…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когда тот дед придёт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Матушк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В славный праздник - Новый год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ак, что, Ваня, собирайся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в дорогу отправляйся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ж, сыночек, не взыщи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овый год ты отыщ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у, глядите, дело ваше…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о свидания, мамаша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(Кланяется ей, уходит.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Музыкальная заставка «Метель-Тройка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Сказочниц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пошёл наш Ваня в пут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присесть, не отдохнут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юду ели вековые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а сугробы снеговы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самой-самой тёмной чаще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 сова глаза таращит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  любой- уже пропащий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Если сбился он с пу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Леший путает дорожки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Не проехать - не прой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к избушке Бабки-Ёжк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вели его пу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Сцена 3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Баба Яг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везёт, так не везё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ждый божий Новый год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исьма всё пишу, пишу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ед Мороза всё прошу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б прислал подарок мне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 ж живу в его стран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ть я вредный элемент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ак ведь праздничный момен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вучит (Песня Бабы Яги)Баба Яга</w:t>
      </w:r>
      <w:r>
        <w:rPr>
          <w:rStyle w:val="Appleconvertedspace"/>
          <w:rFonts w:cs="Arial" w:ascii="Arial" w:hAnsi="Arial"/>
          <w:color w:val="444444"/>
          <w:u w:val="single"/>
        </w:rPr>
        <w:t> </w:t>
      </w:r>
      <w:r>
        <w:rPr>
          <w:rFonts w:cs="Arial" w:ascii="Arial" w:hAnsi="Arial"/>
          <w:color w:val="444444"/>
          <w:u w:val="single"/>
        </w:rPr>
        <w:t>поёт: (на мелодию Е.Ваенги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Если бы вы знали, как жаль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 душа болит и бол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Если б кто-то видел мою грусть-печаль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о бы понял, что она говор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ждый Новый год я одна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аздную его кое-как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ждый год пишу Деду Морозу письмо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о сюда не идёт и дур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нова стою одна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зле своей  избушк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вокруг тишина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кучно одной старушке. 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х, какой морозный вечер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дравствуй, бабка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Баба Яг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т так встреч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гости к нам иль просто так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к зовут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ван-дур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Баба Яг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уракам закон не писан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дят-бродят по лесам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сидится дома вам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Эх, бабуля, я б сидел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а в окошечко гляде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тушка меня послала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б нашёл я Новый год-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н нам счастье принесё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подскажешь ли дорогу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Баба Яг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томился ты, ей богу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дохни, соколик мой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дремли часок-другой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исьмецо я допишу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в конвертик положу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 равно туда идёшь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исьмецо и отнесёш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b/>
          <w:color w:val="444444"/>
          <w:u w:val="single"/>
        </w:rPr>
        <w:t>Иван садится. Отдыхае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Баба Яга:</w:t>
      </w:r>
      <w:r>
        <w:rPr>
          <w:rStyle w:val="Appleconvertedspace"/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 xml:space="preserve">(читает)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орогой Дед Мороз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ишет Вам Яга из лес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 мечтаю стать принцессой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бросить половину веса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в большом почёте жит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чу в роскоши купать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ловно в масле сыр катать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ек в избе не прибираться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с компьютером дружит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чу скатерть-самобранку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чу счёт огромный в банке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чу личную полянку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 хочу! Хочу! Хочу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ступе целый год катать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когда не умываться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кому не улыбаться…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т, бабуля, это слишком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возьму твоё письмишко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Баба Яг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х, ты так! Сейчас как топну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ыгну, дуну, плюну, хлопну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остяной своей ногою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 в сугроб тебя зарою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sz w:val="20"/>
          <w:szCs w:val="20"/>
          <w:u w:val="single"/>
        </w:rPr>
      </w:pPr>
      <w:r>
        <w:rPr>
          <w:rFonts w:cs="Arial" w:ascii="Arial" w:hAnsi="Arial"/>
          <w:color w:val="444444"/>
          <w:sz w:val="20"/>
          <w:szCs w:val="20"/>
          <w:u w:val="single"/>
        </w:rPr>
        <w:t xml:space="preserve">Баба Яга начинает бросать в Ивана снежки.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Сказочница:</w:t>
      </w:r>
      <w:r>
        <w:rPr>
          <w:rFonts w:cs="Arial" w:ascii="Arial" w:hAnsi="Arial"/>
          <w:color w:val="444444"/>
        </w:rPr>
        <w:t xml:space="preserve"> Ребята, давайте поможем Ивану одолеть Бабу Ягу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 xml:space="preserve">Иван благодарит детей.(Иван и Б.Я. в игре убегают.)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i/>
          <w:i/>
          <w:color w:val="444444"/>
          <w:u w:val="single"/>
        </w:rPr>
      </w:pPr>
      <w:r>
        <w:rPr>
          <w:rFonts w:cs="Arial" w:ascii="Arial" w:hAnsi="Arial"/>
          <w:b/>
          <w:i/>
          <w:color w:val="444444"/>
          <w:u w:val="single"/>
        </w:rPr>
        <w:t>Музыкальная заставка Метель-Тройка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Ведущий:</w:t>
      </w:r>
      <w:r>
        <w:rPr>
          <w:rFonts w:cs="Arial" w:ascii="Arial" w:hAnsi="Arial"/>
          <w:color w:val="444444"/>
          <w:u w:val="single"/>
        </w:rPr>
        <w:t xml:space="preserve"> Пока Ваня  в пути, младшие дети исполнят танец 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Звучит музыка «Ты и Я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Сказочниц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даль бегут лесные тропки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ают в дымке голубой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Это сказка нас торопит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зовёт нас за собой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ерим мы или не верим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Есть в лесу чудесный терем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десь узоры ледяные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окошки расписны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хозяйка здесь сама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ша Зимушка-Зим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аня по лесу всё шё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на терем тот набрё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  <w:u w:val="single"/>
        </w:rPr>
        <w:t xml:space="preserve">Звучит музыка «У леса, на опушке»(куплет и припев) </w:t>
      </w:r>
      <w:r>
        <w:rPr>
          <w:rStyle w:val="StrongEmphasis"/>
          <w:rFonts w:cs="Arial" w:ascii="Arial" w:hAnsi="Arial"/>
          <w:b w:val="false"/>
          <w:color w:val="444444"/>
        </w:rPr>
        <w:t>Выходят дети, собирают снежки, затем выходит Зим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Fonts w:cs="Arial" w:ascii="Arial" w:hAnsi="Arial"/>
          <w:color w:val="444444"/>
        </w:rPr>
        <w:t> </w:t>
      </w: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 в порядке в снежном царстве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Льдинки, ёлка. Всё в убранств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 хозяйка той страны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 нет ни лета, ни весны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 круглый год метель метё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 всюду только снег и лёд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Ваня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олго ль коротко ль я шё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конец тебя нашё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дравствуй, Зимушк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ыть может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ы нам с Матушкой поможешь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моём царстве снег и холод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едко кто сюда заход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 тебя, друг, привело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заснежено село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ль морозы не крепки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ль не лепятся снежки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т, с погодой всё в порядк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овый год играет в прятк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могу его най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сходил я все пу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дскажи к нему дорогу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Притомился я, ей богу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color w:val="444444"/>
        </w:rPr>
        <w:t>Неси-ка мне большой котёл.  (</w:t>
      </w:r>
      <w:r>
        <w:rPr>
          <w:rFonts w:cs="Arial" w:ascii="Arial" w:hAnsi="Arial"/>
          <w:b/>
          <w:color w:val="444444"/>
          <w:u w:val="single"/>
        </w:rPr>
        <w:t>Звучит муз.заставка Колдовство Зимы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ставь его сюда на стол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много снега, мишуры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юда добавить мы должны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ложим сверху иней, лёд…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знаем мы, где Новый год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котле нам нужно всё смешать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лшебные слова сказать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«Скажи мне снег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кажи мне лёд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де отыскать нам Новый год?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вучит музыка. Зима ворож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 лесами, за полям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 высокими горами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Ледяной стоит дворец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нём есть  сказочный ларец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есь сияет и горит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амоцветами блести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ез него к нам Новый год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 планету не придё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колько ж мне туда идти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ару месяцев пути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быстрей бы обернуться</w:t>
        <w:br/>
        <w:t>Да и к матушке вернуться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Зима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Будь по-твоему- За день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Вмиг домчит тебя Олень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Fonts w:cs="Arial" w:ascii="Arial" w:hAnsi="Arial"/>
          <w:color w:val="444444"/>
          <w:u w:val="single"/>
        </w:rPr>
        <w:t>(Зима хлопает в ладоши -появляется Олень.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Песня «Сами саночки летят» –</w:t>
      </w:r>
      <w:r>
        <w:rPr>
          <w:rFonts w:cs="Arial" w:ascii="Arial" w:hAnsi="Arial"/>
          <w:color w:val="444444"/>
          <w:u w:val="single"/>
        </w:rPr>
        <w:t xml:space="preserve">  (Иван «садится» в сани с упряжкой «оленей» уезжают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Олень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у, прощай, Иван-дурак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серчай, коль что не т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новь пора в дорогу мн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звращаюсь я к Зиме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кого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т ни дворца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 хвалёного ларц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 Оленя, ни Зимы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 весёлой кутерьмы. АУ-У-У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b/>
          <w:color w:val="444444"/>
          <w:u w:val="single"/>
        </w:rPr>
        <w:t>Музыка «Гномы, гномы, гномики».  Появляются Гномы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Что кричишь, ты кто такой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Зачем нарушил наш покой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  <w:u w:val="single"/>
        </w:rPr>
      </w:pPr>
      <w:r>
        <w:rPr>
          <w:rStyle w:val="StrongEmphasis"/>
          <w:rFonts w:cs="Arial" w:ascii="Arial" w:hAnsi="Arial"/>
          <w:color w:val="444444"/>
          <w:u w:val="single"/>
        </w:rPr>
        <w:t>Иван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Это я – Иван-дур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К вам пришел не просто т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не сказали, что в ларце,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В Ледяном вашем дворце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Прячется один секре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Это правда или нет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Style w:val="StrongEmphasis"/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Гном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b w:val="false"/>
          <w:color w:val="444444"/>
        </w:rPr>
        <w:t>Мы сказочные гномы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Живем здесь много ле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горе волшебной этой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Храним мы свой секрет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Храним свои богатств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м счёта нет, числ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апфиры и алмазы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Рубины, жемчуг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о секрета чтоб добраться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ужно очень постараться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Style w:val="StrongEmphasis"/>
          <w:rFonts w:ascii="Arial" w:hAnsi="Arial" w:cs="Arial"/>
          <w:bCs w:val="false"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Иван исполняет два задания. Ему помогают ребята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Style w:val="StrongEmphasis"/>
          <w:rFonts w:cs="Arial" w:ascii="Arial" w:hAnsi="Arial"/>
          <w:color w:val="444444"/>
        </w:rPr>
        <w:t>Гном: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/>
      </w:pPr>
      <w:r>
        <w:rPr>
          <w:rFonts w:cs="Arial" w:ascii="Arial" w:hAnsi="Arial"/>
          <w:color w:val="444444"/>
        </w:rPr>
        <w:t>Скажу тебе я, Ваня, так-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икакой ты не дурак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ы, Ванюша, молодец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лучи скорей ларец.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ван медленно открывает ларец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(</w:t>
      </w:r>
      <w:r>
        <w:rPr>
          <w:rFonts w:cs="Arial" w:ascii="Arial" w:hAnsi="Arial"/>
          <w:b/>
          <w:color w:val="444444"/>
          <w:u w:val="single"/>
        </w:rPr>
        <w:t>звучит  Музыка Волшебства)</w:t>
      </w:r>
      <w:r>
        <w:rPr>
          <w:rFonts w:cs="Arial" w:ascii="Arial" w:hAnsi="Arial"/>
          <w:color w:val="444444"/>
        </w:rPr>
        <w:t>, направляется свет на зеркальный шар) в это время дети встают в круг и исполняют Новогоднюю песню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Песня «Наступает Новый год»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Иван в кругу:(обращаясь к детям)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то вы? Где я? Что за праздник?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удеса, так чудеса!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ут и елочка – краса!!!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Ведущий.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  Мы рады приветствовать тебя на самом чудесном из всех праздников – празднике новогодней елки.</w:t>
      </w:r>
      <w:r>
        <w:rPr>
          <w:rStyle w:val="Appleconvertedspace"/>
          <w:rFonts w:cs="Verdana" w:ascii="Verdana" w:hAnsi="Verdana"/>
          <w:b/>
          <w:color w:val="000000"/>
          <w:sz w:val="24"/>
          <w:szCs w:val="24"/>
        </w:rPr>
        <w:t> </w:t>
      </w:r>
    </w:p>
    <w:p>
      <w:pPr>
        <w:pStyle w:val="Heading1"/>
        <w:pBdr>
          <w:bottom w:val="single" w:sz="8" w:space="0" w:color="D6DDB9"/>
        </w:pBdr>
        <w:shd w:fill="F4F4F4" w:val="clear"/>
        <w:spacing w:lineRule="atLeast" w:line="520" w:before="120" w:after="120"/>
        <w:ind w:left="200" w:right="200" w:hanging="0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1 ребенок.</w:t>
      </w:r>
      <w:r>
        <w:rPr>
          <w:rStyle w:val="Appleconvertedspace"/>
          <w:rFonts w:cs="Verdana" w:ascii="Verdana" w:hAnsi="Verdana"/>
          <w:color w:val="000000"/>
          <w:sz w:val="24"/>
          <w:szCs w:val="24"/>
          <w:u w:val="single"/>
        </w:rPr>
        <w:t> 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Verdana" w:ascii="Verdana" w:hAnsi="Verdana"/>
          <w:color w:val="000000"/>
        </w:rPr>
        <w:t>К нам целый год на праздник собиралас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еленая красавица лесов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отом тихонько в этом зале наряжалась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 вот теперь наряд ее готов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  <w:u w:val="single"/>
        </w:rPr>
        <w:t>2 ребенок.</w:t>
      </w:r>
      <w:r>
        <w:rPr>
          <w:rStyle w:val="Appleconvertedspace"/>
          <w:rFonts w:cs="Verdana" w:ascii="Verdana" w:hAnsi="Verdana"/>
          <w:b/>
          <w:color w:val="000000"/>
          <w:u w:val="single"/>
        </w:rPr>
        <w:t> </w:t>
      </w:r>
      <w:r>
        <w:rPr>
          <w:rFonts w:cs="Verdana" w:ascii="Verdana" w:hAnsi="Verdana"/>
          <w:b/>
          <w:color w:val="000000"/>
          <w:u w:val="single"/>
        </w:rPr>
        <w:br/>
      </w:r>
      <w:r>
        <w:rPr>
          <w:rFonts w:cs="Verdana" w:ascii="Verdana" w:hAnsi="Verdana"/>
          <w:color w:val="000000"/>
        </w:rPr>
        <w:t>Мы все на елочку любуемся сегодня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а нам дарит нежный аромат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 самый лучший праздник новогодний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риходит вместе с нею в круг ребят.</w:t>
      </w:r>
    </w:p>
    <w:p>
      <w:pPr>
        <w:pStyle w:val="Normal"/>
        <w:shd w:fill="FFFFFF" w:val="clear"/>
        <w:ind w:left="200" w:hanging="0"/>
        <w:rPr/>
      </w:pPr>
      <w:r>
        <w:rPr>
          <w:rFonts w:cs="Arial" w:ascii="Arial" w:hAnsi="Arial"/>
          <w:b/>
          <w:color w:val="444444"/>
        </w:rPr>
        <w:t> </w:t>
      </w:r>
      <w:r>
        <w:rPr>
          <w:rFonts w:cs="Arial" w:ascii="Arial" w:hAnsi="Arial"/>
          <w:b/>
          <w:color w:val="444444"/>
        </w:rPr>
        <w:t xml:space="preserve">Иван: </w:t>
      </w:r>
    </w:p>
    <w:p>
      <w:pPr>
        <w:pStyle w:val="Normal"/>
        <w:shd w:fill="FFFFFF" w:val="clear"/>
        <w:ind w:left="200" w:hanging="0"/>
        <w:rPr/>
      </w:pPr>
      <w:r>
        <w:rPr>
          <w:rFonts w:cs="Arial" w:ascii="Arial" w:hAnsi="Arial"/>
          <w:color w:val="444444"/>
        </w:rPr>
        <w:t>Так у вас тут Новый год?( Дети хором-Да)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еселится весь народ? (Дети хором -Да)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у а где же Дед Мороз, может он в лесу замерз?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Ведущий:</w:t>
      </w:r>
      <w:r>
        <w:rPr>
          <w:rFonts w:cs="Arial" w:ascii="Arial" w:hAnsi="Arial"/>
          <w:color w:val="444444"/>
        </w:rPr>
        <w:t xml:space="preserve"> Действительно, ребята, какой же Новый год без Деда Мороза? Давайте его позовем. (Дети зовут Деда Мороза) </w:t>
      </w:r>
    </w:p>
    <w:p>
      <w:pPr>
        <w:pStyle w:val="Normal"/>
        <w:shd w:fill="FFFFFF" w:val="clear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>Песня Деда Мороза</w:t>
      </w:r>
      <w:r>
        <w:rPr>
          <w:rFonts w:cs="Arial" w:ascii="Arial" w:hAnsi="Arial"/>
          <w:color w:val="444444"/>
        </w:rPr>
        <w:t xml:space="preserve"> входит Дед Мороз.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Дед Мороз:</w:t>
      </w:r>
      <w:r>
        <w:rPr>
          <w:rFonts w:cs="Arial" w:ascii="Arial" w:hAnsi="Arial"/>
          <w:color w:val="444444"/>
        </w:rPr>
        <w:t xml:space="preserve"> </w:t>
      </w:r>
    </w:p>
    <w:p>
      <w:pPr>
        <w:pStyle w:val="Normal"/>
        <w:shd w:fill="FFFFFF" w:val="clear"/>
        <w:ind w:left="200" w:hanging="0"/>
        <w:rPr/>
      </w:pPr>
      <w:r>
        <w:rPr>
          <w:rFonts w:cs="Arial" w:ascii="Arial" w:hAnsi="Arial"/>
          <w:color w:val="444444"/>
        </w:rPr>
        <w:t>Я – веселый Дед Мороз-  гость ваш новогодний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 меня не прячьте нос, добрый я сегодня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омню, ровно год назад видел этих я ребят. 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од промчался, словно час, Я и не заметил,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т я снова среди вас, дорогие дети!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дравствуйте ребятишки – девчонки и мальчишки!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круг скорее все вставайте, дружно песню запевайте!</w:t>
      </w:r>
    </w:p>
    <w:p>
      <w:pPr>
        <w:pStyle w:val="Normal"/>
        <w:shd w:fill="FFFFFF" w:val="clear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 xml:space="preserve">«Шел Веселый дед Мороз»  Дети исполняют песню 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сейчас я подую на вас волшебный ветерком, а вы садитесь на свои места.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я загадаю вам свои загадки: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br/>
        <w:t>Зимой, в часы веселья</w:t>
        <w:br/>
        <w:t>Вишу на яркой ели я.</w:t>
        <w:br/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треляю, точно пушка,</w:t>
        <w:br/>
        <w:t>Зовут меня ... </w:t>
        <w:br/>
        <w:t>(хлопушка) </w:t>
        <w:br/>
        <w:br/>
        <w:t>Мы слепили снежный ком,</w:t>
        <w:br/>
        <w:t>Шляпу сделали на нем,</w:t>
        <w:br/>
        <w:t>Нос приделали, и в миг</w:t>
        <w:br/>
        <w:t>Получился ... </w:t>
        <w:br/>
        <w:t>(снеговик) </w:t>
        <w:br/>
        <w:br/>
        <w:t>Он пришел нежданно,</w:t>
        <w:br/>
        <w:t>Удивил нас всех,</w:t>
        <w:br/>
        <w:t>Для ребят желанный</w:t>
        <w:br/>
        <w:t>Белый-белый ... </w:t>
        <w:br/>
        <w:t>(снег) </w:t>
        <w:br/>
        <w:br/>
        <w:t>Едва повеяло зимой -</w:t>
        <w:br/>
        <w:t>Они всегда со мной.</w:t>
        <w:br/>
        <w:t>Согреют две сестрички,</w:t>
        <w:br/>
        <w:t>Зовут их ...</w:t>
        <w:br/>
        <w:t>(рукавички) </w:t>
        <w:br/>
        <w:br/>
        <w:t>Если лес укрыт снегами,</w:t>
        <w:br/>
        <w:t>Если пахнет пирогами,</w:t>
        <w:br/>
        <w:t>Если елка в дом идет,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 за праздник? ...</w:t>
        <w:br/>
        <w:t>(Новый год) 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шки длинные торчат, </w:t>
        <w:br/>
        <w:t>Лапки белые дрожат. </w:t>
        <w:br/>
        <w:t>Кто же это? Угадай-ка, </w:t>
        <w:br/>
        <w:t>Это наш трусишка….(Зайка!) 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) Вот идет какой-то дед, </w:t>
        <w:br/>
        <w:t>В шубу теплую одет. </w:t>
        <w:br/>
        <w:t>На плече его – мешок, </w:t>
        <w:br/>
        <w:t>В бороде его – снежок. 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br/>
        <w:t>2) С неба падают зимою </w:t>
        <w:br/>
        <w:t>И кружатся над землею </w:t>
        <w:br/>
        <w:t>Легкие пушинки, </w:t>
        <w:br/>
        <w:t>Белые ….(снежинки). 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br/>
        <w:t>3) Приходит к нам с подарками, </w:t>
        <w:br/>
        <w:t>Блестит огнями яркими. </w:t>
        <w:br/>
        <w:t>Колючие иголочки. </w:t>
        <w:br/>
        <w:t>Это – наша…(елочка). </w:t>
      </w:r>
    </w:p>
    <w:p>
      <w:pPr>
        <w:pStyle w:val="Normal"/>
        <w:shd w:fill="FFFFFF" w:val="clear"/>
        <w:ind w:left="200" w:hanging="0"/>
        <w:rPr>
          <w:rFonts w:ascii="Arial" w:hAnsi="Arial" w:cs="Arial"/>
          <w:b/>
          <w:b/>
          <w:color w:val="444444"/>
          <w:u w:val="single"/>
        </w:rPr>
      </w:pPr>
      <w:r>
        <w:rPr>
          <w:rFonts w:cs="Arial" w:ascii="Arial" w:hAnsi="Arial"/>
          <w:b/>
          <w:color w:val="444444"/>
          <w:u w:val="single"/>
        </w:rPr>
        <w:t xml:space="preserve">«Елочка, елочка, заблести огнями…» - </w:t>
      </w:r>
      <w:r>
        <w:rPr>
          <w:rFonts w:cs="Arial" w:ascii="Arial" w:hAnsi="Arial"/>
          <w:b/>
          <w:color w:val="444444"/>
        </w:rPr>
        <w:t>Младшие дети исполняют песню</w:t>
      </w:r>
      <w:r>
        <w:rPr>
          <w:rFonts w:cs="Arial" w:ascii="Arial" w:hAnsi="Arial"/>
          <w:b/>
          <w:color w:val="444444"/>
          <w:u w:val="single"/>
        </w:rPr>
        <w:br/>
        <w:t xml:space="preserve">Звучит Игра с детьми  - </w:t>
      </w:r>
      <w:r>
        <w:rPr>
          <w:rFonts w:cs="Arial" w:ascii="Arial" w:hAnsi="Arial"/>
          <w:color w:val="444444"/>
        </w:rPr>
        <w:t>Д.М проводит игру «Заморожу»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Ух, устал я! Жарко мне!  Несите прохладу скорее, а то растаю! </w:t>
        <w:br/>
        <w:br/>
      </w:r>
      <w:r>
        <w:rPr>
          <w:rFonts w:cs="Arial" w:ascii="Arial" w:hAnsi="Arial"/>
          <w:b/>
          <w:color w:val="444444"/>
          <w:u w:val="single"/>
        </w:rPr>
        <w:t>Дети исполняют песню-танец «Ледяные ладошки»</w:t>
      </w:r>
      <w:r>
        <w:rPr>
          <w:rFonts w:cs="Arial" w:ascii="Arial" w:hAnsi="Arial"/>
          <w:color w:val="444444"/>
          <w:u w:val="single"/>
        </w:rPr>
        <w:t xml:space="preserve"> 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Как хорошо, прохладно стало! Спасибо, ребята! </w:t>
        <w:br/>
        <w:br/>
      </w:r>
      <w:r>
        <w:rPr>
          <w:rFonts w:cs="Arial" w:ascii="Arial" w:hAnsi="Arial"/>
          <w:b/>
          <w:color w:val="444444"/>
        </w:rPr>
        <w:t>Ведущая: </w:t>
      </w:r>
      <w:r>
        <w:rPr>
          <w:rFonts w:cs="Arial" w:ascii="Arial" w:hAnsi="Arial"/>
          <w:color w:val="444444"/>
        </w:rPr>
        <w:br/>
        <w:t>Дедушка Мороз! Ты с детьми играл, плясал, стихи слушал. Наверно, пора теперь и подарки раздавать ребятам! 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Да, подарки! </w:t>
        <w:br/>
        <w:t>Я их нес, припоминаю… </w:t>
        <w:br/>
        <w:t>Где упал мешок – не знаю. </w:t>
        <w:br/>
        <w:t>Вьюга выла, снег кружил. </w:t>
        <w:br/>
        <w:t>Где подарки уронил? </w:t>
        <w:br/>
        <w:t>Лес большой, пойду искать, </w:t>
        <w:br/>
        <w:t>Вам придется подождать. </w:t>
        <w:br/>
        <w:t>(собирается уходить, слышен голос из мешка за дверью) </w:t>
        <w:br/>
      </w:r>
      <w:r>
        <w:rPr>
          <w:rFonts w:cs="Arial" w:ascii="Arial" w:hAnsi="Arial"/>
          <w:b/>
          <w:color w:val="444444"/>
        </w:rPr>
        <w:t>Мешок: </w:t>
        <w:br/>
      </w:r>
      <w:r>
        <w:rPr>
          <w:rFonts w:cs="Arial" w:ascii="Arial" w:hAnsi="Arial"/>
          <w:color w:val="444444"/>
        </w:rPr>
        <w:t>Дед Мороз! </w:t>
        <w:br/>
        <w:t>(выходит мешок) 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Ах ты, батюшки! Мешок! </w:t>
        <w:br/>
        <w:t>Сам сюда идет. </w:t>
        <w:br/>
      </w:r>
      <w:r>
        <w:rPr>
          <w:rFonts w:cs="Arial" w:ascii="Arial" w:hAnsi="Arial"/>
          <w:b/>
          <w:color w:val="444444"/>
        </w:rPr>
        <w:t>Мешок: </w:t>
        <w:br/>
      </w:r>
      <w:r>
        <w:rPr>
          <w:rFonts w:cs="Arial" w:ascii="Arial" w:hAnsi="Arial"/>
          <w:color w:val="444444"/>
        </w:rPr>
        <w:t>Я мешок не простой. </w:t>
        <w:br/>
        <w:t>Я волшебный, вот какой! </w:t>
        <w:br/>
      </w:r>
      <w:r>
        <w:rPr>
          <w:rFonts w:cs="Arial" w:ascii="Arial" w:hAnsi="Arial"/>
          <w:b/>
          <w:color w:val="444444"/>
        </w:rPr>
        <w:t>Дед Мороз:</w:t>
      </w:r>
      <w:r>
        <w:rPr>
          <w:rFonts w:cs="Arial" w:ascii="Arial" w:hAnsi="Arial"/>
          <w:color w:val="444444"/>
        </w:rPr>
        <w:t xml:space="preserve"> Ну, мешок, поскачи, покружись, </w:t>
        <w:br/>
        <w:t>Всем ребятам покажись! </w:t>
        <w:br/>
      </w:r>
      <w:r>
        <w:rPr>
          <w:rFonts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  <w:u w:val="single"/>
        </w:rPr>
        <w:t>Звучит русская народная</w:t>
      </w:r>
      <w:r>
        <w:rPr>
          <w:rFonts w:cs="Arial" w:ascii="Arial" w:hAnsi="Arial"/>
          <w:color w:val="444444"/>
        </w:rPr>
        <w:t>(мешок прыгает, пляшет) 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А теперь ты нам скажи… </w:t>
        <w:br/>
        <w:t>(мешок, не дослушав деда Мороза, бежит вокруг елки) 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Стой, стой, погоди! </w:t>
        <w:br/>
        <w:t>(мешок убегает за дверь, дед Мороз за ним, выносит из-за двери обычный мешок с подарками) </w:t>
        <w:br/>
      </w:r>
      <w:r>
        <w:rPr>
          <w:rFonts w:cs="Arial" w:ascii="Arial" w:hAnsi="Arial"/>
          <w:b/>
          <w:color w:val="444444"/>
        </w:rPr>
        <w:t>Дед Мороз: </w:t>
        <w:br/>
      </w:r>
      <w:r>
        <w:rPr>
          <w:rFonts w:cs="Arial" w:ascii="Arial" w:hAnsi="Arial"/>
          <w:color w:val="444444"/>
        </w:rPr>
        <w:t>Вот теперь тебя развяжем </w:t>
        <w:br/>
        <w:t>И посмотрим, что внутри. </w:t>
        <w:br/>
        <w:t>Ой, да здесь лежат подарки! </w:t>
        <w:br/>
        <w:t>Как их много! Погляди!</w:t>
        <w:br/>
      </w:r>
      <w:r>
        <w:rPr>
          <w:rFonts w:cs="Arial" w:ascii="Arial" w:hAnsi="Arial"/>
          <w:b/>
          <w:color w:val="444444"/>
        </w:rPr>
        <w:t>(Дед Мороз  раздает подарки) 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т и нашей сказке конец.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Иван-дурак молодец.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по земле пусть идёт Новый год</w:t>
      </w:r>
    </w:p>
    <w:p>
      <w:pPr>
        <w:pStyle w:val="Normal"/>
        <w:shd w:fill="FFFFFF" w:val="clear"/>
        <w:ind w:left="200" w:hanging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всюду слышится  смех детворы</w:t>
      </w:r>
    </w:p>
    <w:p>
      <w:pPr>
        <w:pStyle w:val="Style14"/>
        <w:shd w:fill="F4F4F4" w:val="clear"/>
        <w:spacing w:lineRule="atLeast" w:line="360" w:before="120" w:after="120"/>
        <w:ind w:left="200" w:hanging="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Звучит заключительная Новогодняя песня</w:t>
      </w:r>
    </w:p>
    <w:sectPr>
      <w:footerReference w:type="default" r:id="rId2"/>
      <w:type w:val="nextPage"/>
      <w:pgSz w:w="11906" w:h="16838"/>
      <w:pgMar w:left="540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7:00Z</dcterms:created>
  <dc:creator>User</dc:creator>
  <dc:description/>
  <cp:keywords/>
  <dc:language>en-US</dc:language>
  <cp:lastModifiedBy>User</cp:lastModifiedBy>
  <dcterms:modified xsi:type="dcterms:W3CDTF">2013-12-19T09:13:00Z</dcterms:modified>
  <cp:revision>24</cp:revision>
  <dc:subject/>
  <dc:title/>
</cp:coreProperties>
</file>