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ая викторина «Царица нау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в конце февраля была объявлена декада математики. Нашему классу выпало дежурство на втором этаже. Девочки организовывали игры с малышами из 1 «Б» и 2 «А».   Мальчики на большой перемене проводили шашечный тур между третьими классами. Много было зрителей и участников. Даня Фёдоров, ученик из нашего класса, 3 «в», из семи партий выиграл ше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класс участвовал в викторине, которая называлась «Царица наук». Проводила её И.И Козьмина. В ней принимали участие три класса: 3 «а», 3 «б» и 3 «в». По шесть участников от каждого класса. На викторине было семь конкурсов – «Ребусы», «Минутка», «Смекалка», «Загадки», интересный конкурс «Смешинка», где мы должны были изобразить различных животных, конкурс капитанов и «Аукцион» - кто больше назовёт пословиц и поговорок с числ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место занял 3 «Б» класс, второе место занял 3 «А», а третье место занял 3 «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«в» – это мой класс. У нас было 4 мальчика: Данил Золотарёв, Дима Кузнецов, Егор Иванов, Саша Слышак и 2 девочки: Яна Гребцова и я. По решению ребят меня выбрали командиром. Наша команда очень сильно старалась, но мы не победи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надеюсь, что в следующий раз мы точно займем пер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ых Кристина, ученица 3 «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5:57:00Z</dcterms:created>
  <dc:creator>Семья Белых</dc:creator>
  <dc:description/>
  <cp:keywords/>
  <dc:language>en-US</dc:language>
  <cp:lastModifiedBy>Ирина</cp:lastModifiedBy>
  <dcterms:modified xsi:type="dcterms:W3CDTF">2015-02-07T09:38:00Z</dcterms:modified>
  <cp:revision>4</cp:revision>
  <dc:subject/>
  <dc:title/>
</cp:coreProperties>
</file>