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агностической контрольной работы в тестовом форма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английскому языку в 7 классе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ь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>: оценить уровень языковой подготовки по английскому языку учащихся 7-х классов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руктура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очная работа выполняется в тестовом формате и состоит из четырех заданий (задания по чтению, лексике, грамматике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рмативные документ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о английскому языку для 7 класса на 2013-2014 учебный год (составлена на основе авторской программы курса английского языка к УМК «Английский с удовольствием» для 2-11 классов общеобразовательных учреждений М.З. Биболетовой и Н.Н. Трубаневой, Обнинск: Титул, 2009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ая программа общего образования по иностранному язык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ъекты оценк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дания, позволяющее оценить умение учащихся прочитать про себя и понять содержание текста, который содержит как изученный языковой материал, так и отдельные незнакомые слова; понять запрашиваемую информацию и структурно-смысловые связи в текс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Задания на проверку лексических и грамматических навыков учащихся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пределение заданий по объектам оцен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аблица 1</w:t>
      </w:r>
      <w:r>
        <w:rPr>
          <w:rFonts w:cs="Times New Roman" w:ascii="Times New Roman" w:hAnsi="Times New Roman"/>
          <w:sz w:val="28"/>
          <w:szCs w:val="28"/>
          <w:lang w:val="ru-RU"/>
        </w:rPr>
        <w:t>. Распределение заданий диагностической работы по объектам оценки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3170"/>
      </w:tblGrid>
      <w:tr>
        <w:trPr>
          <w:trHeight w:val="113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 оцени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первичный бал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цент от макс. балла за выполнение рабо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мения в чт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ие навы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  <w:r>
        <w:rPr>
          <w:rFonts w:cs="Times New Roman" w:ascii="Times New Roman" w:hAnsi="Times New Roman"/>
          <w:sz w:val="28"/>
          <w:szCs w:val="28"/>
        </w:rPr>
        <w:t>. Характеристика проверочных заданий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4836"/>
        <w:gridCol w:w="3576"/>
      </w:tblGrid>
      <w:tr>
        <w:trPr>
          <w:trHeight w:val="87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 оценивани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ния</w:t>
            </w:r>
          </w:p>
        </w:tc>
      </w:tr>
      <w:tr>
        <w:trPr>
          <w:trHeight w:val="7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ксика и грамматик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мение читать и понимать основное содержание прочитанного текс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понимать в прочитанном тексте запрашиваем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е навыки употребления нужной морфологической формы данного слова в коммуникативно-значимом контекст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личные формы глаголов страдательного залога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условные предложения реального и нереального характера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nditional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конструкции с глаголами на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наречия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ить соответствие между 5 короткими текстами и заголовками, передающими основную мысль текс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ить соответствие между словом и его значе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лнить пропуски в тексте, образовав нужную форму от предложенного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рать правильный ответ из нескольк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ремя и усло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едения диагностической контрольной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выполнение контрольной работы учащимся отводится 40 минут. Работа выполняется в индивидуальном темпе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531"/>
        <w:gridCol w:w="1276"/>
        <w:gridCol w:w="2126"/>
        <w:gridCol w:w="224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ое время выполн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 за выполнение</w:t>
            </w:r>
          </w:p>
        </w:tc>
      </w:tr>
      <w:tr>
        <w:trPr/>
        <w:tc>
          <w:tcPr>
            <w:tcW w:w="10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дание по чтению</w:t>
            </w:r>
          </w:p>
        </w:tc>
      </w:tr>
      <w:tr>
        <w:trPr>
          <w:trHeight w:val="9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мение читать и понимать основное содержание прочитанного текс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понимать структурно-смысловые связи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98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мение понимать в прочитанном тексте запрашиваемую информацию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0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дания по лексике и грамматике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е навыки употребления нужной морфологической формы данного слова в коммуникативно-значимом кон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 мину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134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личные формы глаголов страдательного залога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условные предложения реального и нереального характера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nditional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конструкции с глаголами на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нареч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 ми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. момент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сего заданий</w:t>
      </w:r>
      <w:r>
        <w:rPr>
          <w:rFonts w:cs="Times New Roman" w:ascii="Times New Roman" w:hAnsi="Times New Roman"/>
          <w:sz w:val="28"/>
          <w:szCs w:val="28"/>
          <w:lang w:val="ru-RU"/>
        </w:rPr>
        <w:t>: 4, из них по типу заданий: ВО – 3, КО – 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ные обозначения: ВО – задания с выбором ответа; КО - задания с кратким ответом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374"/>
        <w:gridCol w:w="1532"/>
        <w:gridCol w:w="224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ек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ровен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 за выполнение</w:t>
            </w:r>
          </w:p>
        </w:tc>
      </w:tr>
      <w:tr>
        <w:trPr/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дание по чтению</w:t>
            </w:r>
          </w:p>
        </w:tc>
      </w:tr>
      <w:tr>
        <w:trPr>
          <w:trHeight w:val="69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читать и понимать основное содержание прочитанного текста. Умение понимать структурно-смысловые связи в тек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е навыки. Навыки распознавания и употребления в речи лексических единиц, обслуживающих ситуации общения в рамках тематики «Повседневная жизнь и быт», «Профессии»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26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понимать в прочитанном тексте запрашиваемую информацию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дания по лексике и грамматике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матические навыки употребления нужной морфологической формы данного слова в коммуникативно-значимом контексте. Умение понимать структурно-смысловые связи в тексте. Лексические навыки. Навыки распознавания и употребления в речи лексических единиц, обслуживающих ситуации общения в рамках тематики «Школьная жизнь. Изучаемые предметы и отношение к ним»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личные формы глаголов страдательного залога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условные предложения реального и нереального характера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nditional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конструкции с глаголами на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наречия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сего заданий</w:t>
      </w:r>
      <w:r>
        <w:rPr>
          <w:rFonts w:cs="Times New Roman" w:ascii="Times New Roman" w:hAnsi="Times New Roman"/>
          <w:sz w:val="28"/>
          <w:szCs w:val="28"/>
          <w:lang w:val="ru-RU"/>
        </w:rPr>
        <w:t>: 4, из них по уровню заданий: БУ – 3 (71%), ПУ – 1 (29%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ловные обозначения: БУ – задания базового уровня; ПУ - задания повышенного уровня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ценивание тес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каждое верно выполненное задание учащиеся получают 1 балл. За неверный ответ выставляется ноль баллов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ое количество баллов за выполнение всех заданий тестовой работы – 31 баллов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0-15 – Недостаточная подготовка - оценка «2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-21 – Подготовка учащегося соответствует требованиям программы – оценка «3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2-26 – Подготовка учащегося соответствует требованиям программы – оценка «4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7-31 – Высокий уровень подготовки - оценка «5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ст составлен с использованием следующих источников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Ю.Е. Ваулина, О.Е. Подоляко «Английский в фокусе. Тренировочные упражнения в формате ГИА для 6 класса». Изд-во «Просвещение», 2013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Cambridge Learner’s Dictionary, </w:t>
      </w:r>
      <w:r>
        <w:rPr>
          <w:rFonts w:cs="Times New Roman" w:ascii="Times New Roman" w:hAnsi="Times New Roman"/>
          <w:sz w:val="28"/>
          <w:szCs w:val="28"/>
          <w:lang w:val="ru-RU"/>
        </w:rPr>
        <w:t>из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“Cambridge University Press”, 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Michel Swan, Catherine Walter “Oxford English Grammar Course” (level Basic), </w:t>
      </w:r>
      <w:r>
        <w:rPr>
          <w:rFonts w:cs="Times New Roman" w:ascii="Times New Roman" w:hAnsi="Times New Roman"/>
          <w:sz w:val="28"/>
          <w:szCs w:val="28"/>
          <w:lang w:val="ru-RU"/>
        </w:rPr>
        <w:t>из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“Oxford University Press”, 2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дификато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лементов содержания и требований к уровню подготовки обучающихс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писание элементов содержания, проверяемых в ходе диагностической контрольной работы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Языковой материал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амматическая сторона речи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ые типы предложений: утвердительные, вопросительные и побудительные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личные формы глаголов страдательного залога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трукции с глаголами на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условные предложения реального и нереального характера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nditional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употреблять в речи наречия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разовые глаголы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астия настоящего и прошедшего времени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ичные формы глагола (инфинитив)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личные средства связи в тексте для обеспечения его целостности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пространенные и нераспространенные простые предложения, в том числе и несколькими обстоятельствами, следующими в определенном порядке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носочиненные и сложноподчиненные предложения с союзами и союзными словами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ексическая сторона речи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е единицы, обслуживающие ситуации в рамках тематики основной школы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ая сочетаемость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тение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выборочным пониманием нужной или интересующей информации (просмотровое/поисковое чтение)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имание структурно-смысловых связей текста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rPr/>
      </w:pPr>
      <w:r>
        <w:rPr/>
        <w:t xml:space="preserve">Примечание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ое содержание речи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седневная жизнь и бы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фе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ая жизнь. Изучаемые предметы и отношение к ни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дел 2. Перечень требований к уровню подготовки учащихс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еречень требований к уровню подготовки, достижение которого проверяется в ходе контрольной работы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тение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тать тексты различных стилей с использованием различных стратегий/видов чтения в соответствии с коммуникативной задачей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просмотровое / поисковое чтение в целях извлечения необходимой / запрашиваемой информации из текста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ять главную информацию от второстепенной, выявлять наиболее значимые факты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ять тему (в том числе по заголовку), выделять основную мысль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елять главные факты, опуская второстепенные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авливать логическую последовательность основных фактов текс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ять временнýю и причинно-следственную взаимосвязь событий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различные приемы смысловой переработки текста: языковую догадку, анализ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мпенсаторные умения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ьзоваться языковой и контекстуальной догадкой, прогнозировать содержание при чтении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текстовые опоры различного рода (сноски)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ЛАДЕТЬ ЯЗЫКОВЫМИ НАВЫКАМИ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амматическая сторона речи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отреблять в речи сложносочиненные предложения с сочинительными союзами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отреблять в речи сложноподчиненные предложения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в речи глаголы в наиболее употребительных временных формах действительного залога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отреблять в речи инфинитив после модальных глаголов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отреб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ч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го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да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ло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Present Simple Passive, Past Simple Passive, Future Simple Passive)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отреблять конструкции с глаголами на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отреблять в речи условные предложения реального и нереального характера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nditional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отреблять в речи наречия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отреблять в речи различные средства связи в тексте для обеспечения его целостности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ексическая сторона речи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познавать и употреблять в речи лексические единицы, обслуживающие ситуации в рамках тематики начальной и основной школы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 / ПОНИМАТЬ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Языковой лексический материал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значения лексических единиц (слов, словосочетаний), обслуживающих ситуации в рамках тематики основной школы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Языковой грамматический материал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енности структуры простых и сложных предложений английского языка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знаки и значение изученных грамматических явлений (см. подраздел «Грамматическая сторона речи» в разделе кодифик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лючи</w:t>
      </w:r>
    </w:p>
    <w:p>
      <w:pPr>
        <w:pStyle w:val="ListParagraph"/>
        <w:ind w:left="0" w:hanging="0"/>
        <w:rPr/>
      </w:pPr>
      <w:r>
        <w:rPr/>
        <w:t>Задание 1</w:t>
      </w:r>
    </w:p>
    <w:tbl>
      <w:tblPr>
        <w:tblW w:w="6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0"/>
        <w:gridCol w:w="1200"/>
        <w:gridCol w:w="1175"/>
        <w:gridCol w:w="116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к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голов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Задание 2</w:t>
      </w:r>
    </w:p>
    <w:tbl>
      <w:tblPr>
        <w:tblW w:w="7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78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Задание</w:t>
      </w:r>
      <w:r>
        <w:rPr/>
        <w:t xml:space="preserve"> 3</w:t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376"/>
        <w:gridCol w:w="1148"/>
        <w:gridCol w:w="1078"/>
        <w:gridCol w:w="938"/>
        <w:gridCol w:w="1097"/>
        <w:gridCol w:w="1230"/>
        <w:gridCol w:w="767"/>
        <w:gridCol w:w="1029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ldre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fortabl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ntin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ppi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immin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ing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4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ulos SIL"/>
    <w:charset w:val="cc"/>
    <w:family w:val="swiss"/>
    <w:pitch w:val="variable"/>
  </w:font>
  <w:font w:name="Cambria">
    <w:altName w:val="Doulos SIL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Doulos SIL" w:hAnsi="Calibri;Doulos SIL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Doulos SIL" w:hAnsi="Cambria;Doulos SIL" w:cs="Cambria;Doulos SI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Doulos SIL" w:hAnsi="Cambria;Doulos SIL" w:cs="Cambria;Doulos SI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Doulos SIL" w:hAnsi="Cambria;Doulos SIL" w:cs="Cambria;Doulos SI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Doulos SIL" w:hAnsi="Cambria;Doulos SIL" w:cs="Cambria;Doulos SI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;Doulos SIL" w:hAnsi="Cambria;Doulos SI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;Doulos SIL" w:hAnsi="Cambria;Doulos SI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;Doulos SIL" w:hAnsi="Cambria;Doulos SIL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;Doulos SIL" w:hAnsi="Cambria;Doulos SIL" w:eastAsia="Times New Roman" w:cs="Times New Roman"/>
    </w:rPr>
  </w:style>
  <w:style w:type="character" w:styleId="Style6">
    <w:name w:val="Название Знак"/>
    <w:basedOn w:val="Style5"/>
    <w:qFormat/>
    <w:rPr>
      <w:rFonts w:ascii="Cambria;Doulos SIL" w:hAnsi="Cambria;Doulos SIL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;Doulos SIL" w:hAnsi="Cambria;Doulos SIL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;Doulos SIL" w:hAnsi="Calibri;Doulos SIL" w:cs="Times New Roman"/>
      <w:b/>
      <w:i/>
      <w:iCs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;Doulos SIL" w:hAnsi="Cambria;Doulos SIL" w:eastAsia="Times New Roman" w:cs="Times New Roman"/>
      <w:b/>
      <w:i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Doulos SIL" w:hAnsi="Cambria;Doulos SIL" w:cs="Cambria;Doulos SI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Doulos SIL" w:hAnsi="Cambria;Doulos SIL" w:cs="Cambria;Doulos SI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companyname1">
    <w:name w:val="b-company-name-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Bcompanyname2">
    <w:name w:val="b-company-name-2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Bcompanyname3">
    <w:name w:val="b-company-name-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1:05:00Z</dcterms:created>
  <dc:creator>Жанна</dc:creator>
  <dc:description/>
  <cp:keywords/>
  <dc:language>en-US</dc:language>
  <cp:lastModifiedBy>www.PHILka.RU</cp:lastModifiedBy>
  <cp:lastPrinted>2012-03-14T01:59:00Z</cp:lastPrinted>
  <dcterms:modified xsi:type="dcterms:W3CDTF">2014-05-10T18:13:00Z</dcterms:modified>
  <cp:revision>33</cp:revision>
  <dc:subject/>
  <dc:title>Спецификация</dc:title>
</cp:coreProperties>
</file>